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exa nr.3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 H.C.J nr. 105/11.05.202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INCIPALII INDICATORI TEHNICO-ECONOMIC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FERENTI OBIECTIVULUI DE INVESTITIE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4418"/>
        <w:gridCol w:w="3137"/>
      </w:tblGrid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i(fara TVA)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i(cu TVA)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aloarea totala a investitiei(INV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9.26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1.348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structii-Montaj(C+M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.75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.70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urata estimata de realizar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0 de zile lucratoar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1:58:00Z</dcterms:created>
  <dc:creator>loredanat</dc:creator>
  <dc:description/>
  <cp:keywords/>
  <dc:language>en-US</dc:language>
  <cp:lastModifiedBy>loredanat</cp:lastModifiedBy>
  <dcterms:modified xsi:type="dcterms:W3CDTF">2021-05-10T08:20:00Z</dcterms:modified>
  <cp:revision>2</cp:revision>
  <dc:subject/>
  <dc:title/>
</cp:coreProperties>
</file>