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Tpa1"/>
        </w:rPr>
      </w:pPr>
      <w:bookmarkStart w:id="0" w:name="do|ax3|pa1"/>
      <w:bookmarkEnd w:id="0"/>
      <w:r>
        <w:rPr>
          <w:rStyle w:val="Tpa1"/>
          <w:rFonts w:cs="Arial" w:ascii="Arial" w:hAnsi="Arial"/>
          <w:sz w:val="20"/>
          <w:szCs w:val="20"/>
        </w:rPr>
        <w:t>(- ANEXA Nr. 4.3 la instrucţiuni)</w:t>
      </w:r>
    </w:p>
    <w:p>
      <w:pPr>
        <w:pStyle w:val="Normal"/>
        <w:jc w:val="both"/>
        <w:rPr>
          <w:rStyle w:val="Tpa1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REGIA DE ADMINISTRARE A DOMENIULUI PUBLIC ȘI PRIVAT AL JUDEȚULUI ARGEȘ R.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OR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UPRA SISTEMULUI DE CONTROL INTERN/MANAGERIAL LA DATA D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31 DECEMBRIE 20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it-IT"/>
        </w:rPr>
      </w:pPr>
      <w:bookmarkStart w:id="1" w:name="do|ax3|pa3"/>
      <w:bookmarkEnd w:id="1"/>
      <w:r>
        <w:rPr>
          <w:rFonts w:cs="Arial" w:ascii="Arial" w:hAnsi="Arial"/>
          <w:lang w:val="it-IT"/>
        </w:rPr>
        <w:t xml:space="preserve">În temeiul prevederilor art. 4 alin. (3) din Ordonanta Guvernului nr.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  <w:lang w:val="it-IT"/>
          </w:rPr>
          <w:t>119/1999</w:t>
        </w:r>
      </w:hyperlink>
      <w:r>
        <w:rPr>
          <w:rFonts w:cs="Arial" w:ascii="Arial" w:hAnsi="Arial"/>
          <w:lang w:val="it-IT"/>
        </w:rPr>
        <w:t xml:space="preserve"> privind controlul intern/managerial si controlul financiar preventiv, republicata, cu modificarile si completarile ulterioare, subsemnatul CIOCNITU EDUARD DUMITRU, în calitate de director general, declar ca Regia de Administrare a Domeniului Public și Privat al Județului Argeș RA dispune de un sistem de control intern/managerial ale carui concepere si aplicare </w:t>
      </w:r>
      <w:r>
        <w:rPr>
          <w:rFonts w:cs="Arial" w:ascii="Arial" w:hAnsi="Arial"/>
          <w:lang w:val="ro-RO"/>
        </w:rPr>
        <w:t xml:space="preserve">permite conducerii </w:t>
      </w:r>
      <w:r>
        <w:rPr>
          <w:rFonts w:cs="Arial" w:ascii="Arial" w:hAnsi="Arial"/>
          <w:lang w:val="it-IT"/>
        </w:rPr>
        <w:t>si dupa caz consiliului de administratie, sa furnizeze o asigurare rezonabila ca fondurile sunt gestionate în scopul îndeplinirii obiectivelor generale si specifice și au fost utilizate în conditii de legalitate, regularitate, eficacitate, eficienta si economicitate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bookmarkStart w:id="2" w:name="do|ax3|pa4"/>
      <w:bookmarkEnd w:id="2"/>
      <w:r>
        <w:rPr>
          <w:rFonts w:cs="Arial" w:ascii="Arial" w:hAnsi="Arial"/>
        </w:rPr>
        <w:t>Aceasta declaratie se întemeiaza pe o apreciere realista, corecta, completa si demna de încredere asupra sistemului de control intern/managerial al entitatii, formulata în baza autoevaluarii acestui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Sistemul de control intern/managerial cuprinde mecanisme de autocontrol, iar aplicarea măsurilor vizând creşterea eficacităţii acestuia are la bază evaluarea riscurilor.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I</w:t>
      </w:r>
      <w:r>
        <w:rPr>
          <w:sz w:val="28"/>
          <w:szCs w:val="28"/>
        </w:rPr>
        <w:t>n acest caz,mentionez urmatoarele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ocedurile operationale elaborate in proportie de 90 % din totalul activitatilor procedurabile inventariate sunt actualizate si se vor lua masuri in vederea procedurarii tuturor activitatilor procedurabile inventariat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gramul de dezvoltare a sistemului de control intern/managerial ,cuprinde in mod distinct actiuni de perfectionare profesionala a personalului de conducere,executie si in activitati realizate de Comisia de monitorizare,coordonare si indrumare metodologica,adaptat prevederilor Ordinului 600/201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cadrul  R.A.D.P.P.Arges nu exista compartiment de audit  intern,insa activitatea de audit public intern este realizata de catre Serviciul de Audit Public Intern,din cadrul Consiliului Judetean Arges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bookmarkStart w:id="3" w:name="do|ax3|pa6"/>
      <w:bookmarkStart w:id="4" w:name="do|ax3|pa5"/>
      <w:bookmarkEnd w:id="3"/>
      <w:bookmarkEnd w:id="4"/>
      <w:r>
        <w:rPr>
          <w:rFonts w:cs="Arial" w:ascii="Arial" w:hAnsi="Arial"/>
        </w:rPr>
        <w:t>Precizez ca declaratiile cuprinse în prezentul raport sunt formulate prin asumarea responsabilitatii manageriale si au drept temei datele, informatiile si constatarile consemnate în documentatia aferenta autoevaluarii sistemului de control intern/managerial, detinuta în cadrul RADPP Argeș RA, precum si în rapoartele de audit intern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bookmarkStart w:id="5" w:name="do|ax3|pa7"/>
      <w:bookmarkEnd w:id="5"/>
      <w:r>
        <w:rPr>
          <w:rFonts w:cs="Arial" w:ascii="Arial" w:hAnsi="Arial"/>
        </w:rPr>
        <w:t>Prezentul raport s-a elaborat în conformitate cu Instructiunile privind întocmirea, aprobarea si prezentarea raportului asupra sistemului de control intern/managerial, prevăzute în anexa nr. 4 la Ordinul ministrului finantelor publice nr.600/2018 pentru aprobarea Codului controlului intern/managerial, cuprinzând standardele de control intern/managerial la entitatile publice si pentru dezvoltarea sistemelor de control intern/manageri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Pe baza rezultatelor autoevaluării, apreciez că, la data de 31 decembrie 2020, sistemul de control intern/managerial al REGIEI DE ADMINISTRARE A DOMENIULUI PUBLIC ȘI PRIVAT AL JUDEȚULUI ARGEȘ RA este conform cu standardele cuprinse în Codul controlului intern/managerial, cuprinzând standardele de control intern/managerial la entităţile public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6" w:name="do|ax3|pa17"/>
      <w:bookmarkStart w:id="7" w:name="do|ax3|pa8"/>
      <w:bookmarkStart w:id="8" w:name="do|ax3|pa17"/>
      <w:bookmarkStart w:id="9" w:name="do|ax3|pa8"/>
      <w:bookmarkEnd w:id="8"/>
      <w:bookmarkEnd w:id="9"/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ro-RO"/>
        </w:rPr>
        <w:t>DIRECTOR GENERAL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DUARD DUMITRU CIOCNITU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bookmarkStart w:id="10" w:name="do|ax2^2|pa1"/>
      <w:bookmarkEnd w:id="10"/>
      <w:r>
        <w:rPr>
          <w:rStyle w:val="Tpa1"/>
          <w:rFonts w:cs="Verdana" w:ascii="Verdana" w:hAnsi="Verdana"/>
          <w:sz w:val="22"/>
          <w:szCs w:val="22"/>
        </w:rPr>
        <w:t>(- ANEXA nr. 4</w:t>
      </w:r>
      <w:r>
        <w:rPr>
          <w:rStyle w:val="Tpa1"/>
          <w:rFonts w:cs="Verdana" w:ascii="Verdana" w:hAnsi="Verdana"/>
          <w:sz w:val="22"/>
          <w:szCs w:val="22"/>
          <w:vertAlign w:val="superscript"/>
        </w:rPr>
        <w:t>2</w:t>
      </w:r>
      <w:r>
        <w:rPr>
          <w:rStyle w:val="Tpa1"/>
          <w:rFonts w:cs="Verdana" w:ascii="Verdana" w:hAnsi="Verdana"/>
          <w:sz w:val="22"/>
          <w:szCs w:val="22"/>
        </w:rPr>
        <w:t xml:space="preserve"> la instrucţiuni)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bookmarkStart w:id="11" w:name="do|ax2^2|pa2"/>
      <w:bookmarkEnd w:id="11"/>
      <w:r>
        <w:rPr/>
        <w:t>REGIA DE ADMINISTRARE A DOMENIULUI PUBLIC ȘI PRIVAT AL JUDEȚULUI ARGEȘ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sz w:val="22"/>
          <w:szCs w:val="22"/>
        </w:rPr>
      </w:pPr>
      <w:bookmarkStart w:id="12" w:name="do|ax2^2|pa4"/>
      <w:bookmarkStart w:id="13" w:name="do|ax2^2|pa3"/>
      <w:bookmarkEnd w:id="12"/>
      <w:bookmarkEnd w:id="13"/>
      <w:r>
        <w:rPr>
          <w:rStyle w:val="Tpa1"/>
          <w:rFonts w:cs="Verdana" w:ascii="Verdana" w:hAnsi="Verdana"/>
          <w:sz w:val="22"/>
          <w:szCs w:val="22"/>
        </w:rPr>
        <w:t>Preşedintele structurii,</w:t>
      </w:r>
    </w:p>
    <w:p>
      <w:pPr>
        <w:pStyle w:val="Normal"/>
        <w:shd w:fill="FFFFFF" w:val="clear"/>
        <w:jc w:val="right"/>
        <w:rPr>
          <w:rStyle w:val="Tpa1"/>
        </w:rPr>
      </w:pPr>
      <w:bookmarkStart w:id="14" w:name="do|ax2^2|pa5"/>
      <w:bookmarkEnd w:id="14"/>
      <w:r>
        <w:rPr>
          <w:rStyle w:val="Tpa1"/>
          <w:rFonts w:cs="Verdana" w:ascii="Verdana" w:hAnsi="Verdana"/>
          <w:sz w:val="22"/>
          <w:szCs w:val="22"/>
        </w:rPr>
        <w:t>Director GENERAL,</w:t>
      </w:r>
    </w:p>
    <w:p>
      <w:pPr>
        <w:pStyle w:val="Normal"/>
        <w:shd w:fill="FFFFFF" w:val="clear"/>
        <w:jc w:val="right"/>
        <w:rPr/>
      </w:pPr>
      <w:r>
        <w:rPr>
          <w:rStyle w:val="Tpa1"/>
          <w:rFonts w:cs="Verdana" w:ascii="Verdana" w:hAnsi="Verdana"/>
          <w:sz w:val="22"/>
          <w:szCs w:val="22"/>
        </w:rPr>
        <w:t>EDUARD DUMITRU CIOCNITU</w:t>
      </w:r>
    </w:p>
    <w:p>
      <w:pPr>
        <w:pStyle w:val="Normal"/>
        <w:shd w:fill="FFFFFF" w:val="clear"/>
        <w:jc w:val="both"/>
        <w:rPr>
          <w:rStyle w:val="Tpa1"/>
        </w:rPr>
      </w:pPr>
      <w:r>
        <w:fldChar w:fldCharType="begin"/>
      </w:r>
      <w:r>
        <w:rPr/>
        <w:instrText xml:space="preserve"> HYPERLINK "../../G:%5C..%5C..%5C..%5Csintact%203.0%5Ccache%5CLegislatie%5Ctemp1770438%5C00152342.HTML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do|ax2^2|pa6"/>
      <w:bookmarkStart w:id="16" w:name="do|ax2^2|pa6"/>
      <w:bookmarkEnd w:id="16"/>
    </w:p>
    <w:p>
      <w:pPr>
        <w:pStyle w:val="Normal"/>
        <w:shd w:fill="FFFFFF" w:val="clear"/>
        <w:jc w:val="center"/>
        <w:rPr>
          <w:rStyle w:val="Tpa1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Tpa1"/>
          <w:rFonts w:cs="Verdana" w:ascii="Verdana" w:hAnsi="Verdana"/>
          <w:sz w:val="22"/>
          <w:szCs w:val="22"/>
        </w:rPr>
        <w:t>SITUAŢIA SINTETICĂ  a rezultatelor autoevaluării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0"/>
        <w:gridCol w:w="1546"/>
        <w:gridCol w:w="581"/>
        <w:gridCol w:w="581"/>
        <w:gridCol w:w="582"/>
        <w:gridCol w:w="1355"/>
      </w:tblGrid>
      <w:tr>
        <w:trPr/>
        <w:tc>
          <w:tcPr>
            <w:tcW w:w="5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numirea standardului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ărul compartimentelor în care standardul este aplicabil</w:t>
            </w:r>
          </w:p>
        </w:tc>
        <w:tc>
          <w:tcPr>
            <w:tcW w:w="1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n care compartimente în care standardul este: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 nivelul entităţii publice standardul este:</w:t>
            </w:r>
          </w:p>
        </w:tc>
      </w:tr>
      <w:tr>
        <w:trPr/>
        <w:tc>
          <w:tcPr>
            <w:tcW w:w="5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I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/PI/N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tal număr compartimente = 9</w:t>
              <w:tab/>
              <w:t>9</w:t>
            </w:r>
          </w:p>
        </w:tc>
      </w:tr>
      <w:tr>
        <w:trPr/>
        <w:tc>
          <w:tcPr>
            <w:tcW w:w="96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 MEDIUL DE CONTROL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1 - Etica, integritatea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2 - Atribuţii, funcţii, sarcini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3 - Competenţă, performanţă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4 – Structura organizatorica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I.PERFORMANTE SI MANAGEMENTUL RISCULUI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5 - Obiective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6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5565" w:leader="none"/>
                <w:tab w:val="left" w:pos="5910" w:leader="none"/>
                <w:tab w:val="left" w:pos="6750" w:leader="none"/>
                <w:tab w:val="left" w:pos="843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6 –Planificarea</w:t>
              <w:tab/>
              <w:t xml:space="preserve">   9</w:t>
              <w:tab/>
              <w:tab/>
              <w:t xml:space="preserve"> 9     -         -          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7 – Monitorizarea performantelor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8 – Managementul riscului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II. ACTIVITATI DE CONTROL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 9 - Proceduri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10 - Supravegherea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11 – Continuitatea activitatii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6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V. INFORMAREA SI COMUNICAREA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12 – Informarea  si comunicarea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13 -  Gestionarea documentelor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14 – Raportarea contabila  si financiara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.EVALUARE SI AUDIT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96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15 -Evaluarea sistemului de control l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ern managerial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ndardul  16 – Auditul intern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I *</w:t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*Activitatea de audit intern este realizata de compartimentul de audit public intern din cadrul Consiliului Județean Argeș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stemul este conform intrucat sunt implementate 16 standard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ăsuri de adoptat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o-RO"/>
              </w:rPr>
              <w:t>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participarea la cursuri de perfectionare a personalului de la nivelul tuturor compartimentelor,actualizarea permanenta a procedurilor, registrul riscuril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doc Condensed;Times New Roman" w:hAnsi="Bodoc Condensed;Times New Roman" w:cs="Bodoc Condensed;Times New Roman"/>
          <w:sz w:val="16"/>
        </w:rPr>
      </w:pPr>
      <w:r>
        <w:rPr>
          <w:rFonts w:cs="Bodoc Condensed;Times New Roman" w:ascii="Bodoc Condensed;Times New Roman" w:hAnsi="Bodoc Condensed;Times New Roman"/>
          <w:sz w:val="16"/>
        </w:rPr>
      </w:r>
    </w:p>
    <w:p>
      <w:pPr>
        <w:pStyle w:val="Normal"/>
        <w:jc w:val="center"/>
        <w:rPr>
          <w:rFonts w:ascii="Bodoc Condensed;Times New Roman" w:hAnsi="Bodoc Condensed;Times New Roman" w:cs="Bodoc Condensed;Times New Roman"/>
          <w:b/>
          <w:b/>
          <w:sz w:val="28"/>
          <w:szCs w:val="28"/>
          <w:lang w:val="ro-RO" w:eastAsia="ro-RO"/>
        </w:rPr>
      </w:pPr>
      <w:r>
        <w:rPr>
          <w:rFonts w:cs="Bodoc Condensed;Times New Roman" w:ascii="Bodoc Condensed;Times New Roman" w:hAnsi="Bodoc Condensed;Times New Roman"/>
          <w:b/>
          <w:sz w:val="28"/>
          <w:szCs w:val="28"/>
          <w:lang w:val="ro-RO" w:eastAsia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5pt" to="431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A DE ADMINISTRARE A DOMENIULUI PUBLIC ȘI PRIVAT AL CONSILIULUI JUDEȚEAN ARGEȘ 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ĂT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Ț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ă transmitem conform prevederilor OMFP nr. 946/2005 pentru aprobarea Codului intern/managerial, cuprinzând standardele de control intern/managerial la entităţile publice şi pentru dezvoltarea sistemelor de control intern/managerial, republicat, Situaţia Sintetică a rezultatelor autoevaluării şi a Raportului asupra sistemului de control intern/managerial la data de 31 decembrie 2014, prevăzute de Anexa nr. 4.2 şi la 4.3 la Instrucţiunile de aplicare prevăzute de Anexa nr. 4 la Ordinul nr. 946/20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DIRECTOR GENRAL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EDUARD DUMITRU CIOCNIT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doc Condense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..%5C..%5C..%5CLocal%20Settings%5CTemp%5CLocal%20Settings%5CSintact%202.0%5Ccache%5CLegislatie%5Ctemp%5C00068877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54:00Z</dcterms:created>
  <dc:creator>rodica</dc:creator>
  <dc:description/>
  <dc:language>en-US</dc:language>
  <cp:lastModifiedBy>radpp</cp:lastModifiedBy>
  <cp:lastPrinted>2020-03-23T08:25:00Z</cp:lastPrinted>
  <dcterms:modified xsi:type="dcterms:W3CDTF">2021-04-26T12:54:00Z</dcterms:modified>
  <cp:revision>2</cp:revision>
  <dc:subject/>
  <dc:title>ANEXA Nr</dc:title>
</cp:coreProperties>
</file>