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20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itatea: R.A.D.P.P.ARGES R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tul: AR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a: localitatea  PITESTI , str.PIATA VASILE MILEA nr.1,CONSILIUL JUDETEAN ARGES, et.2 ap. Camera 8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 03 /981/2010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>11- REGII AUTON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atea preponderenta (cod si denumire clasa CAEN): 68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MINISTRAREA IMOBILELOR PE BAZA DE CONTRACT SAU COMI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 274573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rectorul General al R.A.D.P.P.ARGES R.A. domnul CIOCNITU EDUARD DUMITRU , isi asuma raspunderea pentru intocmirea situatiilor financiare anuale la </w:t>
      </w:r>
      <w:r>
        <w:rPr>
          <w:rFonts w:cs="Tahoma" w:ascii="Tahoma" w:hAnsi="Tahoma"/>
          <w:color w:val="FF0000"/>
        </w:rPr>
        <w:t>31/12/2020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Director general 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pe Facebook – grup de intrebari si raspunsuri -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https://www.facebook.com/groups/461223925594/</w:t>
      </w:r>
    </w:hyperlink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si resurse pentru ei – pagina stiri contabile si nu numai -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www.facebook.com/fiscalitate/</w:t>
      </w:r>
    </w:hyperlink>
  </w:p>
  <w:p>
    <w:pPr>
      <w:pStyle w:val="Header"/>
      <w:jc w:val="right"/>
      <w:rPr/>
    </w:pPr>
    <w:hyperlink r:id="rId3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– stiri contabile, fiscale, resurse umane - la zi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facebook.com/groups/461223925594/" TargetMode="External"/><Relationship Id="rId2" Type="http://schemas.openxmlformats.org/officeDocument/2006/relationships/hyperlink" Target="https://www.facebook.com/fiscalitate/" TargetMode="External"/><Relationship Id="rId3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5:00Z</dcterms:created>
  <dc:creator>contacafe.ro</dc:creator>
  <dc:description/>
  <dc:language>en-US</dc:language>
  <cp:lastModifiedBy>radpp</cp:lastModifiedBy>
  <dcterms:modified xsi:type="dcterms:W3CDTF">2021-04-08T11:25:00Z</dcterms:modified>
  <cp:revision>2</cp:revision>
  <dc:subject>facebook.com/fiscalitate</dc:subject>
  <dc:title>DECLARATIE</dc:title>
</cp:coreProperties>
</file>