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Anexa 1 la Nota explicativa 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TODA DIREC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sz w:val="28"/>
                <w:szCs w:val="28"/>
                <w:lang w:val="it-IT"/>
              </w:rPr>
              <w:t>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1.376,0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 xml:space="preserve">ncasările în numerar provenite din avize aord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9.823,3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65.717,6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20.630,5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Fluxuri de numerar din activităţi de investiţii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de numerar din vânzarea de terenuri şi clădiri, instalaţii şi echipamente, active necorporale şi alte active pe termen lung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în numerar din vânzarea  de instrumente de capital propriu şi de creanţă ale altor întreprinde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încasările în numerar din rambursarea avansurilor şi imprumuturilor efectuate către părţ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plăţile în numerar pentru achiziţia de instrumente de capital propriu şi de creanţă ale altor întreprind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 avansurile în numerar şi împrumuturile efectuate către alte părţ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Fluxuri de numerar din activităţi de finanţar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obligaţiuni, credite,ipoteci şi alt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împrumutu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- plăţile în numerar către acţionari pentru a achiziţiona sau a răscumpăra acţiunile întreprinder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Numerar la începutul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en-US"/>
              </w:rPr>
              <w:t>17.185,0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luxuri de numerar -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.851,22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 w:val="false"/>
                <w:sz w:val="28"/>
                <w:szCs w:val="28"/>
                <w:lang w:val="it-IT"/>
              </w:rPr>
            </w:pPr>
            <w:r>
              <w:rPr>
                <w:bCs w:val="false"/>
                <w:iCs w:val="false"/>
                <w:sz w:val="28"/>
                <w:szCs w:val="28"/>
                <w:lang w:val="it-IT"/>
              </w:rPr>
              <w:t>Numerar la finele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36,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>
          <w:lang w:val="ro-RO"/>
        </w:rPr>
      </w:pPr>
      <w:r>
        <w:rPr>
          <w:lang w:val="en-US"/>
        </w:rPr>
        <w:tab/>
      </w:r>
      <w:r>
        <w:rPr>
          <w:lang w:val="it-IT"/>
        </w:rPr>
        <w:t xml:space="preserve">Nicolau Alina                                                          </w:t>
      </w:r>
      <w:r>
        <w:rPr>
          <w:lang w:val="ro-RO"/>
        </w:rPr>
        <w:t xml:space="preserve">   Ghita Claudi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Anexa 2 la Nota explicativa 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SPECTE PRIVIND CIFRA DE AFACERI NE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In exercitiul financiar 2020 Regia Autonoma Judeteana de Drumuri Arges RA a realizat o cifra de afaceri neta in valoare de 32.161.664 lei din urmatoarea componenta a veniturilor:</w:t>
      </w:r>
    </w:p>
    <w:p>
      <w:pPr>
        <w:pStyle w:val="Normal"/>
        <w:rPr/>
      </w:pPr>
      <w:r>
        <w:rPr>
          <w:lang w:val="it-IT"/>
        </w:rPr>
        <w:t>-venituri din lucrari executate si servicii prestate    31.999.734,32 lei</w:t>
      </w:r>
    </w:p>
    <w:p>
      <w:pPr>
        <w:pStyle w:val="Normal"/>
        <w:rPr/>
      </w:pPr>
      <w:r>
        <w:rPr>
          <w:lang w:val="it-IT"/>
        </w:rPr>
        <w:t>-venituri din activitati diverse                                      161.929,68 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lucrari executate si servicii prestate reprezinta veniturile inregistrate din efectuarea lucrarilor de reparatii si intretineri drumuri.</w:t>
      </w:r>
    </w:p>
    <w:p>
      <w:pPr>
        <w:pStyle w:val="Normal"/>
        <w:rPr/>
      </w:pPr>
      <w:r>
        <w:rPr>
          <w:lang w:val="it-IT"/>
        </w:rPr>
        <w:tab/>
        <w:tab/>
        <w:t>Veniturile din activitati diverse reprezinta veniturile incasate din emiterea de avize si autorizati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Anexa 3 la Nota explicativa 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SPECTE PRIVIND ONORARIILE AUDITORILO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In anul 2020 Regia Autonoma Judeteana de Drumuri Arges  RA a achizitionat servicii de audit statutar al situatiilor financiare aferente anului 2020, servicii achizitionate in  baza contractului  nr.69/14.11.2019  incheiat cu  PFA Paiusi Titel, Auditor Financiar,  in valoare de 6.000 lei. Achizitia s-a facut in conformitate cu prevederile ordonantei 109 /2011 privind guvernanta corporativa, actualizata,  prin procedura de achizitie –Catalog SEAP si s-a incheiat un Acord Cadru  pentru o perioada de 3 ani (auditare situatii financiare pentru anii 2019, 2020, 2021), onorariul fiind de 6.000 lei/an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 General,</w:t>
        <w:tab/>
        <w:tab/>
        <w:tab/>
        <w:tab/>
        <w:tab/>
        <w:t>Director Economic,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8:00Z</dcterms:created>
  <dc:creator>sint</dc:creator>
  <dc:description/>
  <cp:keywords/>
  <dc:language>en-US</dc:language>
  <cp:lastModifiedBy>Windows User</cp:lastModifiedBy>
  <cp:lastPrinted>2020-03-31T10:10:00Z</cp:lastPrinted>
  <dcterms:modified xsi:type="dcterms:W3CDTF">2021-05-05T10:47:00Z</dcterms:modified>
  <cp:revision>3</cp:revision>
  <dc:subject/>
  <dc:title>SITUATIA FLUXURILOR DE TREZORERIE</dc:title>
</cp:coreProperties>
</file>