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496300" cy="6000750"/>
                <wp:effectExtent l="1270" t="0" r="0" b="0"/>
                <wp:wrapNone/>
                <wp:docPr id="1" name="Canvas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360" cy="6000840"/>
                          <a:chOff x="0" y="0"/>
                          <a:chExt cx="8496360" cy="600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96360" cy="600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83520" y="55548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231200"/>
                            <a:ext cx="720" cy="463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123120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0" y="1231200"/>
                            <a:ext cx="72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000" y="3363480"/>
                            <a:ext cx="725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2880" y="2498760"/>
                            <a:ext cx="6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0520" y="1820520"/>
                            <a:ext cx="67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89352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1033200"/>
                            <a:ext cx="256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0339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920" y="1033920"/>
                            <a:ext cx="236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0339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1033920"/>
                            <a:ext cx="0" cy="20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30726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241308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184356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131112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2312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866920"/>
                            <a:ext cx="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720" y="4384080"/>
                            <a:ext cx="69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2850480"/>
                            <a:ext cx="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0760" y="185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000" y="240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60" y="286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000" y="391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60" y="445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60" y="501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60" y="546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760" y="586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9680" y="1130400"/>
                            <a:ext cx="204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Black" w:hAnsi="Arial Black" w:eastAsia="Times New Roman" w:cs="Arial"/>
                                  <w:color w:val="auto"/>
                                  <w:lang w:val="en-US" w:bidi="ar-SA"/>
                                </w:rPr>
                                <w:t>DIRECT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Black" w:hAnsi="Arial Black" w:eastAsia="Times New Roman" w:cs="Arial"/>
                                  <w:color w:val="auto"/>
                                  <w:lang w:val="en-US" w:bidi="ar-SA"/>
                                </w:rPr>
                                <w:t>INFRASTRUCTURĂ RUTIE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0800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1738800"/>
                            <a:ext cx="2053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COMPARTIMENT  SIGURANŢA CIRCULAŢI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2200320"/>
                            <a:ext cx="20451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ATELIER SEMNALIZARE RUTIE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3696480"/>
                            <a:ext cx="20696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BAZĂ PRODUCŢ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4229280"/>
                            <a:ext cx="20689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ISTRICT CEP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780800"/>
                            <a:ext cx="20574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ISTRICT CĂTEAS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5276880"/>
                            <a:ext cx="2069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ISTRIC BUZO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5667480"/>
                            <a:ext cx="2057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ISTRICT HÂRS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080" y="1109880"/>
                            <a:ext cx="22586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cs="Arial" w:ascii="Arial Black" w:hAnsi="Arial Black"/>
                                  <w:color w:val="auto"/>
                                  <w:lang w:val="en-US" w:bidi="ar-SA"/>
                                </w:rPr>
                                <w:t>DIRECTIA ECONOMICA ŞI COMERCI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1557000"/>
                            <a:ext cx="227592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SERVICIUL FINANCIAR 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080" y="2263680"/>
                            <a:ext cx="225864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COMPARTIMENT    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080" y="3085560"/>
                            <a:ext cx="225864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 BIROU ACHIZIŢII PUB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080" y="4094640"/>
                            <a:ext cx="225864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BIROU PLANIFICARE,  PREGĂTIRE ŞI IMPLEMENTARE LUCRĂ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0" y="1033200"/>
                            <a:ext cx="174312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 BIROU RESURSE UMANE ŞI PERFECŢION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7160" y="1626840"/>
                            <a:ext cx="173592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 SERVICIUL JURID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3560" y="2263680"/>
                            <a:ext cx="173916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COMPARTIMENT PSI + SSM+ P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6880" y="2953440"/>
                            <a:ext cx="167904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SERVICIUL LABO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361800"/>
                            <a:ext cx="24372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Black" w:hAnsi="Arial Black" w:eastAsia="Times New Roman" w:cs="Arial"/>
                                  <w:color w:val="auto"/>
                                  <w:lang w:val="en-US" w:bidi="ar-SA"/>
                                </w:rPr>
                                <w:t>CONSILIUL DE ADMINISTRAŢ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708840"/>
                            <a:ext cx="24372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Black" w:hAnsi="Arial Black" w:eastAsia="Times New Roman" w:cs="Arial"/>
                                  <w:color w:val="auto"/>
                                  <w:lang w:val="en-US" w:bidi="ar-SA"/>
                                </w:rPr>
                                <w:t>DIRECTOR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2682360"/>
                            <a:ext cx="205740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SECŢIA AUTO-UTILA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3239640"/>
                            <a:ext cx="20574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ATELIER AUTO UTILA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109" style="position:absolute;margin-left:0pt;margin-top:0pt;width:669pt;height:472.5pt" coordorigin="0,0" coordsize="13380,9450">
                <v:rect id="shape_0" stroked="f" o:allowincell="f" style="position:absolute;left:0;top:0;width:13379;height:944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801,875" to="5801,1118" ID="Line 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,1939" to="6,9241" ID="Line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1,1939" to="9166,1939" ID="Line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67,1939" to="9167,6903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2,5297" to="9164,5299" ID="Line 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3,3935" to="9167,3935" ID="Line 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11,2867" to="9167,2867" ID="Line 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8,1407" to="5838,1626" ID="Line 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1,1627" to="9787,1627" ID="Line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9,1628" to="7459,1782" ID="Line 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5,1628" to="5750,1628" ID="Line 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25,1628" to="2025,1782" ID="Line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89,1628" to="9789,4859" ID="Line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89,4839" to="10409,4839" ID="Line 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89,3800" to="10409,3800" ID="Line 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89,2903" to="10409,2903" ID="Line 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89,2065" to="10409,2065" ID="Line 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,1939" to="626,1939" ID="Line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,9239" to="7,9239" ID="Line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0,6904" to="9166,6904" ID="Line 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2,4489" to="1732,5100" ID="Line 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53" stroked="t" o:allowincell="f" style="position:absolute;left:647;top:29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5" stroked="t" o:allowincell="f" style="position:absolute;left:638;top:37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7" stroked="t" o:allowincell="f" style="position:absolute;left:647;top:45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9" stroked="t" o:allowincell="f" style="position:absolute;left:638;top:61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1" stroked="t" o:allowincell="f" style="position:absolute;left:647;top:70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3" stroked="t" o:allowincell="f" style="position:absolute;left:647;top:78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4" stroked="t" o:allowincell="f" style="position:absolute;left:647;top:860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5" stroked="t" o:allowincell="f" style="position:absolute;left:647;top:92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5;top:1780;width:3214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Black" w:hAnsi="Arial Black" w:eastAsia="Times New Roman" w:cs="Arial"/>
                            <w:color w:val="auto"/>
                            <w:lang w:val="en-US" w:bidi="ar-SA"/>
                          </w:rPr>
                          <w:t>DIRECT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Black" w:hAnsi="Arial Black" w:eastAsia="Times New Roman" w:cs="Arial"/>
                            <w:color w:val="auto"/>
                            <w:lang w:val="en-US" w:bidi="ar-SA"/>
                          </w:rPr>
                          <w:t>INFRASTRUCTURĂ RUTIER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;top:2738;width:323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COMPARTIMENT  SIGURANŢA CIRCULAŢIE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;top:3465;width:3220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ATELIER SEMNALIZARE RUTIER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;top:5821;width:3258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BAZĂ PRODUCŢ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;top:6660;width:3257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ISTRICT CEPA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;top:7529;width:32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ISTRICT CĂTEAS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;top:8310;width:325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ISTRIC BUZOEŞ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;top:8925;width:32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ISTRICT HÂRSEŞ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3;top:1748;width:3556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cs="Arial" w:ascii="Arial Black" w:hAnsi="Arial Black"/>
                            <w:color w:val="auto"/>
                            <w:lang w:val="en-US" w:bidi="ar-SA"/>
                          </w:rPr>
                          <w:t>DIRECTIA ECONOMICA ŞI COMERCIAL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7;top:2452;width:3583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SERVICIUL FINANCIAR CONTABILITA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3;top:3565;width:3556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COMPARTIMENT    ADMINISTRATIV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3;top:4859;width:3556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 BIROU ACHIZIŢII PUBLI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3;top:6448;width:3556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BIROU PLANIFICARE,  PREGĂTIRE ŞI IMPLEMENTARE LUCRĂR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09;top:1627;width:2744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 BIROU RESURSE UMANE ŞI PERFECŢION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21;top:2562;width:2733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 SERVICIUL JURID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15;top:3565;width:2738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COMPARTIMENT PSI + SSM+ P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6;top:4651;width:2643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SERVICIUL LABORA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3;top:570;width:3837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Black" w:hAnsi="Arial Black" w:eastAsia="Times New Roman" w:cs="Arial"/>
                            <w:color w:val="auto"/>
                            <w:lang w:val="en-US" w:bidi="ar-SA"/>
                          </w:rPr>
                          <w:t>CONSILIUL DE ADMINISTRAŢ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3;top:1116;width:383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Black" w:hAnsi="Arial Black" w:eastAsia="Times New Roman" w:cs="Arial"/>
                            <w:color w:val="auto"/>
                            <w:lang w:val="en-US" w:bidi="ar-SA"/>
                          </w:rPr>
                          <w:t>DIRECTOR GENER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46;top:4224;width:3239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SECŢIA AUTO-UTILAJ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;top:5102;width:323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ATELIER AUTO UTILAJ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Arial Narrow" w:hAnsi="Arial Narrow" w:cs="Arial"/>
        <w:b/>
        <w:b/>
        <w:sz w:val="22"/>
        <w:szCs w:val="22"/>
      </w:rPr>
    </w:pPr>
    <w:r>
      <w:rPr>
        <w:rFonts w:cs="Arial" w:ascii="Arial Narrow" w:hAnsi="Arial Narrow"/>
        <w:b/>
        <w:sz w:val="22"/>
        <w:szCs w:val="22"/>
      </w:rPr>
      <w:t xml:space="preserve">CONSILIUL JUDEŢEAN ARGEŞ </w:t>
    </w:r>
  </w:p>
  <w:p>
    <w:pPr>
      <w:pStyle w:val="NormalWeb"/>
      <w:spacing w:before="0" w:after="0"/>
      <w:rPr/>
    </w:pPr>
    <w:r>
      <w:rPr>
        <w:rFonts w:cs="Arial" w:ascii="Arial Narrow" w:hAnsi="Arial Narrow"/>
        <w:b/>
        <w:sz w:val="18"/>
        <w:szCs w:val="18"/>
      </w:rPr>
      <w:t>REGIA AUTONOMĂ JUDEŢEANĂ DE DRUMURI ARGEŞ RA</w:t>
    </w:r>
    <w:r>
      <w:rPr>
        <w:rFonts w:cs="Arial" w:ascii="Arial Narrow" w:hAnsi="Arial Narrow"/>
        <w:b/>
        <w:sz w:val="16"/>
        <w:szCs w:val="16"/>
      </w:rPr>
      <w:tab/>
      <w:tab/>
      <w:tab/>
      <w:tab/>
      <w:tab/>
      <w:tab/>
      <w:tab/>
      <w:tab/>
      <w:tab/>
      <w:tab/>
      <w:tab/>
      <w:t>Anexa 1</w:t>
    </w:r>
  </w:p>
  <w:p>
    <w:pPr>
      <w:pStyle w:val="NormalWeb"/>
      <w:spacing w:before="0" w:after="0"/>
      <w:rPr>
        <w:rFonts w:ascii="Arial Narrow" w:hAnsi="Arial Narrow" w:cs="Arial"/>
        <w:b/>
        <w:b/>
        <w:sz w:val="16"/>
        <w:szCs w:val="16"/>
      </w:rPr>
    </w:pPr>
    <w:r>
      <w:rPr>
        <w:rFonts w:eastAsia="Arial Narrow" w:cs="Arial Narrow" w:ascii="Arial Narrow" w:hAnsi="Arial Narrow"/>
        <w:b/>
        <w:sz w:val="16"/>
        <w:szCs w:val="16"/>
      </w:rPr>
      <w:t xml:space="preserve">                    </w:t>
    </w:r>
    <w:r>
      <w:rPr>
        <w:rFonts w:cs="Arial" w:ascii="Arial Narrow" w:hAnsi="Arial Narrow"/>
        <w:b/>
        <w:sz w:val="16"/>
        <w:szCs w:val="16"/>
      </w:rPr>
      <w:tab/>
      <w:tab/>
      <w:tab/>
      <w:tab/>
      <w:tab/>
      <w:tab/>
      <w:tab/>
      <w:tab/>
      <w:tab/>
      <w:t xml:space="preserve">                                                                                          La HCJ nr. </w:t>
    </w:r>
    <w:r>
      <w:rPr>
        <w:b/>
        <w:sz w:val="20"/>
        <w:szCs w:val="20"/>
      </w:rPr>
      <w:t>119/27.05.2021</w:t>
    </w:r>
  </w:p>
  <w:p>
    <w:pPr>
      <w:pStyle w:val="NormalWeb"/>
      <w:spacing w:before="0" w:after="0"/>
      <w:rPr/>
    </w:pPr>
    <w:r>
      <w:rPr>
        <w:rFonts w:cs="Arial" w:ascii="Arial Narrow" w:hAnsi="Arial Narrow"/>
        <w:b/>
        <w:sz w:val="16"/>
        <w:szCs w:val="16"/>
      </w:rPr>
      <w:t>Piteşti, Str. George Coşbuc, nr.40, jud. Argeş</w:t>
      <w:tab/>
      <w:tab/>
      <w:tab/>
      <w:tab/>
      <w:tab/>
      <w:tab/>
      <w:tab/>
      <w:tab/>
      <w:tab/>
      <w:t xml:space="preserve">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30:00Z</dcterms:created>
  <dc:creator>Windows User</dc:creator>
  <dc:description/>
  <cp:keywords/>
  <dc:language>en-US</dc:language>
  <cp:lastModifiedBy>loredanat</cp:lastModifiedBy>
  <cp:lastPrinted>2021-03-10T13:34:00Z</cp:lastPrinted>
  <dcterms:modified xsi:type="dcterms:W3CDTF">2021-06-02T09:29:00Z</dcterms:modified>
  <cp:revision>5</cp:revision>
  <dc:subject/>
  <dc:title/>
</cp:coreProperties>
</file>