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GRAM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0</wp:posOffset>
                </wp:positionH>
                <wp:positionV relativeFrom="paragraph">
                  <wp:posOffset>-266700</wp:posOffset>
                </wp:positionV>
                <wp:extent cx="2705100" cy="53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firstLine="72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nexa nr.1 </w:t>
                            </w:r>
                          </w:p>
                          <w:p>
                            <w:pPr>
                              <w:pStyle w:val="Normal"/>
                              <w:ind w:left="-720" w:firstLine="72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.H.C.J. nr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4/27.05.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pt;height:42pt;mso-wrap-distance-left:9.05pt;mso-wrap-distance-right:9.05pt;mso-wrap-distance-top:0pt;mso-wrap-distance-bottom:0pt;margin-top:-21pt;mso-position-vertical-relative:text;margin-left:546pt;mso-position-horizontal-relative:text">
                <v:textbox>
                  <w:txbxContent>
                    <w:p>
                      <w:pPr>
                        <w:pStyle w:val="Normal"/>
                        <w:ind w:left="-720" w:firstLine="720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nexa nr.1 </w:t>
                      </w:r>
                    </w:p>
                    <w:p>
                      <w:pPr>
                        <w:pStyle w:val="Normal"/>
                        <w:ind w:left="-720" w:firstLine="720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a.H.C.J. nr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14/27.05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-199390</wp:posOffset>
                </wp:positionV>
                <wp:extent cx="289560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09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 JUDEȚEAN ARGE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pt;height:63.75pt;mso-wrap-distance-left:9.05pt;mso-wrap-distance-right:9.05pt;mso-wrap-distance-top:0pt;mso-wrap-distance-bottom:0pt;margin-top:-15.7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 JUDEȚEAN ARGE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>U.A.M.S. Rucă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3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38100</wp:posOffset>
                </wp:positionV>
                <wp:extent cx="2819400" cy="8267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26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DIRECTOR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pt;height:65.1pt;mso-wrap-distance-left:9.05pt;mso-wrap-distance-right:9.05pt;mso-wrap-distance-top:0pt;mso-wrap-distance-bottom:0pt;margin-top:-3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DIRECTOR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4125</wp:posOffset>
                </wp:positionH>
                <wp:positionV relativeFrom="paragraph">
                  <wp:posOffset>53340</wp:posOffset>
                </wp:positionV>
                <wp:extent cx="2962275" cy="6178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617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 CONSULT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3.25pt;height:48.65pt;mso-wrap-distance-left:9.05pt;mso-wrap-distance-right:9.05pt;mso-wrap-distance-top:0pt;mso-wrap-distance-bottom:0pt;margin-top:4.2pt;mso-position-vertical-relative:text;margin-left:4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 CONSULT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3pt" to="486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91065" cy="5600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0920" cy="5600160"/>
                          <a:chOff x="0" y="0"/>
                          <a:chExt cx="979092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9092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0920" y="2972520"/>
                            <a:ext cx="20556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inanciar-contabil ș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dministrativ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760" y="2513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760" y="1713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1360" y="3084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2970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457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600200"/>
                            <a:ext cx="21718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pentru îngrijirea sănătăți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46080"/>
                            <a:ext cx="60580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322680" y="2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595160"/>
                            <a:ext cx="21704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Asistență socială și consili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2680" y="1594440"/>
                            <a:ext cx="210456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 Ș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99800" y="293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0.95pt;height:440.95pt" coordorigin="0,0" coordsize="15419,8819">
                <v:rect id="shape_0" stroked="f" o:allowincell="f" style="position:absolute;left:0;top:0;width:1541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33;top:4681;width:3236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inanciar-contabil și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dministrativ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5579,3959" to="5579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9,2699" to="12779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4858" to="5939,48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4678" to="9719,4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90" to="8818,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019" to="198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2520;width:3419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pentru îngrijirea sănătăți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2159,1439" to="215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490" to="11698,1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439" to="666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20" to="666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1439" to="1170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57;top:3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220;top:2512;width:3417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Asistență socială și consiliere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9957;top:2511;width:3313;height:1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 Ș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stroked="t" o:allowincell="f" style="position:absolute;left:11653;top:46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540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53:00Z</dcterms:created>
  <dc:creator>f</dc:creator>
  <dc:description/>
  <cp:keywords/>
  <dc:language>en-US</dc:language>
  <cp:lastModifiedBy>loredanat</cp:lastModifiedBy>
  <cp:lastPrinted>2021-05-14T10:57:00Z</cp:lastPrinted>
  <dcterms:modified xsi:type="dcterms:W3CDTF">2021-06-02T09:25:00Z</dcterms:modified>
  <cp:revision>9</cp:revision>
  <dc:subject/>
  <dc:title> </dc:title>
</cp:coreProperties>
</file>