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1998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01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01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5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1998-28.02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1998-28.02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6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1998-31.03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1998-31.03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98-30.04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1998-31.05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oi de Observație Secția Medicală,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1998-31.06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98-31.07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1998-31.08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1998-31.08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1998-30.09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.1998-31.10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1998-30.11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1998-31.12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1998-31.12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2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17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19T13:12:00Z</dcterms:modified>
  <cp:revision>48</cp:revision>
  <dc:subject/>
  <dc:title>Primăria Comunei Corbeni</dc:title>
</cp:coreProperties>
</file>