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10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5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7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02"/>
        <w:gridCol w:w="1530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 31.0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2.2010- 28.0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0- 31.03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0- 30.04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0- 31.05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 30.06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10- 31.07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10- 31.08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10- 30.09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10- 31.10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10- 30.1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10- 31.1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2010-15.0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1.2010-29.0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2.2010-12.0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2.2010-27.0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0-15.03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3.2010-31.03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4.2010-15.04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4.2010-30.04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3.05.2010-15.05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7.05.2010-31.05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15.06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6.2010-30.06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10-15.07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7.2010-31.07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8.2010-13.08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8.2010-31.08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10-15.09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9.2010-29.09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10-14.10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0.2010-30.10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10-15.1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1.2010-30.1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12.2010-16.1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2010-31.1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2010-31.0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0-28.0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0-31.03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4.2010-30.04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5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5.2010-31.05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2010-30.06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10-31.07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8.2010-31.08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.2010-30.09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10-31.10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10-30.11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2010-31.12.20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utia nr. 53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3 fil</w:t>
      </w:r>
      <w:r>
        <w:rPr/>
        <w:t>e, conține 48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8T05:20:00Z</dcterms:modified>
  <cp:revision>45</cp:revision>
  <dc:subject/>
  <dc:title>Primăria Comunei Corbeni</dc:title>
</cp:coreProperties>
</file>