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1994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1994-28.02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1 fil</w:t>
      </w:r>
      <w:r>
        <w:rPr/>
        <w:t>ă, conține 1dosar, registru, condică, cartotecă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19T11:47:00Z</dcterms:modified>
  <cp:revision>44</cp:revision>
  <dc:subject/>
  <dc:title>Primăria Comunei Corbeni</dc:title>
</cp:coreProperties>
</file>