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08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15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8-31.05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8-30.06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8-31.07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8-31.08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8-30.09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8-31.10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8-30.11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8-31.12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16.01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7.01.2008-22.01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01.2008-31.01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8-14.02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5.02.2008-29.02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.03.2008-19.03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03.2008-31.03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8-15.04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4.2008-29.04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8-16.05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5.2008-31.05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.06.2008-16.06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6.2008-30.06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7.2008-16.07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7.2008-31.07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8-13.08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4.08.2008-29.08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8-15.09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9.2008-30.09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0.2008-10.10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10.2008-30.10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8-12.11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1.2008-29.11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2.12.2008-15.12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12.2008-30.12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8-31.01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8-28.02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3.2008-31.03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8-30.04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8-31.05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6.2008-30.06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7.2008-31.07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8.2008-31.08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9.2008-30.09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0.2008-31.10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1.2008-30.11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12.2008-31.12.2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3 fil</w:t>
      </w:r>
      <w:r>
        <w:rPr/>
        <w:t>e, conține 45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DS05</cp:lastModifiedBy>
  <dcterms:modified xsi:type="dcterms:W3CDTF">2022-08-17T15:09:00Z</dcterms:modified>
  <cp:revision>43</cp:revision>
  <dc:subject/>
  <dc:title>Primăria Comunei Corbeni</dc:title>
</cp:coreProperties>
</file>