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Anexa la HCJ  nr.......................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 1953-2019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PERMANENT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5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4"/>
        <w:gridCol w:w="2430"/>
        <w:gridCol w:w="1967"/>
        <w:gridCol w:w="656"/>
        <w:gridCol w:w="1216"/>
      </w:tblGrid>
      <w:tr>
        <w:trPr>
          <w:tblHeader w:val="true"/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atele extreme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r file 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osar adrese salaria</w:t>
            </w:r>
            <w:r>
              <w:rPr/>
              <w:t>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09.1953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ciz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54-04.05.195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de execuție Castel de apă, v-50mc, alimentare cu ap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5.04.1962-25.04.196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6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pentru operații, nr. 1-35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7.1964-29.09.196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6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anu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5-31.12.196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pentru decizii, nr. 1-48/1965, 1-72/1966, 1-77/196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1965-10.12.196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internări, nr. 29-246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1965-15.08.196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, nr. 353-452/1965, 1-175/196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10.1965-13.03.196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6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execuție lucrare Dispensar urban pentru 2 circumscripții. Proiect nr 226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66-30.06.196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ituații statistice privind realizătile spitalului Călineșt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6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ituații statistice privind realizătile spitalului Călineșt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66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8.1966-30.03.196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respondență realizată între Consiliul Popular Județean și Șantierul hidrotehnic Pitești privind avizul sanepid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0.1967-16.05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de execuție pentu lucrarea Alimentare cu apă a Spitalului. Aviz CT nr. 588.b/67. Autorizație de Construire nr. 514/15721/6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7-31.12.196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cizii, nr. 78-104/1967, 1-71/1968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10.1967-22.07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operații, nr. 162-51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3.1967-18.12.196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inter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11.1967-16.12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6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de execuție- Alimentare cu apă Spital Călinești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1.1968-21.02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privind excuția proiectului de alimentare cu apă 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8.1968-10.08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jloace fix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4.1968-17.04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 privind mortalitatea infanti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8-31.12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e statistică privind mortalitatea infanti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8-31.12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 departamentală, vol 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8-31.12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 departamentală, vol 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8-31.12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pentru înscrierea deciziilor, nr. 72-15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7.1968-1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1968-31.07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7.1968-30.12.196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6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de execuție-Extinderea secției de chirurgie din cadrul Spitalului unificat Călinești. Proiect nr. 199/1969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4.1969-27.05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privind extinderea Secției de chirurgie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5.1969-28.05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privind execuția instalației centrale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69-31.08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execuție-grup gospodăresc Spital Călinești, piese scrise, piese desenate. Proiect nr. 267.196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8.1969-28.08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cuprinzând planșe ale instalațiilor termice pentru lucrarea- Grup gospodăres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8.1969-30.08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cuprinzând acte de consum combustibil încălzire centrală calorife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12.1969-11.10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execuție proiect, Proces-Verbal de recepție privind lucrarea-secția de chirurgie 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12.1969-30.04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execuție lucrare-Extindere și amenajare secția pediatrie a Spitalului Călinești. Proiect nr. 194/196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2.1969-25.12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oiect execuție pentu lucrarea-Grup gospodăresc al Spitalului Călinești. Proiect nr. 267/1969.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12.1969-28.12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e statistică privind morbiditatea infantile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9-31.12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strucțiuni referitoare la statistica pentu anii 1969-197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9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e statistică-Centralizato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9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, situații statist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9-31.10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înscrierea decizi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6.1969-15.01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, nr. 237-56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6.1969-28.12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cu schițele comunelor unde se află circa sanitat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69-31.12.196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49" w:leader="none"/>
              </w:tabs>
              <w:autoSpaceDE w:val="false"/>
              <w:rPr/>
            </w:pPr>
            <w:r>
              <w:rPr>
                <w:b/>
                <w:lang w:val="en-US"/>
              </w:rPr>
              <w:tab/>
              <w:t>197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respondență privind situația paturilor din unitățile sanitare după raz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 privind lucrarea-Grup gospodăres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0.10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lanșe și detalii de ventilație pentru lucrarea-Grup gospodăresc. Proiect nr. 267/197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cess-verbal de recepție definitiv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6.1970-23.06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cuprinzând Cartea Construcției-Extindere secție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11.1970-29.05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cuprinzând acte, autorizații, consum combustibil încălzire central calorifere.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10.1970-11.10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ulament de Ordine Interioa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e de funcții-dosar cuprinzând situația unităților cu și fără paturi, precum și personalul încadrat în aceste unități ce aparțin din punct de vedere methodologic de 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 asupra stării de sănătate a populației și activității medico-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cuprinzând centralizatorul activității circumscripțiilor sanitare rurale arond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0-3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cizii, nr. 18-1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3.1970-03.11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cizii, nr. 116-138/1970, 1-67/197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11-1970-31.05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evidență a nașterilor, nr. 335-7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8.1970-21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, nr. 2-37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1.1970-16.07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, nr. 374-61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7.1970-26.12.197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- Executări lucrări în valoare de 100.000 lei, reparații cap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- Executări lucrări în valoare de 100.000 lei, reparații cap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5.1971-30.06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- Executări lucrări în valoare de 100.000 lei, reparații cap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- Executări lucrări în valoare de 100.000 lei, reparații cap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- Executări lucrări în valoare de 100.000 lei, reparații cap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9.03.1971-14.09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- Executări lucrări în valoare de 100.000 lei, reparații cap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- Executări lucrări în valoare de 100.000 lei, reparații cap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11.05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privind lucrarea-Racorduri apă caldă menaje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3.1971-15.03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privind Planul de muncă pe linie de USS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e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71-01.06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a întreruperilor de sarcin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e statistică cuprinzând mortalitatea infanti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 asupra stării de sănătate a populației și activității medico-sanitare, vol 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 asupra stării de sănătate a populației și activității medico-sanitare, vol 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realizările unităților din teritoriu (nașteri, mortalitate infantile, avorturi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are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ituații statistice privind lista unităților cu și fără patur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activitate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ișe statistice privind activitatea Spitalului Călinești, Policlinica Topoloveni și circumscripții sanitare angrenate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bolile transmisibile, grupa A și B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strucțiuni privind completarea și codificarea buletinului statist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-chirurgie, nr. 1-42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1.1971-14.08.197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, nr. 428-65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8.1971-09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de operații-oftalmologie, nr. 1-10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5.01.1971-23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rtificate constatatoar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2.1971-26.01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ferate asupra anchetelor d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oiect Grup Gospodăresc, documentație de recepție fin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mortalitatea infanțilă, decese generate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ări de seamă, statistică departamentală cu privire la bolile transmisibi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avorturi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privind situațiile statistice legate de întreruperile de sarcin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vaccinările și evidența gravidelor. Circumscripții sanitare-centralizatoare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triajul epidemiologic. Circumscripții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Borderouri distribuție materiale sanitare-Centralizato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anitare cerute de Direcția de Sănătate Județean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able distribuire buletine de identitate ridicate pentru determinarea grupei sangvi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respondență statistică realizată cu circumscripțiile sanitare-situații statist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3.1972-13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 privind serviciul de Salv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triajul epidemiolog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transfuzii și anestezii reanim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analizele de laborator, radiografii și electrocardiograme-Centraliz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ul activității spitalic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ișe statistice cuprinzând activitatea Spitalului Călinești, Policlinică și circumscrip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nașteri, mortalitate infantile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Centralizator sanitar-mortalitate infanti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activitate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listele unităților cu și fără paturi de pe teritoriul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realizările dispendarelor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u evidență carnete de muncă, Spital, Policlinică, circumscrip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3.10.1972-16.05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operații, nr. 1-40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1972-04.09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operații, nr. 404-56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8.1972-26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secția obstetrică-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secția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secția TB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secția boli infecț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secția boli infecț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-mișcarea bolnavilor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072-31.12.197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de lucrări spălătorie, călcăto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aviz combustibil Spital Călinești, anexa 1, Contract nr. 4771-Proiect de Execuție, ex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73-12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aviz combustibil Spital Călinești, anexa 1, Contract nr. 4771-Proiect de Execuție, ex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73-12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aviz combustibil Spital Călinești, anexa 1, Contract nr. 4771-Proiect de Execuție, ex. 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73-12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aviz combustibil Spital Călinești, anexa 1, Contract nr. 4771-Proiect de Execuție, ex. 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73-12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aviz combustibil Spital Călinești, anexa 1, Contract nr. 4771-Proiect de Execuție, ex. 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73-12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aviz combustibil Spital Călinești, anexa 1, Contract nr. 4771-Proiect de Execuție, ex. 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2.12.1973-12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cumentație aviz combustibil Spital Călinești, anexa 1, Contract nr. 4771-Proiect de Execuție, ex. 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73-12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e de funcții-medic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73-01.07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State funcții-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73-01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e de funcții-dispens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73-01.04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e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73-01.09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 privind incapacitatea temporară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 privind mortalitatea infantile și decese generale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activitate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ista unităților cu și fără paturi de pe teritoriul Spitalului Călinești-dare de seamă statistică departament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întreruperi de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 sanitar trimestrial, vaccinări și monitorizare grav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tuații statistice privind vaccinarea antivariolă, situații necesar materi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4.1973-04.06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triaj epidemiolog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4.1973-25.04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0.09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alize laborator, radiologie și electrocardiograme, serviciul de salvare-Centraliz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alizările unităților din teritoriu, nașteri, mortalitate infantile, avorturi-Situație statist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ul activității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ntralizator tranfuzii și anestezie reanim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able cu incapacitatea temporară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cuprinzând mișcarea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osar cuprinzând recensământul medic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cuprinzând recensământul medic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internări, nr. 1911-388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3.1973-10.06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internări, nr. 3881-589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2.06.1973-31.08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internări, nr. 5891-784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8.1973-21.11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internări, nr. 7841-875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1.1973-31.12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internări-la domiciliu, nr 1-1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3-01.01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operații-chirurgie, nr. 1-37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1973-07.11.197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opera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11.1973-09.05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egea nr. 57/1974, Decizia nr. 174/1975- indicatori pl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1.1974-12.06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 general- Grup Găspodăresc Spitalul Călinești, valoare 810.000 le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vize privind refacerea și modificare clădiri existente din ambulatoriu TBC în vederea amplasării colectivului de radiologie și RF al Policlinicii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4.1974-25.04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torizații de Funcționare Ambulatoriu TB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2.1974-05.03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e de funcții-Spital, Policlin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74-01.04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e de funcții-Spital, Policlinică, secția exterioară, dispensar urban, dispendare ru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74-01.04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re de seamă statistică contabilă anu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08.04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e statistică privind incapacitatea temporară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tatistică privid activitate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istică privind activitatea secției de boli inter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istică privind activitatea secției de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istică privind activitatea secției de contagioș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Statistică privind activitatea secției de obstetrică-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tatistică privind activitatea secției de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istică privind activitatea secției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întreruperi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Spital Călinești privind avorturile, decese generate de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privind mortalitatea infantilă, decese generate de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cu evidența intoxicațiilor cu insectofungic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74-30.09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vaccinări planificate-dare de seamă departament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cu privire la listele unităților cu și fără paturi-Centraliz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din teritoriu, nașteri, mortalități infantile, avorturi-situații statist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bolile transmisibile grupele A și B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prinzând mișcarea bolnavilor din secția TB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statistic privind intoxicațiile cu insecto-fungic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evidențe speciale-Centraliz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triaj epidemiolog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analiza  morbidității prin incapacitate temporară de muncă, Circumscripții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analize laborator, radiologie, electrocardiograme, serviciul de salv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transfuzii și anestezie, reanim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e certificate medicale-Circumscripții sanitare, Spital, Policlinică; certificate constatatoar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domiciliu, nr. 1-182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02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821-374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1.03.1974-21.05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, nr. 5741-769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7.1974-08.10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7691-95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10.1974-21.12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9511-184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2.1974-06.03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u internări-chirurgie, nr. 1-127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09.09.197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nașteri, nr. 486-845/1974, nr. 1-134/197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7.1974-01.03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265-588/1974, nr. 1-75/197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5.1974-13.0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3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instrucțiuni și obligațiile personalului de pază permanent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8.1975-15.08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planul de pază și alarmare al obiectiv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5.1975-23.05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personal medico-sanit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7.1975-04.10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 conform legii nr. 57-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1975-15.03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 conform legii nr. 57-dispensare ru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1975-20.11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vaccinări și revacci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situații statistice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situații statistice privind lista unităților cu și fără paturi din teritoriu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centralizatorul activității spitalului-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cu bolile transmisibile, grupa A și B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prinzând mișcarea bolnavilor, spital și secția TB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istică privind mortalitatea infantilă, decese generale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avorturi spontane și la cerere, născuți morți, decese generate din Circumscripțiile sanitare,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din unităților sanitare, nașteri, mortalitate infantilă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u internări, nr. 3821-58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5.1975-24.07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5811-78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7.1975-30.09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7811-976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0.09.1975-16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9761-10040/1975, nr.1-1610/197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2.1975-10.11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77-47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2.1975-30.09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471-55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2.10.1975-13.12.197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4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M.T.O-circumscripția sanitară Leord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udiuTehnico-Economic-Extindere spital 180 paturi cu Policlinică, documentație pentru obținerea avizului de amplasament, proiect nr. 118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udiu Tehnico-Economic-Extindere Spital cu 180 paturi și Policlinică, piese scrise, Proiect nr 118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tindere Spital Călinești, documentație aviz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3.04.1976-03.11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 1187-Extindere spital 180 paturi cu policlinică-STE, documentație necesară pentru obținerea acordului unic al Comitetului Executiv al C.P.J Argeș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11.1976-23.11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aprobare și schița instalației aparat de raze Roentgen-Policlinica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5.1976-21.05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plan de muncă-statistică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01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statistic- secția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6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istică sanitară-secția obstetrică-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istică sanitară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istică sanitară-secția boli infecț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6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 circumscripții sanitare,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6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boli contag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vaccinări și revacci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activității spitalului,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spitalicesti din teritor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prematurii, secția maternitate, avorturi 20-28 săptămâ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lista unităților cu și fără paturi din teritoriu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întreruperile de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departamentală privind evidența bolilor transmisibile grupa A și B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personal-grupa sin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conferințe privind educația sanita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cu privire la bolile transmisibile, grupa A și B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structaj protecția muncii, secții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2.1976-17.01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5891-777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1976-19.11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7701-955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5-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591-556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5.1976-25.07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5561-770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7.1976-13.10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1-38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1.1976-20.09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-chirurgie, nr. 2-22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1976-02.06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386-53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09.1976-27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constatator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2-01.1976-20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ortalitatea infantilă, decese generale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ituații statistice privind mișcarea bolnavilor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M.T.O dispensare medicale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area Planului M.T.O trimestrial, Circumscripții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ecuție-Extindere spital 180 paturi cu policlinică, instalații electrice, 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ecuție-Extindere spital 180 paturi cu policlinică, infrastructură, 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ecuție-Extindere spital 180 paturi cu policlinică, instalații electrice, piese desenate și piese scrise 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77-30.11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ecuție-Extindere spital 180 paturi cu policlinică, instalații electrice, rezervor apă hidrofor și puț forat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ecuție-Extindere spital 180 paturi cu policlinică, instalații gaze lichefiate, corp spitalizare-policlinică, 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ecuție-Extindere spital 180 paturi cu policlinică, canale termice-construcții, 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77-30.11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E-instalații Tc la spitalu 180 loc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1.1977-05.01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Execuție-Extindere spital 180 paturi cu policlinică, corp spitalizare policlinică, instalații sanitare, gaze, încălzire, ventilație, electrice, stație aer comprimat, 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E-instalații Tc la spital 180 loc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5.01.1977-05.01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acte privind branșamentul la aparatul Roentgen ambulatoriu TB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3.1977-16.06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901-Organizarea șantier extindere spital Călinești cu 180 paturi și Policlin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3.05.1977-26.05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xtindere spital Călinești. Proiect nr 1187/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 1187/1-Extindere spital 180 paturi cu policlinică, Grup Gospodăresc, centrală termică, post Trafo, grup electrogen, piese scrie și piese desen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Planul de educație sanitară al Dispensarelor medicale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ul forțelor de muncă și retribui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prinzând situația vaccinaților și revaccinaților, triaj epidemiolog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activităților spitalicești pentru bolnavi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activitate salv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privind analize laborator, radiologie, electrocardiograme, tranfuzii, anestezie-reanim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sanitar pe trimestre, vaccinări și monitorizare grav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4.1977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privind perfecționarea pregătirii profesion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din teritoriu, nașteri, mortalitate infantilă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listele unităților cu și fără paturi din teritoriu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transmisibile, grupa A și B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avorturi spontane și la cerere, născuți morți, decese generale circumscripții sanitare,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întreruperi de sarcină, avorturi spontane și la cere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18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7-05.03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831-378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3.1977-23.05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781-57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5.1977-04.08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5731-770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8.1977-26.11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7701-93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.10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chirurgie, nr. 1-188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1977-02.01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1-38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1977-11.10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381-478/1977, nr. 1-286/197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0.1977-19.06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ortalitatea infantilă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M.T.O-dispensarul Leord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dot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1.1978-19.05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dot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6.1978-06.1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Extindere Spital Călinești, plan de situație, liste utilaje, contracte de livr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2.1978-08.08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dispensare rurale și urbane, reactualizat la 1 ma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78-01.05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 Călinești, reactualizat la 1 ma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78-01.05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statistică-secția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obstetrică-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boli infecț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exteriară de pneumologie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statistică vaccinări și revacci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boli transmisibile, grupa B-dare de seamă statistică departament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activității spitalului pentu bolnavi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lista unităților cu și fără paturi din teritoriu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privind avorturile spontane și la cerere, născuți vii și morți în spital, decese generale din circumscripâiile sanitare,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 ale unităților sanitare din teritoriu, nașteri, mortalitate infantilă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1930/1978, 1-18/197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01.09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931-392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3.1978-03.06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921-589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6.1978-15.08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197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27.11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975-2153/1978, nr. 1-174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9.1978-05.10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maternitate, nr. 1656-2951/1978, nr. 1-64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07.1978-09.03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medicală, nr. 1731-178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2.1978-27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7771-906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11.1978-01.01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V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287-57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6.1978-31,12,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7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 0-1 an, decese generale spital, decese 1-4 a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probarea ridicării interdicției maternității spitalului Călinești de a efectua chiuretajul uterin la cazurile de avorturi incomple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4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187/3- Proiect Execuție și detalii Execuție-Extindere Spital Călinești cu 180 paturi și policlinică. Deviz general, piese scrise, ex. 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187/3- Proiect Execuție și detalii Execuție-Extindere Spital Călinești cu 180 paturi și policlinică. Instalații electrice, piese scrise și desenate, ex.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187/3- Proiect Execuție și detalii Execuție-Extindere Spital Călinești cu 180 paturi și policlinică. Suplimentare investiție-deviz general, piese scrise, ex 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187/3- Proiect Execuție și detalii Execuție-Extindere Spital Călinești cu 180 paturi și policlinică. Investiție-deviz general, piese scrise, ex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187/3- Proiect Execuție și detalii Execuție-Extindere Spital Călinești cu 180 paturi și policlinică. Suplimentare investiție-documentație economică, piese scrise, ex.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extindere spital Călinești, contract proiectare, Aviz CTE nr. 145, notă comandă, Autorizație de construire 1065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18.10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187/1-Extindere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0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, dispensare rurale și urbane, reactualizat la 1 ianua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01.01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, reactualizat la 1 ianua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01.01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 dispensare rurale și urbane, reactualizat la 1 ianua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01.01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 dispensare rurale și urbane, reactualizat la 1 ianua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01.01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Dare de seamă statistică contabilă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10.01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ituații statistice privind avorturile spontane și la cerere, născuți vii și morți, decese generale înregistrate la dispensare medicale, nașteri gemenale și decese gemenale, bolnavi ieșiți din spital, gravide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cuprinzând mișcarea bolnavilor-spital, secția externă Topoloveni, creșa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 unități sanitare din spital, nașteri, mortalitate infantilă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departamentală-vaccinări și revaccinări, grav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se seamă statistică departamentală- boli transmisibile, gr. B, dispend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departamentală-situații statistice, lista unităților cu și fără paturi din teritoriu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2057-502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8.03.1979-19.06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5021-795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6.1979-03.10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țiri din spital, nr. 7951-1037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0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ă a nașterilor, nr. 1-89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1-39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1979-17.06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397-67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7.1979-29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 0-1 an spital și teritoriu, decse generale, decese copii 1-4 a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atistice privind întreruperile de sarcină, avorturile spontane și la cere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specială-pondera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specială-suprapondera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privind aprobările de schimb de experiență, stagiu practică medici, adrese posturi personal, comunicări posturi vacante DPMO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8.1980-21.08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de lucru privind analizaforței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10.1980-28.10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aviz de funcționare a aparatul Roentgen dentar și MRF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5.1980-18.08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ul forțelor de muncă și al fondului de retribui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1-1980-29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01.01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0-01.01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 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01.01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01.01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 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2.1980-0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80-0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 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80-0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, personal medico-sanitar și muncito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80-0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obstetrică și 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boli infecț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dicatori dermatografici, teritoriu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vaccinări și evidență grav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situații statistice privind actualizările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vorturile spontane și la cerere, decese generale dispensare medicale, născuți mor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ror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cu lista unităților cu și fără paturi, teritoriu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sanitare, nașteri, mortalitate infantilă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boli transmisibile, grupa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vaccinări și gravide, triaj epidemiolog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1-289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10.04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2896-486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3.1980-19.06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4866-683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6.1980-01.09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6836-872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9-1980-20.11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8721-164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1.1980-03.03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504-2081/1980, nr. 1-1006/198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09.1980-12.06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naște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0-28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1-36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1.1980-04.07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370-5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7.1980-28.01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 0-1 an spital și teritoriu, decese 1-4 ani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 întegistrate la mam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ișcarea bolnab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uație statistică-secția exterioră Topoloveni, secția pneum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evidența deceselor prin cancer, incapacitatea temporară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vorturile spontane și la cerere, decese generale din dispensarele medicale, născuți morți,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departamentală-planificare vaccinări din dispensarele medicale, evidența gravide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departamentală-situații statistice privind activitatea spitalului și a policlinicii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departamentală-boli transmisibile grupa B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lista unităților cu și fără paturi din teritoriul spitalului, dispend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641-392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81-05.06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5926-616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6.1981-08.09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6169-844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9.1981-16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tratamente medicale,  nr. 1726-227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7.1981-05.11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ă nașteri, nr. 1-64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fecții intraspitalic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28.0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 protocol operator, nr. 59-44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1.1981-04.07.198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 protocol operator, nr. 448-703/1981, nr. 1-134/198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7.1981-27.02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respondență realizată între spitalul Călinești și instituțiile județene cu privire la planul forțelor de muncă și al fondului de retribui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1.1982-23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 1187. Proiect de execuție-Spital 180 paturi Călinești, centrală termică, instalații. Dosar aviz instalare cazane medie presiu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dot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tehnică-Împrejmuire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10.1982-13.0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de selecționare a documentelor din arhiv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12.1982-21.01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urb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01.0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01.0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u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01.0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01.0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01.0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u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01.0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privind incapacitatea temporară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obstetrică 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exterioară de pneumologie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boli infecț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total se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, policlinicii și secții exterioare Topoloveni, creșa Topoloveni, dispensare școl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2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vaccinări și evidență gravide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, policlinica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lista unităților cu și fără paturi din teriotoriul spitalului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realizările unităților sanitare din teritoriu, nașteri, decese 0-1 ani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departamentală cu privire la bolile transmisibile, grupa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departamentală privind planificările de vaccinări și evidență grav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2076-504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3.1982-20.08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5046-78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8.1982-19.12. 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7831-7988/1982,  1-2715/198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12.1982-21.04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-secția Kinetoterapie, nr. 1207-173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5.07.1982-15.11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nașteri-internări, nr. 1-125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1.1982-31.12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0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nașteri, nr. 1-56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27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0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nr. 135-51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2.1982-13.10.198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0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nr. 514-680/1982, nr. 1-2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10.1982-26.03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0 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de pregătire, perfecționare, încadrare și promovare în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pentru dezvoltare, investigații și progres tehn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ract nr. 7154. Proiect de Execuție și Detalii de Execuție-Trecerea de la funcționarea cu combustibil lichid la combustibil gazos CT și bucătărie, piese scri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83-31.08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01.0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01.0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01.0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dare rurale și urb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01.0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dare rurale și urb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01.0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dare rurale și urb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01.0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 muncito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3-01.07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 muncito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3-01.07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ul forțelor de muncă și al fondului de retribui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0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area indicatorilor de pl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83-30.10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cu privire la avorturile spontane și la cerere, decese generale- dispensare medicale, născuți mor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ce privind raportările de gripă și alte infe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, copii născuți morți-secția matern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sanitare din teritoriu, nașteri, decese 0-1 ani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lista unităților cu și fără paturi din teritoriul spitalului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ări de seamă statistice-plan retribui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privind incapacitatea temporară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înregistrate la dispensarele medicale, populația feminină, numărul gravidelor, căsătorii, naște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vaccinările și evidența gravidelor-dispend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intoxicațiile cu pestic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bolile transmisibile, grupa B, scab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6846-7802/1983, nr. 1-2085/198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1.1983-10.03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2716-502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4.1983-12.08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-maternitate, nr. 2353-3105/1983, nr. 1-1842/198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10.1983-04.08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1736-1959/1983, nr. 1-2072/198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11.1983-08.0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secția medicală, nr. 1-160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0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secția maternitate, nr. 110-231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2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ă a nașterilor, nr.1-1148/1983, nr. 1-9/198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04.0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nr. 237-62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3.1983-24.11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secția chirurgie, nr. 238-356/1983, nr.  1-24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8.1983-18.08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secția chirurgie, nr. 628-695/1983, nr. 696/1984, nr. 362-68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11.1983-24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privind decese 0-1 an, spital și teritoriu, decese 1-5 ani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de muncă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pentru organizarea științifică a muncii și intensificarea activităților profilact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pentru probleme soci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pentru dezvoltate, investiții și progres tehn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.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de pregătire, perfecționare, încadrare și promovare în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rme maxime de perisabilitate a produselor din activitatea de aprovizionare tehnico-materială și din rețeaua comerci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2.1984-29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privind proiectul-Trecerea pe combustibil gazos, centrală term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3.1984-28.0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ract nr. 7154-Trecerea pe combustibil gazos, centrala termică, Detalii de Execuție, piese scrise, piese desenate, ex.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5.11.1984-05.1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ract nr. 7154-Trecerea pe combustibil gazos, centrala termică, Detalii de Execuție, piese scrise, dosar bancă, ex.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11.1984-05.1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ract nr. 7154-Trecerea pe combustibil gazos, centrala termică, instalații termice și racord termic, Detalii de Execuție, piese crise, piese desenate, ex.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1984-30.10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01.0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Ștate funcții-Dispensar Călineșt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01.0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01.0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01.0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, dispens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4-01.01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4-01.07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4-01.07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4-01.07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4-01.07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4-01.07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ul forțelor de muncă și al fondului de retribui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9.01.1984-27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vorturile spontane și la cerere efectuate în spitalul Călinești, decese generale înregistrate în dispensarele medicale, născuți morți-nominal, evidență buletine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, policlinicii Topoloveni și secției exterioare Topoloveni, creșa Topoloveni, dispensarul școlar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lista unităților cu și fără paturi din teritoriul spitalului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sanitare din teritoriu, nașteri, decese 0-1 an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cu privire la bolile transmisibile, gr.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întreruperile de sarcină, avorturile spontane și la cere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vaccinări și evidență gravid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solicitate de DSJ Argeș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4.1984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 policlinicii Topoloveni și a creșei Topoloveni, dispensare școlare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privind biroul executiv CO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2086-498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3.1984-17.07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4981-783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7.1984-05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7836-8334/1984, nr. 1-2430/198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12.1984-30.03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-medicală, nr. 1-161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29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nașteri, nr. 1-68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1984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1-33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1984-22.05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338-71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5.1984-17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718-740/1984, nr. 1-361/198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2.1984-24.06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privind decese 0-1 an, spital și teritoriu, decese 1-5 ani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mitetului de conducere a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2.1985-31.05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de muncă CO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Biroului Executiv al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1.1985-12.1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1.1985-30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aliza activității COM și a Comitetului Sindical din spital-plan de măs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1.1985-30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formare asupra activității dispensarului policlinic Topoloveni privind asistența medicală ambulato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2.1985-27.0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aliza activității secției de pediatrie din 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3.1985-29.03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formare asupra activității serviciului de triaj salv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4.1985-30.04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aliza secției de obstetrică-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5.1985-29.05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formări asupra activității de combatere a tuberculoze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8.06.1985-28.06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aliza serviciului de stomat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8.1985-30.08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formare privind analiza măsurilor de combatere a bolilor contabioas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9.1985-29.09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rtea tehnică a cazanului nr. 6961/8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2.1985-25.05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Cartea tehnică a cazanului nr 6966/8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2.1985-11.05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ract nr. 7154- Recalcularea conform deciziei nr. 7/1985-Trecerea pe combustibil gazos CT spital Călinești, Detalii de Execuție, piese scrise, ex 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7.1985-05.07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01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01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, urbane și de întreprinde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01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01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01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 întreprindere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1.1985-25.0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ul forțelor de muncă și al fondului de retribui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01.1985-30.11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activitatea spitalilui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-secția anestezie-reanim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-secția obsterică 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- total secții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-secția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-avorturi spontane și la cerere, decese generale dispensare medicale după teritoriul spitalului, nou-născuți norți-nominal, evidență bilete sterilizare în sarcin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 unități sanitare din teritoriu, nașteri, decese 0-1 an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vaccinări și evidență gravide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lista unităților cu și fără paturi din spital, dispensare medicale, policlinică, dispensar școlar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le generale din spital a celor pe afecțiuni și grupe de vârst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brigada M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dispensarelor medicale și a altor unități sanitare fără pa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bolile din grupa B-dare de seamă statist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întreruperile de sarcini și operații cezarie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 generale din dispensarele medicale pe vârste și cauze d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 distroficii și malformații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21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2431-508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3.1985-03.07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5086-768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7.1985-16.10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7681-9480/1985, nr. 1-855/198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10.1985-31.0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dică protocoale operatorii, nr. 684-691/1985, nr. 1-186/198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12.1985-18.03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Procese-Verbale privind activitatea dispensarelor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9.1985-11.06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uații statistice privind decede 0-1 an spital și teritoriu, decese 1-5 ani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gistru analize biochim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0.1985-27.03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707" w:leader="none"/>
              </w:tabs>
              <w:autoSpaceDE w:val="false"/>
              <w:rPr/>
            </w:pPr>
            <w:r>
              <w:rPr>
                <w:b/>
                <w:lang w:val="en-US"/>
              </w:rPr>
              <w:tab/>
              <w:t>198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Biroul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Biroul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Biroul Executiv al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Biroul Executiv C.O.M, trim. 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29.03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0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Biroul Executiv C.O.M-secția matern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1.1986-01.1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86-28.0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,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86-31.03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Biroul executiv C.O.M, trim. 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86-30.06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,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86-30.04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,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86-31.05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,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6.1986-30.06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Biroul Executi C.O.M, trim I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6-30.09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,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86-31.07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,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86-31.08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de pregătire, perfecționare, încadrare și promovare în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pentru aprovizionare și activitatea econom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de măsuri tehnico-organizatorice-dispendar Budișt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de măsuri tehnico-organizatorice-dispensar Leord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vocări și hotărâri luate de către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1.1986-30.06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privind ajutoarele acordate mamelor pentru cop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2.1986-28.0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de contro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10.1986-16.10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reactualizare la 1 ianua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01.0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01.0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01.0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01.0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d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01.01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, grada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area indicatorilor de plan începând cu trim. 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07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vorturile spontane și la cerere, decese generale înregistrate la dispensare, nou- născuți morți-nominal, evidența buletinelor ce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7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bolile din grupa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operații de cezariene electuate în maternit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a vaccinaților și evidența gravidelor din dispensarel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realizate în spital, dispensare medicale, policlinică, dispensar școl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alizările unităților sanitare din teritoriu, nașteri, decese 0-1 an,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orbiditatea pe afecțiuni și grupe de vârstă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cu Norme privind darea de seamă statistică M.S60-4-2. cap 6, situații statistice privind bolnavii ieșiți din spital, adrese ITM, activitatea igenico-sanita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populația peste 16 ani (neîncadrată), personal muncitor feme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populația de peste 16 ani, note telefon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vârsta populație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ciz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15.05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856-34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1.1986-06.05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3416-692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5.1986-08.09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6921-95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2.1986-02.01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2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preventoriu-secția chirurgie, nr. 630-1992/1986, nr. 1-1518/198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04.1986-24.10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2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operatorii-condică, secția chirurgie, nr. 187-57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3.1986-24.12.198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2 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operații, nr. 573-580/1986, nr. 1-378/198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4.12.1986-23.09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gătura nr. 12 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de măsuri al Biroului Executiv al Consiliului Oamenilor Munc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87-31.03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4.1987-11.04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5.1987-16.05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6.1987-13.06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7.1987-11.07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8.1987-25.08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9.1987-12.09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10.1987-10.10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87-12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C.O.M, măsuri tehnico-organizator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1.1987-31.01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C.O.M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2.1987-14.0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01.01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dar urb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01.01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01.01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01.01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Biroului Executiv al C.O.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1.1987-15.03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vorturile spontane și la cerere, decese generale pe dispensare, nou-născuți morți-nominal, evidență buletine statist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boli inter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evidența femeilor ferti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6.1987-30.09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ituații statistice privind principalele evenimente demografice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87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populația de peste 16 ani, personal muncitor, trim 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populația de peste 16 ani, personal muncitor, sem. 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dicatori și prevederi de plan pentru statistica unităților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bolile din grupa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Dare de seamă statistică MS cap. 6-morbiditate, bolnavi ieșiți din spital, situații ITM, activitatea igenico- sanitară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privind vaccinările și evidența gravide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Registru internări și ieșiri din spital, nr. 2616-498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4.1987-11.07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4986-941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7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, protocol operator, nr. 379-44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9.1987-10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 0-1 an, spital și teritoriu, decese 1-5 ani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constatatoar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vorturi spont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87-30.09.198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29.06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edințe al Consiliului Oamenilor Munc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privind activitatea dispensarelor din teritor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privind M.T.O. Proces-Verbal al Biroului Executiv al Comitetului Oamenilor Munc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1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01.01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01.01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01.01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01.01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01.01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obstetrică-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total secţii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boli inter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ituații statistice privind avorturile spontane şi la cerere, decese generale pe dispensare, născuţi morţi+nominal, evidenţă bilete externaţi, născuţi vii sub 2500 gr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nou-născuţ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anestezie reanim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privind bolile din grupa B-dispend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privind vaccinările şi evidenţa gravide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privind controlul stării de sănătate al muncitor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15.05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realizate în spital, dispensare medicale, policlinică, dispensar TBC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privind miş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privind activitatea dispensarelor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cu privire la gravidelle luate în evidenţă, oraş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5.1988-30.09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ţii statistice cu privire la controlul sănătăţii al populaţiei de peste 16 ani în teritoriul arondat spitalului Călineş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şi ieşiri din spital, nr 7761-8440/1988, nr. 1-2485/198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11.1988-11.04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, protocol operator, nr 286-360/1988, nr. 1-116/198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6.1988-21.0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Registru operații cezariene, nr. 1-14/1988, 1-15/1989, nr. 1-5/1990, nr. 1-7/1991, nr. 1-6/1992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1.1988-26.0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, nr. 1-174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1988-23.11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 0-1 an, spital și teritoriu, decese 1-5 ani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întreruperile de sarcin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lan de măsuri tehnico-organizator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ve-Verbale al Biroului Comitetului Oamenilor Munc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2.1989-16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01.01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01.01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01.01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tate funcții-dispensare rurale și urb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01.01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 pe dispensare, născuți morți, născuți vii sub 2500 gr.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ontrolul stării de sănătate al populației peste 16 ani (neîncadrați) în teritoriul arondat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15.05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pital, dispensar TBC Topoloveni, dispensare medicale, policlin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ispensare medicale, decese gemelare,pe vârstă, cauză deces, locul deces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mografia din teritori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 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 controlul stării de sănătate al muncitor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4.1989-01.05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tarea morbidității la copii de la claasele I-IV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persoane de peste 90 a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6.1989-30.06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2485-56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4.1989-17.09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5616-7783/1989, nr. 1-960/199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9.1989-16.0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, protocol operator, nr. 117-50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2.1989-04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, protocol operator, nr. 504-534/1989,  nr. 1-361/199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12.1989-23.10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le 0-1 an, spital și teritoriu, decese 1-5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155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cte normative privind activitatea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 avorturi spontane și la cerere, decese generale pe dispensare, născuți morți, născuți vii până în 2500 g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, decese 1-5 ani, decese generale pe secții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unități sanitare din teritoriu, născuți, decese 0-1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boli grupa B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ctivitate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înregistrate pe teritoriul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morbiditate îregistrată în teritor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Procese-Verb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0-24.04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961-428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2.1990-13.08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4289-6456/1990, 1-756/199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8.1990-12.02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ă a cererilor pentru întreruperea de sarci, nr. 1-205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1.1990-14.08.199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, protocol operator, 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1.1990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, protocol operator, nr. 362-430/1990, nr. 1-313/199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10.1990-18.07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ă a cerilor pentru întreruperea sarcin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întreruperile de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8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 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01.01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 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1-01.04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vorturile spontane și la cerere, decese generale, născuți mor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decesele 0-1 an înregistrate în spital și teritoriu, decese 1-5 ani, decese generale pe se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are bolnaț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bolile din grupa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spitalului la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757-392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2.1991-01.08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, nr. 3930-762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91-31.12.199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secția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8.1991-29.06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nr. 314-518/1991, nr. 1-183/199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07.1991-08.05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luate în legătură cu activitatea spitali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1.1992-18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ferate și Hotărâri ale Consiliului de Administr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cte normativ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încheiate în cadrul comisiei nr. 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privind obținerea Autorizației de funcționare a policlinicii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04.1992-12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șiuni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01.01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statelor de funcții al personalului medico-sanit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01.01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respondență realizată între Spitalul Călinești și Direcția Sanitară, Colegiul Medicilor privind decizii și dispoziții ale conducerii spitalului referitor la dosarul person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2.1992-08.05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evidența deceselor generale, 0-1 an din spitalele din județ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vorturile spontane și la cerere, decese generale, născuți mor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dprilor de seamă ale Ministerului Sănătății 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aprobată de Ministerul Sănătății 2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7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realizările de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7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uații statistice privind bolile de grupa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8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vidența gravidelor înregistrate, vaccinările și alte situații privind dispensarel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315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1992-11.06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154-64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6.1992-14.12.199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6411-6628/1992, 1-3204/199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12.1992-15.06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nr. 184-331/1992, nr. 1-137/199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5.1992-17.08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avorturi terapeut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privind activitatea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uni- 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01.01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uni- 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01.01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uni- 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1993-01.10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contabilă anu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, născuți morți, născuți v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evidență decese 0-1 an pe teritoriul spitalului, decese generale înregistrate în spital, pe cauz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indicatori ai cunoașterii sănătății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boli grupa B, 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la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 de internări și ieșiri din spital, nr. 3205-644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6.1993-30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 de internări și ieșiri din spital, nr. 928-1674/1993, nr. 1-1632/1994, nr. 1-749/199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6.1993-15.06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Registru  de intervenții chirurgicale-protocol operator, nr. 1-136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4.1993-14.11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avort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constataroar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3-17.0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ferate și decizii privind activitat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ale Consiliului de administrație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1.1994-15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probate în Ședințe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1.1994-08.10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trimisă spre obținerea avizului de la Protecția Medi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10.1994-22.03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94-01.07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, născuți morți, născuți v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 pe teritoriului spitalului Călinești și în alte spitale din județ, decese generale din spital pe cauze d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privind principalii indicatori ai săsnătății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activității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mișcarea bolnavilor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indicatorilor privind unele afecțiuni pentru bolnavii externa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de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0.03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boli grupa B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318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1994-28.06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184-630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6.1994-30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 protocol operator, nr.68-27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03.1994-22.12.199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 protocol operator, nr. 245-382/1994, nr. 1-244/199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8.1994-17.08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tificate constatatoar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5.1994-24.03.201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privind activitatea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1.1995-14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teriale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2.1995-18.08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reri către conducerea spitalului, Hotărâri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95-23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5-01.04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3.1995-02.05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medicină intern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pediat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 înregistrate în teritoriul spitalului Călinești și în alte spitale din județ, decese generale înregistrate în spital pe cauze d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ce, decese generale, născuți morți și vii, evidențe fișe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ompartiment A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obstetrică 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total se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ecția nou-născu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la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 activități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privind principalii indicatori ai cunoașterii sănătății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ituații statistice anuale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ieșiri din spital, nr. 1-310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1995-05.07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ieșiri din spital, nr. 3107-578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7.1995-29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ieșiri din spital, nr. 2282-4090/1995, nr. 1-288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10.1995-04.11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ieșiri din spital, nr. 13912192/1995, nr. 1-647/199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8.1995-03.04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1-8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1.1995-14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-ginecologie, nr. 1-249/1995, 1-140/199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1995-04.09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245-341/1995, nr. 1-246/1996, nr. 1-51/199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08.1995-12.0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inventarie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9.1996-15.01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-inventare administrati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26.05.202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selecționare arhiv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0.1996-08.06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96-01.05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, născuți morți, născuți vii, evidență fișe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an din teritoriu și din alte spitale, decese generale întegistrate în spital pe cauze de dece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p statistică departamentală înregistrată la final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-centraliz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96-30.06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-ieșiri din spital, nr. 1-316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1996-09.07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-ieșiri din spital, nr.3161-56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07.1996-30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-ieșiri din spital, nr. 661-159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4.1996-28.08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nr. 141-191/1996, nr. 1-164/1997, nr. 1-147/199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9.1996-20.11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AB spontane-protocol oper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1.1996-08.05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Situații statistice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și hotărâri ale Consiliului de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edințe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2.1997-06.05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Ședințe ale Direcției de Sănă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7-01.6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1.1997-14.10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cte normativ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4.1997-11.03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pentru obținerea avizului de med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1.1997-06.05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disponibilizarea person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7-01.06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disponibilizări conform cu prevederile Codului Muncii, art. 130, alin. 1, lit. A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7-01.06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12.1997-18.06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, născuți morți, născuți vii, evidență fișe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 din teritoriu și diferite alte spitale din județ, decese generale spital, pe secții, decese 1-4 ani, în spital și la domicil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 dare de seamă privind principalii indicatori ai cunoașterii sănătății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la final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1-277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1997-09.06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2776-586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06.1997-12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1612-283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7.1997-31.12.199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6.1997-16.04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12.1997-06.05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52-303/1997, 1-110/199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2.1997-13.03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protocol operator-cezarie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1.1997-03.07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1.1998-27.11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xpertiză tehnică spital Călinești, ex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8-31.03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xpertiză tehnică spital Călinești, ex. 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8-31.03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xpertiză tehnică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8-30.04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xpertiză tehnică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8-30.04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xpertiză tehnică 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8-30.04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10.1998-28.10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aport statistic-gospodăria anex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de inventariere nr. 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ce, decese generale, născuți morți, născuți vii, evidență fișe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, înregistrate în spital și îteridoriu dar și în alte spitale din județ, decese generale spital, decese 1-4 a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statist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 M.S.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 centralizator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 privind mișcare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are situații Direcția de Sănă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le sfârșitului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final de an-dispensare școlare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le unităților sanitare din teritoriu, născuți, decese 0-1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2476-537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5.1998-06.10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5376-6991/1998, nr, 1-1475/199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10.1998-05.03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-secția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1.1998-28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11.1998-31.05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7.1998-23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specială a bolnavilor nr. 1-99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06.05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specială a bolnavilor nr. 996-259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5.1998-19.10.199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Registru tratamente medicale-consultați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12.1998-30.08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110-389/1998, nr. 1-121/199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3.1998-28.04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, nr. 148-158/1998, nr. 1-83/1999, nr. 1-117/2000, nr. 1-58/2001, nr. 1-32/2002, nr. 1-34/200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11.1998-1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l operator-ginec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1.1998-22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întreruperile de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99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rdinul Ministerului sănătății nr. 511/199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7.1999-10.11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Hotărâri judecătorești-clădire dispens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1.1999-09.10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rtea tehnică a cazanului de apă caldă nr. 376/199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de funcționare, Regulament de Ordine Interioară 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2.1999-03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de funcționare, Regulament de Ordine Interioară a spitalului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2.1999-03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ilanț-anex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demnizații conducere, monitoare salariz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, născuți morți, născuți vii, evidențe fișe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an înregistrate în spital și în teritoriu, decese generale spital, decese 1-4 a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Ministerul Sănătății 2, centrlizatoare pe teritor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are surse DMT, tabel sincop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are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 înregistrat la domiciliu, solicitată de DSJ Argeș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2.1999-13.03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1476-44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3.1999-22.09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4411-5881/1999, nr. 1-1470/200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9.1999-10.04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524-1497/1999, nr. 1-1537/2000, nr. 1-373/200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4.1999-10.03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7.1999-08.01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-la domicil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12.1999-08.08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specială a bolnavilor, nr. 2186-2965/1999, nr. 1-213/200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9.1999-31.01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avort spont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5.1999-28.03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4.1999-27.10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consultații-avort la cere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0.1999-29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ă specială a bolnav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9-17.09.199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ă a produselor și substanțelor stupefiante procurate pe condici de aparat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1.1999-25.10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respondență realizată între spitalul Călinești și DSP Argeș privind înființarea unui cabinet stomatolog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0-28.11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0-01.04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misia de inventariere nr. 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de invent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născuți morți, născuți vii, evidență buletine bolnavi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 înregistrate în spital, pe teritoriul spitalului și în alte spitale din județ, decese generale spital, decese 1-4 a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ate la final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la final de an-dispensare școl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-vaccinări și revaccinări, la cabinetele epidemiologice, Policlinică Topol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statistică privind principalii indicatori ai cunoașterii sănătății-dispensare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Dare de seamă statistică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morbidității în dispensarul medic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are pe teritor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î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1.2000-25.05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î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11.2000-30.05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îi ieșiri din spital, nr. 1477-439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4.2000-13.09.200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, nr. 248-306/2000, nr. 1-342/200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10.2000-28.11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de selecționare a documentelor din arhiv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7.2000-22.11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probate în cadrul Ședințelor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12.0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.08.2001-14.0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Cartea tehnică a cazanului nr. 418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10.2001-13.03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1-01.06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unita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1-01.06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1-01.06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ilanț anu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1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e inventar, comisia nr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, născuți morți și v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 în teritoriu și în alte spitale din județ, decese generale în spital, decese 1-4 a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are Ministerul sănătății, principalii indicatori pe trimest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ări de seamă-Ministerul Sănătății,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drese către IT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morbidi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sec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2.2001-30.11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2296-52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5.2001-13.11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1.2001-31.01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2001-23.06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-medicală, nr. 434-186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3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961-2480/2001, nr. 1-1125/200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5.2001-31.12.200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1.2001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1.2001-21.11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dică operații cezarie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7.2001-30.06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rări ieși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11.2001-13.10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l predare Consiliului Local Topoloveni a policlinic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8.2002-24.0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2-01.06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de inventariere- comisia nr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8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vorturi spontane și la cerere, decese generale, născuți morți, născuți v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ecese 0-1 an, și 1-4 ani în spital și în teritor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 dare de seamă de la Ministerul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la final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bolnavilor ieșiț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681-364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1.2002-02.07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641-509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7.2002-28.09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5096-655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09.2002-09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6556-6889/2002, nr. 1-1020/200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12.2002-18.0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426-259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07.2002-30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 biochimie, teritoriu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11.2002-12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evidență naște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-05.2002-23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venții chirurgicale-protocol oper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1.2002-23.06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for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7.2002-28.07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mobiditatea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5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inter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1.2003-16.06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privind activitatea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1.2003-29.09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inter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3-11.09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ispozi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11.2003-26.11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, structură organizatorică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05.2003-05.04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3-01.08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ventar, comisia nr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ventar, comisia nr. 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ventar, comisia nr. 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ventar, comisia nr. 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către DSP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.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ctice-decese 0-1 an pe teritoriul spitalului, decese 1-4 ani, decese gener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ituații statictice-situații transmise de către Ministerul Sănătăți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06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ctice-centralizaator, tabel sinopti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ctice-centralizator morbidită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0.06. 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ctice-centralizator morbidităț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ctice-realizări la final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1021-24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02.2003-12.05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2431-385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5.2003-28.08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856-520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8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-medicală, nr. 1-1378/2003, nr. 1-1391/200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1.2003-18.05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consultații și internări-medicină internă, nr. 937-1117/2003, nr. 1-599/200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0.2003-23.03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dică operații cezarie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7.2003-12.04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morbidi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respondență realizată între Spitalul Călinești și Ministerul Sănătății, DSP și alte instituții, referitoare la normele metodolog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4.2004-19.05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drese, Decizii, Convocări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7.2004-29.10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privind dare în folosință a bunurilor mobile-cabinete medicale-Contract de concesiu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2.2004-17.04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artea tehnică a cazanului de apă caldă nr. 37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02.2004-09.0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sar protocol predare clădiri, dispens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3.2004-26.08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l predare primire imobile, realizat între Primăria Teiu și spitalu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3.2004-30.03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de funcționare al spitalului Călinețti, Regulament de ordine interioa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2.2004-11.04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inter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9.2004-28.09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Nomenclator locuri de muncă, dicționar cu specialitățile medicale, tabele cu medici, declarații medicii pt. obținerea parafei, tabel cu asigurații Malpraxis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2.2004-24.08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4-01.06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4-01.06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, angajamente buge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-înaintat către DSP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financi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la final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are ale Ministerului Sănătății privind principalii indicatori a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activității spitalului-pentru serviciul de statistică DSP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urgențe medico-chirurgicale, nr. 1-168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07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urgențe medico-chirurgicale, nr. 1687-132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07.2004-08.05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145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03.05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țiri din spital, nr. 1456-410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5.2004-31.12.2004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laborator hemat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11.2004-13.01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ciz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1.2005-24.11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l operator-curetaj la cere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1.2004-23.01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salariz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6.2005-09.0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rdinul Ministerului de Finanțe Publice nr. 946/200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7.2005-04.07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-Verbal încheiat în cadrul Ședinței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2.2005-2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racte de concesiu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6.2005-24.0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de Organizare și Funcționare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0.2005-18.10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d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5-01.05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-DSP Argeș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ilanț încheiat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5-06.0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bilanț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financia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ventar mijloace fix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0.2005-19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privind principalii indicatori ai cunoașterii sănătății, pentru serviciul statistică DSP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activității spitalului, pentru serviciul statistică DSP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privind incapacitatea temporară de muncă, ITM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întreruperi de sarcină, naște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bolnavi externări cauze de boală și procedu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-situații de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cu cazuri externe, trimise la CAS Argeș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vent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.04.2005-05.04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140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2005-06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tipal, nr. 1-305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1.2005-19.09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9.2005-02.10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xternări, nr. 1-26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7.2005-29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a nașter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1.2005-29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dică operații cezarie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4.2005-13.11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drese către Consiliuj Județean privind începerea reparației acoperișului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întreruperi de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1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68/2006-Reparații și modernizare C.T la spitalul Călinești-Proiect Tehnic, ex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C.C.74-Reparații și modernizare centrală termică-Proiect Tehnic, ex 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630-Reparații și modernizare centrală termică apă caldă, cu funcționare pe gaze naturale aferentă spitalului-Proiect Tehnic, ex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C.C.74-Reparații și modernizare centrlă termică-Proiect Tehnic, ex. 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168/2006-Reparații și modernizare C.T la spitalul Călinești-Proiect Tehnic, ex. 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nr. 630-Reparații și modernizare centrală termică apă caldă, cu funcționare pe gaze naturale aferentă spitalului-Proiect Tehnic, ex. 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ţ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6-0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ilanț contabil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ul activității spitalului, pentru statistica DSP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întreruperi de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ralizator proceduri-intervenții chirurg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nr. personal sanit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1.2006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privind câștigurile salari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statistică privind incapacitatea temporară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talizatorul bolnavilor externați din spital pe cauze de bo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privind activitatea de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Registru intrări-ieșir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1.2006-03.01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I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I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V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V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VI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IX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X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X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X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XI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XI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numere inventar mijloace fixe, vol X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06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gătura nr. 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biochim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10.2006-10.06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laborator hemat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10.2006-10.04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ur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7.2006-09.10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biograme, urocultur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5.2006-23.09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venții chirurgicale-protocol oper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1.2006-23.11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respondență operații cezarie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11.2006-18.04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.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027-4016/2006, nr. 1-3689/200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0.2006-01.11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l operator-avorturi sponta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6-31.12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Ședinței Comitetului Administrati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4.2007-10.10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probate în ședințele interne ale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3.2007-30.11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Consiliului Medic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3.2007-05.08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Consiliului Consultati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6.2007-12.0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i privind activitatea de investiții pentru modernizar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4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iect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7.2007-08.07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Regulament intern al spitalului de geriatrie și boli cronice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 de funcții-spital Călin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7-01.06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de Organizare și funcțion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6.2007-21.06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inter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6.2007-21.06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de Organizare și funcțion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6.2007-25.06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bilanț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vidența cazurilor externate în vederea decontării spitalizăr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5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le finalului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bolnavilor din spital, total cauze de bo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statistic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activității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 întreruperi de sarci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9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intervențiilor chirurgicale și a proceduril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0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aportări hemat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ituații statistice-Raportări ITM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plată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7-16.06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639-4351/2007, nr. 1-39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11.2007-30.09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0.2007-17.11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1.2007-06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laborat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7-31.12.2007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6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nsiliului Administrativ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Raport privind rezultatul anchetei interne al spitalului „Ion Crăciun” Călinești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7.2008-05.08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aport anchetă intern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7.2008-05.08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Procese-Verbale ale Comitetului director 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4.2008-29.04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rganigramă, structură organizator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3.2008-26.07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5.2008-27.05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8-01.06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8-01.06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8-01.06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aport activitatea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7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e de inventa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mijloace fix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sitații de sfârșit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realizări la final de 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privind personalu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hemat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ITM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privind activitatea internă și externă 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12.2008-11.06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-23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.05.2008-31.03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rări și ieșiri din spital-medicală, nr. 1409-1625/2008, nr. 1-921/200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11.2008-23.08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 hemat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4.2008-28.04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937-5092/2008, nr. 1-3536/200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9.2008-13.08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teste rapide spital, nr. 1-113/2008, nr. 1-924/200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4.2008-02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evidența nașterilor, nr. 1-294/2008, 1-372/2009, nr. 1-89/201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9-07.04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ale operatorii-chirur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5.2008-21.07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perații cezarie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4.2008-18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l operator-mici intervenții chirurg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8-04.09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l operator-mici intervenții-obstetri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1.2008-25.09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 biochim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e statistică privins activitatea med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12.2008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8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ispoziții și decizii inter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6.2009-20.01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Proces-Verbal privind constituirea </w:t>
            </w:r>
            <w:r>
              <w:rPr>
                <w:i/>
              </w:rPr>
              <w:t>Celulei de urgență</w:t>
            </w:r>
            <w:r>
              <w:rPr/>
              <w:t xml:space="preserve"> în cadrul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8.2009-04.08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cumentație de avizare a lucrării de intervenții Grup Gospodăresc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9-31.10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-medic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9-01.08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privind personalul medic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hematolog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unic de contro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537-468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9.2009-1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4689-4887/2009, nr. 1-324/20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12.2009-20.01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-medicală, nr 922-1344/2009, nr. 1-683/201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8.2009-21.06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934-1035/2009, nr. 1-1016/2010, nr. 1-288/201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1.2009-03.05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spital-plat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6.2009-31.12.200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ale operator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7.2009-02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ale operatorii-mici interven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9-01.0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respondență realizată între Spitalul Călinști și DSP Argeș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7.2010-23.07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Hotărâri, ordonanțe, ordin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6.2010-27.07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nsiliului Județe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7.2010-14.04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0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, documentații ale Ședințelor Consili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7.2010-20.01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vocări Ședinț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7.2010-13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7.2010-23.03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10.2010-23.03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tract de management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intern, organigram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11.01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inter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privind organizarea și funcționar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ulament privind organizarea și funcționar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5.2010-30.05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01.06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01.06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01.06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01.06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t de func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01.06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rganigram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7.2010-26.07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ructura person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-achizi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ă contabilă la 31 decembr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.12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OR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dare de seamă privind principalii indicatori ai cunoașterii sănătă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ctivitatea m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activitatea nedical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ostul forței de muncă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tuații statistice-centralizatorul morbiidității, ambulatoriu, intervenții chirurgical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234-76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25-146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1.2010-12.04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1467-259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4.2010-08.07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2595-366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07.2010-08.10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3663-459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.10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, nr. 684-122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6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ale operator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2.2010-30.12.202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ale operator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.12.2010-15.05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rese, Procese-Verbale, note explicative, hotărâri desființare spital, preluare spital pediatrie Piteșt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Hotărâri, OUG, OG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11.2010-12.01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2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nvocări ale Ședințelor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12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Hotărâri privind reorganizarea unității sani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5.2011-29.07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cese-Verbale ale cosiliul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7.2010-21.03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nventare dosare foi medicale, inventare permanent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10.02.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stă semnături-protest cei care nu doresc desființarea sau transformarea spitalulu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2.2011-03.02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cizii încetar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.04.2011-27.05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12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uget de venituri și cheltuiel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12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.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re de seam privind principalii indicatori ai cunoașter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03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, nr. 1-120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31.03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1-29.04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internări și ieșiri din spital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9.2011-12.04.201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otocoale operatorii, mici intervenți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3.2011-28.04.201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2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respondență realizată între spital și instituțiile sanitare cu privire la decizii de personal, decizii detașări spital Mioveni, dispozitii ale Primăriei Mioven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4.2012-28.06.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3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i ale Consiliului de Administraț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9.2013-07.10.201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egistru de internări-ieșiri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6.2016-29.11.201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  <w:tr>
        <w:trPr>
          <w:trHeight w:val="23" w:hRule="atLeast"/>
          <w:cantSplit w:val="true"/>
        </w:trPr>
        <w:tc>
          <w:tcPr>
            <w:tcW w:w="9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.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cizia nr. 486-prelungirea contractului individual de muncă-Călin Ștefan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05.2019-21.05.2019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63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99 fil</w:t>
      </w:r>
      <w:r>
        <w:rPr/>
        <w:t>e, conține  1962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Catalina PREDESCU</cp:lastModifiedBy>
  <cp:lastPrinted>2023-03-20T14:16:00Z</cp:lastPrinted>
  <dcterms:modified xsi:type="dcterms:W3CDTF">2023-03-20T12:16:00Z</dcterms:modified>
  <cp:revision>90</cp:revision>
  <dc:subject/>
  <dc:title>Primăria Comunei Corbeni</dc:title>
</cp:coreProperties>
</file>