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Direcția: Secții Medicale</w:t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1997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30 ANI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7-31.01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7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7-31.01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1997-28.02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8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1997-28.02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1997-31.03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3.1997-31.03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1997-30.04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9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1997-30.04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1997-31.05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5.1997-31.05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Foi de Observație Secția Medicală,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6.1997-31.06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1997-31.07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7.1997-31.07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1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8.1997-31.08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1997-30.09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1997-30.09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2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-1997-31.10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0-1997-31.10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1.1997-30.11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3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1997-31.12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6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Secția Medicală, vol I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12.1997-31.12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4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2 fil</w:t>
      </w:r>
      <w:r>
        <w:rPr/>
        <w:t>e, conține 21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30:00Z</dcterms:created>
  <dc:creator>Adriana</dc:creator>
  <dc:description/>
  <cp:keywords/>
  <dc:language>en-US</dc:language>
  <cp:lastModifiedBy>DS05</cp:lastModifiedBy>
  <dcterms:modified xsi:type="dcterms:W3CDTF">2022-08-19T12:53:00Z</dcterms:modified>
  <cp:revision>47</cp:revision>
  <dc:subject/>
  <dc:title>Primăria Comunei Corbeni</dc:title>
</cp:coreProperties>
</file>