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9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15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0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9-28.0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9-31.03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9-30.04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9-31.05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6.2009-30.06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9- 31.07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9- 31.08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9- 30.09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09- 31.10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9- 30.1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9- 31.1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19.0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1.2009-30.0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2.2009-13.0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2.2009-27.0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2.03.2009-13.03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6.03.2009-31.03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4.2009-13.04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3.04.2009-30.04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5.2009-18.05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5.2009-29.05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9-15.06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6.2009-30.06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9-15.07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7.2009-31.07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8.2009-14.08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8.2009-31.08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9.2009-12.09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4.09.2009-29.09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09-16.10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7.10.2009-30.10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9-13.1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11.2009-30.1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2.12.2009-11.1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4.12.2009-28.1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2009-31.0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9-28.0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9-31.03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4.2009-30.04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5.2009-29.05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6.2009-30.06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38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9-31.07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38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9-31.08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38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9-30.09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38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09-31.10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1.2009-30.11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2.2009-31.12.20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3 fil</w:t>
      </w:r>
      <w:r>
        <w:rPr/>
        <w:t>e, conține 48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7T16:17:00Z</dcterms:modified>
  <cp:revision>44</cp:revision>
  <dc:subject/>
  <dc:title>Primăria Comunei Corbeni</dc:title>
</cp:coreProperties>
</file>