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Spitalul Călinești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Județul Argeș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center"/>
        <w:rPr/>
      </w:pPr>
      <w:r>
        <w:rPr>
          <w:lang w:val="en-US"/>
        </w:rPr>
        <w:t>INVENTAR PE ANUL 1969-2010 PENTRU DOCUMENTELE CARE SE P</w:t>
      </w:r>
      <w:r>
        <w:rPr/>
        <w:t xml:space="preserve">ĂSTREAZĂ </w:t>
      </w:r>
    </w:p>
    <w:p>
      <w:pPr>
        <w:pStyle w:val="Normal"/>
        <w:autoSpaceDE w:val="false"/>
        <w:jc w:val="center"/>
        <w:rPr/>
      </w:pPr>
      <w:r>
        <w:rPr/>
        <w:t>10 ANI C.S.</w:t>
      </w:r>
    </w:p>
    <w:p>
      <w:pPr>
        <w:pStyle w:val="Normal"/>
        <w:autoSpaceDE w:val="false"/>
        <w:jc w:val="center"/>
        <w:rPr/>
      </w:pPr>
      <w:r>
        <w:rPr/>
        <w:tab/>
      </w:r>
    </w:p>
    <w:tbl>
      <w:tblPr>
        <w:tblW w:w="9630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3119"/>
        <w:gridCol w:w="1701"/>
        <w:gridCol w:w="1134"/>
        <w:gridCol w:w="1408"/>
      </w:tblGrid>
      <w:tr>
        <w:trPr>
          <w:tblHeader w:val="true"/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r. crt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Indicativul după nomenclator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onținutul pe scurt al dosarului, registrului,  etc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atele extrem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Numărul file 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Observații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96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-pediatrie,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9-31.12.19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Foi de observație decese, medicală, chirurgie, contagioase, maternitate, chirurgie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69-31.12.197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secția: boli contagioas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Dosar anchete decese, secția: obstetrică-ginecolo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0-1 a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1-31.12.19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lang w:val="en-US"/>
              </w:rPr>
              <w:t>197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contagioas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2-31.12.19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contagioas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Cutia n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3-31.12.197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1</w:t>
            </w:r>
          </w:p>
          <w:p>
            <w:pPr>
              <w:pStyle w:val="Normal"/>
              <w:tabs>
                <w:tab w:val="clear" w:pos="708"/>
                <w:tab w:val="left" w:pos="1077" w:leader="none"/>
              </w:tabs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4</w:t>
            </w:r>
          </w:p>
        </w:tc>
      </w:tr>
      <w:tr>
        <w:trPr>
          <w:trHeight w:val="826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contagioas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secția: medicală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4-31.12.197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contagioas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obstetrică-ginecolo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901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5-31.12.197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contagioas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secția: boli intern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secția: chirurg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mortalitate infantilă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6-31.12.197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secția: boli intern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secția: obstetrică-ginecolog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0-1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7-31.1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ortalitate infanti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2.1977-28.0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ortalitate infanti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2.1977-28.02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ortalitate infanti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4.1977-30.04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ortalitate infanti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9.1977-30.09.197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8-31.12.19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7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obstetrică-ginecolo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, note explicativ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79-31.12.197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98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obstetrică-ginecolo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1-4 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0-31.12.198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obstetrică-ginecolo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1-31.12.19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obstetrică-ginecolo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2-31.12.19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obstetrică-ginecolo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0-1 a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prin complicații ale sarcinii, nașterii sau lăuzie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3-31.12.198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obstetrică-ginecolo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prin complicații ale sarcinii, nașterii, lăuzie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4-31.12.19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1-4 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85-31.12.19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0-1 a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6-31.12.198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0-1 a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1018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1-4 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7-31.12.19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secția: boli intern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1-4 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evidențe născu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8-31.12.198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8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secția: chirurg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născu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89-31.12.198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secția: boli intern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mam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0-31.12.19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secția: chirurg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0-1 an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născu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1-31.12.199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1-4 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2-31.12.199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6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3-31.12.19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boli intern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secția: chirurg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obstetrică-ginecolo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născu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deces prin complicații, sarcină, naștere și lăuz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4-31.12.19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1-4 an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fișe născu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fișe deces perinatal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5-31.12.199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6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născu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6-31.12.199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7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fișe statistice născuți morți în spital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7-31.12.199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8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secția: chirurg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edical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5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născuți morți în spital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8-31.12.199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999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secția: nou-născu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7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statistice născu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1999-31.12.19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edicină intern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pediatr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născu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0-31.12.2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1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chirurgi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născ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1-31.12.20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2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secția: chirurgie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i și 1-4 an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fișe născuți morți în spital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decese generale la domiciliu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2-31.1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3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maternitate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8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Dosar anchete decese, 0-1 an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3-31.12.20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4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secția: medicină intern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autoSpaceDE w:val="false"/>
              <w:snapToGrid w:val="false"/>
              <w:ind w:left="720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fișe deces perinatal- născuți mor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4-31.12.200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05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Dosar anchete decese, secția: nou-născuți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05-31.12.200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  <w:tr>
        <w:trPr>
          <w:trHeight w:val="23" w:hRule="atLeast"/>
          <w:cantSplit w:val="true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10</w:t>
            </w:r>
          </w:p>
        </w:tc>
      </w:tr>
      <w:tr>
        <w:trPr>
          <w:trHeight w:val="23" w:hRule="atLeast"/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autoSpaceDE w:val="false"/>
              <w:snapToGrid w:val="false"/>
              <w:ind w:left="720" w:hanging="36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VI.7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 xml:space="preserve">Dosar anchete decese, foi deces perinatal pentru născuți morți 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01.01.2010-31.12.20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Cutia nr.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C.S</w:t>
            </w:r>
          </w:p>
        </w:tc>
      </w:tr>
    </w:tbl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/>
      </w:pPr>
      <w:r>
        <w:rPr>
          <w:lang w:val="en-US"/>
        </w:rPr>
        <w:t>Prezentul inventar format din 15 fil</w:t>
      </w:r>
      <w:r>
        <w:rPr/>
        <w:t>e, conține 197 dosare, registre, condici, cartoteci etc.</w:t>
      </w:r>
    </w:p>
    <w:p>
      <w:pPr>
        <w:pStyle w:val="Normal"/>
        <w:autoSpaceDE w:val="false"/>
        <w:jc w:val="both"/>
        <w:rPr/>
      </w:pPr>
      <w:r>
        <w:rPr>
          <w:lang w:val="en-US"/>
        </w:rPr>
        <w:t>Numerele...........................au fost l</w:t>
      </w:r>
      <w:r>
        <w:rPr/>
        <w:t>ăsate la ......................................................, nefiind încheiate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La preluare au lipsit dosarele de la nr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jc w:val="both"/>
        <w:rPr>
          <w:lang w:val="en-US"/>
        </w:rPr>
      </w:pPr>
      <w:r>
        <w:rPr>
          <w:lang w:val="en-US"/>
        </w:rPr>
        <w:t>Am predat,</w:t>
      </w:r>
    </w:p>
    <w:p>
      <w:pPr>
        <w:pStyle w:val="Normal"/>
        <w:autoSpaceDE w:val="false"/>
        <w:jc w:val="right"/>
        <w:rPr>
          <w:lang w:val="en-US"/>
        </w:rPr>
      </w:pPr>
      <w:r>
        <w:rPr>
          <w:lang w:val="en-US"/>
        </w:rPr>
        <w:t>Am primit,</w:t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7:30:00Z</dcterms:created>
  <dc:creator>Adriana</dc:creator>
  <dc:description/>
  <cp:keywords/>
  <dc:language>en-US</dc:language>
  <cp:lastModifiedBy>RePack by Diakov</cp:lastModifiedBy>
  <dcterms:modified xsi:type="dcterms:W3CDTF">2022-09-06T05:20:00Z</dcterms:modified>
  <cp:revision>50</cp:revision>
  <dc:subject/>
  <dc:title>Primăria Comunei Corbeni</dc:title>
</cp:coreProperties>
</file>