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2000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01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01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2000-28.0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0-31.03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2000-31.03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2000-30.04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0-31.05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2000-31.05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0-31.06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2000-31.06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0-31.07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2000-31.07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0-31.08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2000-31.08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0-30.09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2000-30.09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0-31.10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2000-31.10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0-30.11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2000-30.11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5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2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6:30:00Z</dcterms:created>
  <dc:creator>Adriana</dc:creator>
  <dc:description/>
  <cp:keywords/>
  <dc:language>en-US</dc:language>
  <cp:lastModifiedBy>io</cp:lastModifiedBy>
  <dcterms:modified xsi:type="dcterms:W3CDTF">2022-08-20T06:10:00Z</dcterms:modified>
  <cp:revision>50</cp:revision>
  <dc:subject/>
  <dc:title>Primăria Comunei Corbeni</dc:title>
</cp:coreProperties>
</file>