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pitalul Călinești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Județul Argeș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recția: Secții Medicale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lang w:val="en-US"/>
        </w:rPr>
        <w:t>INVENTAR PE ANUL 2010 PENTRU DOCUMENTELE CARE SE P</w:t>
      </w:r>
      <w:r>
        <w:rPr/>
        <w:t xml:space="preserve">ĂSTREAZĂ </w:t>
      </w:r>
    </w:p>
    <w:p>
      <w:pPr>
        <w:pStyle w:val="Normal"/>
        <w:autoSpaceDE w:val="false"/>
        <w:jc w:val="center"/>
        <w:rPr/>
      </w:pPr>
      <w:r>
        <w:rPr/>
        <w:t>30 ANI</w:t>
      </w:r>
    </w:p>
    <w:p>
      <w:pPr>
        <w:pStyle w:val="Normal"/>
        <w:autoSpaceDE w:val="false"/>
        <w:jc w:val="center"/>
        <w:rPr/>
      </w:pPr>
      <w:r>
        <w:rPr/>
        <w:tab/>
      </w:r>
    </w:p>
    <w:tbl>
      <w:tblPr>
        <w:tblW w:w="963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119"/>
        <w:gridCol w:w="1701"/>
        <w:gridCol w:w="1134"/>
        <w:gridCol w:w="1408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r. crt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dicativul după nomenclator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onținutul pe scurt al dosarului, registrului,  etc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tele extre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umărul file 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bservații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0-31.01.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10-28.02.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10-28.02.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10-31.03.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10-31.03.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10-30.04.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10-30.04.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10-31.05.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10-31.05.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10-31.06.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10-31.06.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7.2010-31.07.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2010-31.07.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2010-31.08.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2010-31.08.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109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2010-30.09.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109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2010-30.09.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109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.2010-31.10.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109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.2010-31.10.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109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2010-30.11.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2010-30.11.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2010-31.12.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0</w:t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Prezentul inventar format din 2 fil</w:t>
      </w:r>
      <w:r>
        <w:rPr/>
        <w:t>e, conține 22 dosare, registre, condici, cartoteci etc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umerele...........................au fost l</w:t>
      </w:r>
      <w:r>
        <w:rPr/>
        <w:t>ăsate la ......................................................, nefiind încheiate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La preluare au lipsit dosarele de la nr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Am predat,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Am primit,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7:30:00Z</dcterms:created>
  <dc:creator>Adriana</dc:creator>
  <dc:description/>
  <cp:keywords/>
  <dc:language>en-US</dc:language>
  <cp:lastModifiedBy>DS05</cp:lastModifiedBy>
  <dcterms:modified xsi:type="dcterms:W3CDTF">2022-08-26T05:48:00Z</dcterms:modified>
  <cp:revision>64</cp:revision>
  <dc:subject/>
  <dc:title>Primăria Comunei Corbeni</dc:title>
</cp:coreProperties>
</file>