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308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NUMIRE STRUCTUR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ȘEDINT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1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MINISTRATOR PUBLIC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BINET PREȘEDINT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1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ECONOMIC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/02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Achiziții Public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/02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Buget Impozite Taxe si Venituri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/02/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Financiar Contabilitat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/02/0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oul Informatic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1/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RESURSE UMAN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1/0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AUDIT PUBLIC INTERN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1/0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MONITORIZARE LUCRARI PUBLICE SI GUVERNANȚĂ CORPORATIV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CEPREȘEDINTE 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2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BINET VICEPREȘEDINTE  - MARIUS FLORINEL NICOLAESCU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02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STRATEGII, PROIECTE CU FINANȚARE INTERNAȚION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1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Derulare Proiecte de Investiții cu Finanțare Internațion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1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Planificare, Elaborare si Raportare Strategii Planuri Proiect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TEHNIC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2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Lucrari Publice Infrastructură Și Investiții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2/01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ul Unitatea Județeană Pentru Monitorizarea Serviciilor Comunitare De Utilități Public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2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Evidență, Administrare Patrimoniu Și Deviz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02/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oul Autoritatea Județeană De Transpor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CEPREȘEDINTE 2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3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BINET VICEPREȘEDINTE  - BUGHIU ADRIAN DUMITRU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CULTURĂ TURISM ȘI TINERE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1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Relații Externe, Cultură, Învățământ, Tineret și Spor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1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ul Relații cu Publicul, Registratura și ATOP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1/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Comunicare, Turism și Promovare Loc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AMENAJAREA TERITORIULUI ȘI URBANISM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2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Avizare și Control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2/02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Amenajarea Teritoriului si Urbanism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/02/02/B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Protecția Mediului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ECRETAR GENERAL AL JUDEȚULUI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ȚIA JURIDICĂ ADMINISTRAȚIE PUBLICĂ LOC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01/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ciul Juridic - Contencios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01/01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ul Consultanță Achiziții si Proiect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01/01/B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Juridic Contencios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01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iul L</w:t>
            </w:r>
            <w:bookmarkStart w:id="0" w:name="_GoBack"/>
            <w:bookmarkEnd w:id="0"/>
            <w:r>
              <w:rPr/>
              <w:t>egislativ si Transparență Decizion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01/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 Coordonarea Consiliilor Local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/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ASISTENȚĂ MEDICALĂ ȘI PROTECȚIE SOCIALĂ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//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timentul Protecție Social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 nr.1 CODURI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24:00Z</dcterms:created>
  <dc:creator>Madalina BARBU</dc:creator>
  <dc:description/>
  <dc:language>en-US</dc:language>
  <cp:lastModifiedBy>mirelao</cp:lastModifiedBy>
  <cp:lastPrinted>2022-08-25T14:48:00Z</cp:lastPrinted>
  <dcterms:modified xsi:type="dcterms:W3CDTF">2023-01-10T12:24:00Z</dcterms:modified>
  <cp:revision>2</cp:revision>
  <dc:subject/>
  <dc:title/>
</cp:coreProperties>
</file>