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ro-RO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lang w:val="ro-RO"/>
        </w:rPr>
        <w:t>ANEXA NR. 1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ISTA AUTORITĂŢILOR CARE AU RESPONSABILITĂŢI ÎN ANALIZA ŞI ACOPERIREA RISCURILOR ÎN JUDEŢUL ARGEŞ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40"/>
        <w:gridCol w:w="3919"/>
        <w:gridCol w:w="217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Crt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umire  autoritat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ordonate autoritat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tribuţii în PAAR conform  fişa nr: </w:t>
            </w:r>
          </w:p>
        </w:tc>
      </w:tr>
      <w:tr>
        <w:trPr>
          <w:trHeight w:val="106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şedint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iliul Judeţea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 Vasile Milea, Nr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210.056,int.120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 0248/220.13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eşedint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iliul Judeţea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 Vasile Milea, Nr.1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el.0248/211.200,int.126,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</w:t>
            </w:r>
          </w:p>
        </w:tc>
      </w:tr>
      <w:tr>
        <w:trPr>
          <w:trHeight w:val="8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eşedint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iliul Judeţea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 Vasile Milea, Nr.1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el.</w:t>
            </w:r>
            <w:r>
              <w:rPr/>
              <w:t xml:space="preserve"> </w:t>
            </w:r>
            <w:r>
              <w:rPr>
                <w:lang w:val="ro-RO"/>
              </w:rPr>
              <w:t>0248/210 05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48/220 13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</w:t>
            </w:r>
          </w:p>
        </w:tc>
      </w:tr>
      <w:tr>
        <w:trPr>
          <w:trHeight w:val="8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efect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fectura  ARGES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 Vasile Milea, Nr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217.800,int.127,136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48/213.045 Fax 0248/216.46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2</w:t>
            </w:r>
          </w:p>
        </w:tc>
      </w:tr>
      <w:tr>
        <w:trPr>
          <w:trHeight w:val="8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00" w:leader="none"/>
              </w:tabs>
              <w:rPr>
                <w:lang w:val="ro-RO"/>
              </w:rPr>
            </w:pPr>
            <w:r>
              <w:rPr>
                <w:lang w:val="ro-RO"/>
              </w:rPr>
              <w:t>Subprefect</w:t>
              <w:tab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fectura  ARGEȘ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 Vasile Milea, Nr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16.455, int.277,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13.2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2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Albeştii de Argeş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35.00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35.00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Albeştii de Muscel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555.30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55.3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3</w:t>
            </w:r>
          </w:p>
        </w:tc>
      </w:tr>
      <w:tr>
        <w:trPr>
          <w:trHeight w:val="4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Albo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33.18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33.45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Aninoas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577.05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77.18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48/5771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Aref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30.21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30.2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ârl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678.141, 0248/678.2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 0248/678.090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ascov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70.52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70.03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ăban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67.00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67.0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ăicul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60.20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60.2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ălil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562.08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562.0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eleţi Negr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57.22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57.22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erevoi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572.03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72.0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ogaţ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55.00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55.00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60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oten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95.29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95.2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oţ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658.12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658.13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radu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79.41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79.4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răduleţ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67.91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67.9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Budeas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36.45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36.45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ughea de Jos </w:t>
            </w:r>
          </w:p>
          <w:p>
            <w:pPr>
              <w:pStyle w:val="Normal"/>
              <w:jc w:val="center"/>
              <w:rPr/>
            </w:pPr>
            <w:r>
              <w:rPr/>
              <w:t>Tel /fax 0248/536.80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fax:0248/537.4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Bughea de Sus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555.09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55.09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Buzoi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690.00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0.05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ălin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51.893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Fax 0248/651.1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ăldărar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692.07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2.0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aş Câmpulung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tel. 0248/511.03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fax 0248/511.03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fax 0248/511.037-după ora 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Căteasc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61.00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61.00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epar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545.04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45.04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52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etăţ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544.09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44.0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icăn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35.058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35.05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iofrâng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747.15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: 0248/747.0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aş Cost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72.320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72.71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Ciomăg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245.22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45.0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Cocu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46.450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Fax 0248/246.46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orb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30.23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30.23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m. Corb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580.0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48/580.09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80.00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61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Coş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30.09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30.03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Cotmean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42.04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42.04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Cuc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 0248.241.0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 au fax doar emai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imariacucaag@yahoo.co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Oraş Curtea de Argeş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21.033,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Fax 0248/721.107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Dâmbovicioar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/fax:0248/544.328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fax 0248/544.32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Dârmăn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32.10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32.10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514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David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298.02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98.02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Dobreşti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 0248/657.43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657.66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5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Domn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269.94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: 0248/269.95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Dragoslav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544.42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44.5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51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Drăganu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 0248/663.51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63.3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God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/Fax 0248/544.9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Hârti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97.05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97.0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Hârs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77.374  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Fax 0248/677.00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Izvor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 695.020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5.0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Leord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53.10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53.16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Ler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549.201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Fax 0248/549.2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Lunca Corb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6885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6889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ălur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765.04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75.0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ărăcineni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0248/278.89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78.89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erişa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763.20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63.2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ic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34.002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34.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ihăieşti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 0248/560.00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60.00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ioare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512.47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12.47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Oraş Mioven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348/455 44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260.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iroşi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0248/694.50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4.5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orăr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40.01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40.0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oşoa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94.00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. 02482941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ozăc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697.28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7.1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Muşăt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68.707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68.6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Negraş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87.52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87.5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Nucşoara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0248/582.01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82.0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Oarj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60.34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60.34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Pietroşa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67.26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67.26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  Piteşti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el  0248213994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2121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Poiana Lac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93.04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93.96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e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Poienarii de Argeş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747.14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47.1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m. Poienarii de Musce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546.60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46.6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Pop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93.10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0248/693.00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3.1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Priboien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56.00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56.0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Râc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94.083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4.08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Răt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64.06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64.06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Rec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96.14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6.17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Roci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688.1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88.1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Rucăr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542.83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.0248/542.5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ălătru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545.01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545.1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ăpat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17.08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17.0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chitu Gol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/fax: 0248566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loboz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98.00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8 0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tâlp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565.53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65.2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b/>
                <w:lang w:val="pt-BR"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toen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/fax: 0248/550.1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tolnic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 0248/676.20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76.55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Sus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699.39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9.39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Ştefan cel Ma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 0248/696.55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96.7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Oraş Ştefăneş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266.75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266.8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Şuic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545.15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545.15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0248/545.0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Tei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  0248 6896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 68960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Tigv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348-52818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: 0348-52818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aş Topolov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0248/666259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0248/666.46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Ţiţ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299.0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0248/299.0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m. Ud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 0248 2430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372.877.5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Ungh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674.063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674.42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Valea Dan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724.458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24.45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Valea Iaşulu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724.41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724.4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Valea Mare Pravăţ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/fax: 02485571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Ved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48.17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48.17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>
          <w:trHeight w:val="37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Vlăd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/ 024854775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: 02485477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mar 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. Vultur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96.256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96.25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primar</w:t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PECTORA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NTRU SITUAŢII  DE URGENŢĂ   JUDEȚEAN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 xml:space="preserve">Str. Traian nr. 2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 0248/217 400 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 0248/611 30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PECTORAT DE JANDARMI JUDEȚEAN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leea Negoiul  nr.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11 50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. 0248/212 091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PECTORAT DE POLIŢ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JUDEŢEAN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r. Victoriei  nr.6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607.00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 0248/213.399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.M  01261   PITES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garnizoana)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-tr. Stadionului 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Tel. </w:t>
            </w:r>
            <w:r>
              <w:rPr>
                <w:lang w:val="it-IT"/>
              </w:rPr>
              <w:t>0248/610.081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248/213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x 0248/219.290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NR 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it-IT"/>
              </w:rPr>
              <w:t xml:space="preserve">INSPECTORATUL </w:t>
            </w:r>
            <w:r>
              <w:rPr>
                <w:lang w:val="ro-RO"/>
              </w:rPr>
              <w:t xml:space="preserve">JUDEŢEAN ÎN </w:t>
            </w:r>
            <w:r>
              <w:rPr>
                <w:lang w:val="it-IT"/>
              </w:rPr>
              <w:t>CONSTRUCŢII ARGE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 Republicii bl.E3 c  mezanin 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20 45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220 4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GARDA FORESTIERĂ PLOIEȘTI - SERVICIUL GARDA FORESTIERĂ JUDEȚEANĂ ARGEȘ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S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17 55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220 22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PECTORAT ŞCOLAR JUDEŢEAN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 Eroilor  nr.4- 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18 366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</w:t>
            </w:r>
            <w:r>
              <w:rPr/>
              <w:t>219.74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RECŢIA SANITARĂ VETERINARĂ ŞI PENTRU SIGURANŢA  ALIMENTELOR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S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alea Câmpulung  nr. 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l. 0248/211 19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212 53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RECŢIA PENTRU AGRICULTURĂ ARGE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Armand  Călinescu 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4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l. 0248/219 168 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219 16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RECŢIA SILVICĂ PITEŞT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Str. Trivale  nr. 8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l. 0248/219 75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214 0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MINISTRAŢIA BAZINALĂ DE APĂ ARGEŞ-VEDEA A.B.A.A.V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ea Câmpulung  nr. 6-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18 250 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. </w:t>
            </w:r>
            <w:r>
              <w:rPr/>
              <w:t>0248/220.87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GENŢIA JUDETEANA  PENTRU PLĂŢI ŞI INSPECŢIE SOCIALĂ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I.C. Brătianu  nr. 3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l. 0248/222 24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fax. 0248/222  213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GENŢIA PENTRU PROTECŢIA MEDIULU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r. Egalităţii  nr. 50 A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l. 0248/213 09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fax. 0248/213 099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RDA  NATION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 MEDIU – COMISARIAT JUDEŢEAN ARGE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r. Constantin Stătescu  nr. 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Tel. </w:t>
            </w:r>
            <w:r>
              <w:rPr/>
              <w:t>0248/213.04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. </w:t>
            </w:r>
            <w:r>
              <w:rPr/>
              <w:t>0248/213.04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RECŢIA DE SĂNĂTATE PUBLICĂ ARGEŞ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. Exerciţiu, nr. 39 bis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ro-RO"/>
                </w:rPr>
                <w:t>Tel:0248/220</w:t>
              </w:r>
            </w:hyperlink>
            <w:r>
              <w:rPr>
                <w:lang w:val="ro-RO"/>
              </w:rPr>
              <w:t xml:space="preserve"> 42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: 0248/216 48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 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UCEA ROŞIE  - FILIALA JUDEŢEAN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. Vasile  Milea, Nr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20 80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  0248/220 804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1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RVICI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BLIC  SALVAMONT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. Vasile  Milea, Nr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17 800 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 </w:t>
            </w:r>
            <w:r>
              <w:rPr/>
              <w:t>0248/224.48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ICIUL  JUDEŢEAN DE TELECOMUNICAŢII SPECIAL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r. Victoriei  nr.60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Tel. 0248/</w:t>
            </w:r>
            <w:r>
              <w:rPr/>
              <w:t>219.76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. 0248/212 17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UCTURA TERITORIALA PENTRU PROBLEME SPECIAL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S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. Vasile  Milea, Nr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23 72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fax  0248/220 991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.C.N. – MIOVEN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ORAŞ  MIOV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64 84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 xml:space="preserve">fax 0248/262 449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.C.N. – MIOVEN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AŞ  MIOVEN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07 71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 xml:space="preserve">fax 0248/262 499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.C. ELECTRICA S.A.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EZ.DISTRIBUŢ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it-IT"/>
              </w:rPr>
              <w:t>S.A. SERVICIUL DEZVOLTARE PITEŞT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Republicii nr.148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51/21511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037252516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ax  </w:t>
            </w:r>
            <w:r>
              <w:rPr/>
              <w:t>0248/523.0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.C. DISTRIGAZ SUD REŢELE S.R.L.</w:t>
              <w:br/>
              <w:t>PUNCT DE LUCRU PITEŞT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NICIPIUL  PITEȘ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r. Mihai Eminescu nr.1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0248/207 64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fax  0248/630 502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EKOM Comunication Centru Operativ Argeș - Vâlce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Republicii nr.55 - 5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. 0248/222 00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fax  0248/219 682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V PETROM S.A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NCT LUCRU ARPECHIM PITEŞT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-dul Petrochimiştilor nr.127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. 0248/633 38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ax  0248/</w:t>
            </w:r>
            <w:r>
              <w:rPr/>
              <w:t>615.3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C. OLTCHIM S.A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 xml:space="preserve"> </w:t>
            </w:r>
            <w:r>
              <w:rPr/>
              <w:t>DIVIZIA PETROCHIMICA BRADU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-dul Petrochimiştilor nr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l. 0248/615 163 </w:t>
            </w:r>
          </w:p>
          <w:p>
            <w:pPr>
              <w:pStyle w:val="Normal"/>
              <w:jc w:val="center"/>
              <w:rPr/>
            </w:pPr>
            <w:r>
              <w:rPr/>
              <w:t>Fax 0248/615 16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2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RVICIUL JUDEŢEAN DE AMBULANŢĂ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MUNICIPIUL PITEȘT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r. Ana Aslan, nr. 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l: 0248/285 74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 0248/285 7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8</w:t>
            </w:r>
          </w:p>
        </w:tc>
      </w:tr>
      <w:tr>
        <w:trPr>
          <w:trHeight w:val="22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MINISTRAŢIA NAŢIONALĂ DE ÎMBUNĂTĂŢIRI FUNCIARE – FILIALA DE ÎMBUNĂTĂŢIRI FUNCIARE ARGEŞ-DÂMBOVIȚA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AŞ ŞTEFĂNEŞT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el: 0248/254 124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ax: 0248/251 3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284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t>NESECRET</w:t>
    </w:r>
  </w:p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t>NESECRET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NESECR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248/2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00:00Z</dcterms:created>
  <dc:creator>Bajan Florin</dc:creator>
  <dc:description/>
  <cp:keywords/>
  <dc:language>en-US</dc:language>
  <cp:lastModifiedBy>Marius Berevoianu</cp:lastModifiedBy>
  <cp:lastPrinted>2016-12-06T09:49:00Z</cp:lastPrinted>
  <dcterms:modified xsi:type="dcterms:W3CDTF">2022-02-10T12:53:00Z</dcterms:modified>
  <cp:revision>3</cp:revision>
  <dc:subject/>
  <dc:title/>
</cp:coreProperties>
</file>