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ANEXA NR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ĂRȚI  DE  RISC   -  LISTA :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HARTA RISC SEISM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HARTA RISC INUNDAŢII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HARTA REŢEA HIDROGRAFICĂ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HARTA RISC ALUNECĂRI DE TERE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HARTA ZONE DE PLANIFICARE URGENTA ICN Piteșt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HARTA REŢELE DE TRANSPORT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HARTA RISCURI BIOLOGICE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ro-RO"/>
        </w:rPr>
        <w:t xml:space="preserve">HARTA SĂLI AGLOMERATE 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NESECRET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NESECR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39:00Z</dcterms:created>
  <dc:creator>*</dc:creator>
  <dc:description/>
  <cp:keywords/>
  <dc:language>en-US</dc:language>
  <cp:lastModifiedBy>Marius Berevoianu</cp:lastModifiedBy>
  <cp:lastPrinted>2016-12-06T09:59:00Z</cp:lastPrinted>
  <dcterms:modified xsi:type="dcterms:W3CDTF">2020-01-17T10:10:00Z</dcterms:modified>
  <cp:revision>11</cp:revision>
  <dc:subject/>
  <dc:title/>
</cp:coreProperties>
</file>