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eastAsia="Calibri" w:cs="Tahoma" w:ascii="Tahoma" w:hAnsi="Tahoma"/>
          <w:b/>
          <w:sz w:val="20"/>
          <w:szCs w:val="20"/>
        </w:rPr>
        <w:t xml:space="preserve">ANEXA 7 LA ACTUL ADIȚIONAL NR 4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rPr>
          <w:rFonts w:ascii="Tahoma" w:hAnsi="Tahoma" w:cs="Tahoma"/>
          <w:b/>
          <w:b/>
          <w:lang w:eastAsia="fr-FR"/>
        </w:rPr>
      </w:pPr>
      <w:r>
        <w:rPr>
          <w:rFonts w:cs="Tahoma" w:ascii="Tahoma" w:hAnsi="Tahoma"/>
          <w:b/>
          <w:lang w:eastAsia="fr-FR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20"/>
        <w:gridCol w:w="153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n</w:t>
            </w:r>
            <w:r>
              <w:rPr>
                <w:rFonts w:cs="Tahoma" w:ascii="Tahoma" w:hAnsi="Tahoma"/>
                <w:shd w:fill="FFFFFF" w:val="clear"/>
                <w:lang w:eastAsia="fr-FR"/>
              </w:rPr>
              <w:t>: anu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ur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 regional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502.50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743.663,2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6.782.208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Cost unitar/ Veh*Km ( lei/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10"/>
        <w:gridCol w:w="1620"/>
        <w:gridCol w:w="153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.861.7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782.208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Cheltuieli mater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7.316.74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.069.49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247.254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1 Materiale, piese de schimb, obiecte de inventar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41.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923.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7.77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1.2 Combustibili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159.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331.4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27.956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3 Energie, apă, gaz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16.0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14.5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1.528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858.1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532.2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25.923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49.0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13.7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.320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Cheltuieli cu personalu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.065.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4.945.0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120.85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1 Cheltuieli cu salarii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.461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134.8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326.325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4.2 Contracte de mandat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74.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36.6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8.089</w:t>
            </w:r>
          </w:p>
        </w:tc>
      </w:tr>
      <w:tr>
        <w:trPr>
          <w:trHeight w:val="62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3 Cheltuieli cu asig.și prot.socială, fd.speciale și alte oblig.leg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99.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43.70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5.906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4 Bonusuri - tichete de masă, tichete cadou, ajutoare soc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530.338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29.808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.53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Alte cheltuieli de exploatar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71.8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9.02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2.861</w:t>
            </w:r>
          </w:p>
        </w:tc>
      </w:tr>
      <w:tr>
        <w:trPr>
          <w:trHeight w:val="2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Cheltuieli financi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.861.7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782.057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ListparagrafCaracter">
    <w:name w:val="Listă paragraf Caracter"/>
    <w:qFormat/>
    <w:rPr>
      <w:rFonts w:ascii="Calibri" w:hAnsi="Calibri" w:eastAsia="Times New Roman"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3:00Z</dcterms:created>
  <dc:creator>Alina Ciolan</dc:creator>
  <dc:description/>
  <cp:keywords/>
  <dc:language>en-US</dc:language>
  <cp:lastModifiedBy>aditransportpitesti@gmail.com</cp:lastModifiedBy>
  <cp:lastPrinted>2022-12-07T08:44:00Z</cp:lastPrinted>
  <dcterms:modified xsi:type="dcterms:W3CDTF">2022-12-07T06:44:00Z</dcterms:modified>
  <cp:revision>3</cp:revision>
  <dc:subject/>
  <dc:title/>
</cp:coreProperties>
</file>