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ro-RO"/>
        </w:rPr>
      </w:pPr>
      <w:r>
        <w:rPr>
          <w:rFonts w:cs="Trebuchet MS" w:ascii="Trebuchet MS" w:hAnsi="Trebuchet MS"/>
          <w:b/>
          <w:sz w:val="20"/>
          <w:szCs w:val="20"/>
          <w:lang w:val="ro-RO"/>
        </w:rPr>
        <w:t>Anexa 1. Diagrama de proces elaborare procedura operațională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ro-RO" w:eastAsia="en-US"/>
        </w:rPr>
      </w:pPr>
      <w:r>
        <w:rPr>
          <w:rFonts w:cs="Trebuchet MS" w:ascii="Trebuchet MS" w:hAnsi="Trebuchet MS"/>
          <w:b/>
          <w:sz w:val="20"/>
          <w:szCs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3295</wp:posOffset>
                </wp:positionH>
                <wp:positionV relativeFrom="paragraph">
                  <wp:posOffset>76200</wp:posOffset>
                </wp:positionV>
                <wp:extent cx="4486910" cy="8257540"/>
                <wp:effectExtent l="6350" t="0" r="2032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7040" cy="8257680"/>
                          <a:chOff x="0" y="0"/>
                          <a:chExt cx="4487040" cy="8257680"/>
                        </a:xfrm>
                      </wpg:grpSpPr>
                      <wps:wsp>
                        <wps:cNvSpPr/>
                        <wps:spPr>
                          <a:xfrm>
                            <a:off x="638280" y="126360"/>
                            <a:ext cx="1015200" cy="473040"/>
                          </a:xfrm>
                          <a:prstGeom prst="flowChartMultidocument">
                            <a:avLst/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INTRĂ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40" y="1555920"/>
                            <a:ext cx="1675800" cy="444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Stabilește obiectivele specifice și activitățile compartimentulu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7760" y="2286000"/>
                            <a:ext cx="2042280" cy="380520"/>
                          </a:xfrm>
                          <a:prstGeom prst="flowChartDocument">
                            <a:avLst/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Evidență activități procedurale comparti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4414680"/>
                            <a:ext cx="173736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 xml:space="preserve">Elaboreaz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Diagrama de proc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5683320"/>
                            <a:ext cx="173736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Verif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Diagrama de proc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" y="6384240"/>
                            <a:ext cx="1278360" cy="79056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8eaad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Modificări sau  completă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" y="791280"/>
                            <a:ext cx="1653480" cy="433800"/>
                          </a:xfrm>
                          <a:prstGeom prst="parallelogram">
                            <a:avLst>
                              <a:gd name="adj" fmla="val 46110"/>
                            </a:avLst>
                          </a:prstGeom>
                          <a:solidFill>
                            <a:srgbClr val="5b9bd5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nducă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mpartim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920" y="3701880"/>
                            <a:ext cx="1653480" cy="428040"/>
                          </a:xfrm>
                          <a:prstGeom prst="parallelogram">
                            <a:avLst>
                              <a:gd name="adj" fmla="val 46730"/>
                            </a:avLst>
                          </a:prstGeom>
                          <a:solidFill>
                            <a:srgbClr val="5b9bd5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nducăto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mpartim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520" y="2997360"/>
                            <a:ext cx="1767960" cy="425520"/>
                          </a:xfrm>
                          <a:prstGeom prst="parallelogram">
                            <a:avLst>
                              <a:gd name="adj" fmla="val 38355"/>
                            </a:avLst>
                          </a:prstGeom>
                          <a:gradFill rotWithShape="0">
                            <a:gsLst>
                              <a:gs pos="0">
                                <a:srgbClr val="f4b083"/>
                              </a:gs>
                              <a:gs pos="50000">
                                <a:srgbClr val="fbe4d5"/>
                              </a:gs>
                              <a:gs pos="100000">
                                <a:srgbClr val="f4b083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4b083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823b0b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Persoana responsabilă cu elaborarea P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" y="5028480"/>
                            <a:ext cx="1653480" cy="415440"/>
                          </a:xfrm>
                          <a:prstGeom prst="parallelogram">
                            <a:avLst>
                              <a:gd name="adj" fmla="val 48148"/>
                            </a:avLst>
                          </a:prstGeom>
                          <a:solidFill>
                            <a:srgbClr val="5b9bd5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nducă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5360" y="6610320"/>
                            <a:ext cx="1767960" cy="425520"/>
                          </a:xfrm>
                          <a:prstGeom prst="parallelogram">
                            <a:avLst>
                              <a:gd name="adj" fmla="val 38355"/>
                            </a:avLst>
                          </a:prstGeom>
                          <a:gradFill rotWithShape="0">
                            <a:gsLst>
                              <a:gs pos="0">
                                <a:srgbClr val="f4b083"/>
                              </a:gs>
                              <a:gs pos="50000">
                                <a:srgbClr val="fbe4d5"/>
                              </a:gs>
                              <a:gs pos="100000">
                                <a:srgbClr val="f4b083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4b083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823b0b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Persoana responsabilă cu elaborarea P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0"/>
                            <a:ext cx="214452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Acte norm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Standarde de control intern manag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ROF R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2320" y="790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0040" y="68101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5880" y="2286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5880" y="2997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73080" y="3206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5880" y="44143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588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5880" y="5682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3400" y="63842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3360" y="68007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0920" y="3206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360" y="6800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23840"/>
                            <a:ext cx="387360" cy="29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D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6384240"/>
                            <a:ext cx="387360" cy="29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N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360" y="7898760"/>
                            <a:ext cx="387360" cy="358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40" y="2286000"/>
                            <a:ext cx="1675800" cy="444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Elaborează evidența activităților procedurale și responsabili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55160" y="1555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9480" y="2457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1000" y="7340760"/>
                            <a:ext cx="173736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Elaboreaz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bidi="ar-SA" w:val="ro-RO"/>
                                </w:rPr>
                                <w:t>ă P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5680" y="7810560"/>
                            <a:ext cx="1653480" cy="415440"/>
                          </a:xfrm>
                          <a:prstGeom prst="parallelogram">
                            <a:avLst>
                              <a:gd name="adj" fmla="val 48148"/>
                            </a:avLst>
                          </a:prstGeom>
                          <a:solidFill>
                            <a:srgbClr val="5b9bd5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nducă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55880" y="37018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9320" y="7372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9320" y="7816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99680" y="7898760"/>
                            <a:ext cx="387360" cy="358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5pt;margin-top:6pt;width:353.3pt;height:650.2pt" coordorigin="1517,120" coordsize="7066,13004"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#9cc2e5" stroked="t" o:allowincell="f" style="position:absolute;left:2522;top:319;width:1598;height:744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INTRĂRI</w:t>
                        </w:r>
                      </w:p>
                    </w:txbxContent>
                  </v:textbox>
                  <v:fill o:detectmouseclick="t" color2="#deeaf6"/>
                  <v:stroke color="black" weight="12600" joinstyle="miter" endcap="flat"/>
                  <v:shadow on="t" obscured="f" color="#1f4d78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28;top:2570;width:2638;height:6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Stabilește obiectivele specifice și activitățile compartimentulu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#9cc2e5" stroked="t" o:allowincell="f" style="position:absolute;left:5041;top:3720;width:3215;height:59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Evidență activități procedurale compartiment</w:t>
                        </w:r>
                      </w:p>
                    </w:txbxContent>
                  </v:textbox>
                  <v:fill o:detectmouseclick="t" color2="#deeaf6"/>
                  <v:stroke color="black" weight="12600" joinstyle="miter" endcap="flat"/>
                  <v:shadow on="t" obscured="f" color="#1f4d78"/>
                  <w10:wrap type="none"/>
                </v:shape>
                <v:shape id="shape_0" fillcolor="white" stroked="t" o:allowincell="f" style="position:absolute;left:1801;top:7072;width:2735;height:6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 xml:space="preserve">Elaboreaz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Diagrama de proc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10;top:9070;width:2735;height:6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Verific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Diagrama de proce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8eaadb" stroked="t" o:allowincell="f" style="position:absolute;left:2126;top:10174;width:2012;height:1244;flip:x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Modificări sau  completări</w:t>
                        </w:r>
                      </w:p>
                    </w:txbxContent>
                  </v:textbox>
                  <v:fill o:detectmouseclick="t" color2="#d9e2f3"/>
                  <v:stroke color="#8eaadb" weight="12600" joinstyle="miter" endcap="flat"/>
                  <v:shadow on="t" obscured="f" color="#1f3763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5b9bd5" stroked="t" o:allowincell="f" style="position:absolute;left:1942;top:1366;width:2603;height:682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nducă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mpartim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4642a"/>
                  <v:stroke color="black" weight="28440" joinstyle="miter" endcap="flat"/>
                  <v:shadow on="t" obscured="f" color="#1f4d78"/>
                  <w10:wrap type="none"/>
                </v:shape>
                <v:shape id="shape_0" fillcolor="#5b9bd5" stroked="t" o:allowincell="f" style="position:absolute;left:1912;top:5950;width:2603;height:673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nducăto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mpartim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4642a"/>
                  <v:stroke color="black" weight="28440" joinstyle="miter" endcap="flat"/>
                  <v:shadow on="t" obscured="f" color="#1f4d78"/>
                  <w10:wrap type="none"/>
                </v:shape>
                <v:shape id="shape_0" fillcolor="#f4b083" stroked="t" o:allowincell="f" style="position:absolute;left:1762;top:4840;width:2783;height:66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Persoana responsabilă cu elaborarea P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be4d5"/>
                  <v:stroke color="#f4b083" weight="12600" joinstyle="miter" endcap="flat"/>
                  <v:shadow on="t" obscured="f" color="#823b0b"/>
                  <w10:wrap type="none"/>
                </v:shape>
                <v:shape id="shape_0" fillcolor="#5b9bd5" stroked="t" o:allowincell="f" style="position:absolute;left:1863;top:8039;width:2603;height:653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nducă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4642a"/>
                  <v:stroke color="black" weight="28440" joinstyle="miter" endcap="flat"/>
                  <v:shadow on="t" obscured="f" color="#1f4d78"/>
                  <w10:wrap type="none"/>
                </v:shape>
                <v:shape id="shape_0" fillcolor="#f4b083" stroked="t" o:allowincell="f" style="position:absolute;left:4565;top:10530;width:2783;height:66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Persoana responsabilă cu elaborarea P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be4d5"/>
                  <v:stroke color="#f4b083" weight="12600" joinstyle="miter" endcap="flat"/>
                  <v:shadow on="t" obscured="f" color="#823b0b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15;top:120;width:3376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Acte norm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Standarde de control intern manager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ROF RO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53;top:1366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65;top:10845;width:0;height:0;rotation:90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80;top:3720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80;top:4840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67;top:516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80;top:7072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80;top:8039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80;top:9070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13;top:10174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35;top:10830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12;top:5170;width:0;height:0;rotation:90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27;top:10830;width:0;height:0" type="_x0000_t32">
                  <v:stroke color="black" weight="12600" joinstyle="miter" endcap="flat"/>
                  <v:fill o:detectmouseclick="t" on="false"/>
                  <w10:wrap type="none"/>
                </v:shape>
                <v:oval id="shape_0" fillcolor="#8eaadb" stroked="t" o:allowincell="f" style="position:absolute;left:1517;top:10236;width:609;height: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Da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oval id="shape_0" fillcolor="#8eaadb" stroked="t" o:allowincell="f" style="position:absolute;left:3955;top:10174;width:609;height: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Nu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oval id="shape_0" fillcolor="#8eaadb" stroked="t" o:allowincell="f" style="position:absolute;left:7215;top:12559;width:609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shape id="shape_0" fillcolor="white" stroked="t" o:allowincell="f" style="position:absolute;left:1828;top:3720;width:2638;height:6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Elaborează evidența activităților procedurale și responsabili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3179;top:2570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28;top:3990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479;top:11680;width:2735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Elaboreaz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bidi="ar-SA" w:val="ro-RO"/>
                          </w:rPr>
                          <w:t>ă P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5b9bd5" stroked="t" o:allowincell="f" style="position:absolute;left:4345;top:12420;width:2603;height:653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nducă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4642a"/>
                  <v:stroke color="black" weight="28440" joinstyle="miter" endcap="flat"/>
                  <v:shadow on="t" obscured="f" color="#1f4d78"/>
                  <w10:wrap type="none"/>
                </v:shape>
                <v:shape id="shape_0" stroked="t" o:allowincell="f" style="position:absolute;left:3180;top:5950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63;top:11731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63;top:12430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8eaadb" stroked="t" o:allowincell="f" style="position:absolute;left:7973;top:12559;width:609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9005</wp:posOffset>
                </wp:positionH>
                <wp:positionV relativeFrom="paragraph">
                  <wp:posOffset>76200</wp:posOffset>
                </wp:positionV>
                <wp:extent cx="1270" cy="47498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15pt;margin-top:6pt;width:0.1pt;height:37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2340</wp:posOffset>
                </wp:positionH>
                <wp:positionV relativeFrom="paragraph">
                  <wp:posOffset>-99060</wp:posOffset>
                </wp:positionV>
                <wp:extent cx="6350" cy="31686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-7.8pt;width:0.5pt;height:2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o-RO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ab/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3822" w:leader="none"/>
        </w:tabs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right" w:pos="9026" w:leader="none"/>
        </w:tabs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6960</wp:posOffset>
                </wp:positionH>
                <wp:positionV relativeFrom="paragraph">
                  <wp:posOffset>121285</wp:posOffset>
                </wp:positionV>
                <wp:extent cx="32829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8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8pt;margin-top:9.55pt;width:25.85pt;height:0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-86995</wp:posOffset>
                </wp:positionV>
                <wp:extent cx="5611495" cy="8509635"/>
                <wp:effectExtent l="4445" t="698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1320" cy="8509680"/>
                          <a:chOff x="0" y="0"/>
                          <a:chExt cx="5611320" cy="8509680"/>
                        </a:xfrm>
                      </wpg:grpSpPr>
                      <wps:wsp>
                        <wps:cNvSpPr/>
                        <wps:spPr>
                          <a:xfrm>
                            <a:off x="2666520" y="0"/>
                            <a:ext cx="387360" cy="358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880" y="1144440"/>
                            <a:ext cx="169164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Verifică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bidi="ar-SA" w:val="ro-RO"/>
                                </w:rPr>
                                <w:t xml:space="preserve"> P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5840" y="1759680"/>
                            <a:ext cx="1278360" cy="79056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8eaad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Modificări sau  completă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1980720"/>
                            <a:ext cx="1415880" cy="509760"/>
                          </a:xfrm>
                          <a:prstGeom prst="flowChartDocument">
                            <a:avLst/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PO semnată de conducător comparti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2759040"/>
                            <a:ext cx="1767960" cy="425520"/>
                          </a:xfrm>
                          <a:prstGeom prst="parallelogram">
                            <a:avLst>
                              <a:gd name="adj" fmla="val 38355"/>
                            </a:avLst>
                          </a:pr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f2cc"/>
                              </a:gs>
                              <a:gs pos="100000">
                                <a:srgbClr val="ffd9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Secretariat tehnic Comisia de Monitoriza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00" y="3422160"/>
                            <a:ext cx="2145600" cy="36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 xml:space="preserve">Înregistrează PO în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Registrul de evidență a procedurilor operaționa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3949200"/>
                            <a:ext cx="1412280" cy="36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Verifică PO dacă respectă structura și formatu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2160" y="4547160"/>
                            <a:ext cx="1278360" cy="79056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8eaad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Modificări sau  completă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360" y="5405760"/>
                            <a:ext cx="98820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Avizează P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4200" y="5162040"/>
                            <a:ext cx="1440" cy="244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75320" y="1759680"/>
                            <a:ext cx="387360" cy="29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N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7320" y="1759680"/>
                            <a:ext cx="387360" cy="29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D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3800" y="970560"/>
                            <a:ext cx="1440" cy="174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7360" y="1414440"/>
                            <a:ext cx="1800" cy="34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6520" y="4547160"/>
                            <a:ext cx="387360" cy="29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D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4556880"/>
                            <a:ext cx="387360" cy="297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en-US" w:bidi="ar-SA"/>
                                </w:rPr>
                                <w:t>N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-1041120" y="1751040"/>
                            <a:ext cx="4236840" cy="2153880"/>
                          </a:xfrm>
                          <a:prstGeom prst="bentConnector3">
                            <a:avLst>
                              <a:gd name="adj1" fmla="val 998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4945680"/>
                            <a:ext cx="452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1760" y="5282640"/>
                            <a:ext cx="1415880" cy="509760"/>
                          </a:xfrm>
                          <a:prstGeom prst="flowChartDocument">
                            <a:avLst/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Procedură operațională avizat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7080" y="5885640"/>
                            <a:ext cx="1767960" cy="425520"/>
                          </a:xfrm>
                          <a:prstGeom prst="parallelogram">
                            <a:avLst>
                              <a:gd name="adj" fmla="val 38355"/>
                            </a:avLst>
                          </a:prstGeom>
                          <a:solidFill>
                            <a:srgbClr val="ffc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Președinte Consiliul Județean Arge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360" y="6586200"/>
                            <a:ext cx="98820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Aprobă 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6200" y="6482880"/>
                            <a:ext cx="1415880" cy="509760"/>
                          </a:xfrm>
                          <a:prstGeom prst="flowChartDocument">
                            <a:avLst/>
                          </a:prstGeom>
                          <a:gradFill rotWithShape="0">
                            <a:gsLst>
                              <a:gs pos="0">
                                <a:srgbClr val="9cc2e5"/>
                              </a:gs>
                              <a:gs pos="50000">
                                <a:srgbClr val="deeaf6"/>
                              </a:gs>
                              <a:gs pos="100000">
                                <a:srgbClr val="9cc2e5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Procedură operațională aprobat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5280" y="5675040"/>
                            <a:ext cx="1800" cy="211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4560" y="6735600"/>
                            <a:ext cx="4579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3880" y="532080"/>
                            <a:ext cx="1653480" cy="415440"/>
                          </a:xfrm>
                          <a:prstGeom prst="parallelogram">
                            <a:avLst>
                              <a:gd name="adj" fmla="val 48148"/>
                            </a:avLst>
                          </a:prstGeom>
                          <a:solidFill>
                            <a:srgbClr val="5b9bd5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nducă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9080" y="0"/>
                            <a:ext cx="387360" cy="358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eaadb"/>
                              </a:gs>
                              <a:gs pos="50000">
                                <a:srgbClr val="d9e2f3"/>
                              </a:gs>
                              <a:gs pos="100000">
                                <a:srgbClr val="8eaad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376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3364560" y="536760"/>
                            <a:ext cx="1809000" cy="1450800"/>
                          </a:xfrm>
                          <a:prstGeom prst="bentConnector3">
                            <a:avLst>
                              <a:gd name="adj1" fmla="val -6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7440" y="2490120"/>
                            <a:ext cx="1800" cy="285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9280" y="3184560"/>
                            <a:ext cx="1800" cy="238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9280" y="3782880"/>
                            <a:ext cx="1800" cy="167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9280" y="4309920"/>
                            <a:ext cx="1800" cy="238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8600" y="4736520"/>
                            <a:ext cx="1767960" cy="425520"/>
                          </a:xfrm>
                          <a:prstGeom prst="parallelogram">
                            <a:avLst>
                              <a:gd name="adj" fmla="val 38355"/>
                            </a:avLst>
                          </a:prstGeom>
                          <a:gradFill rotWithShape="0">
                            <a:gsLst>
                              <a:gs pos="0">
                                <a:srgbClr val="ffd966"/>
                              </a:gs>
                              <a:gs pos="50000">
                                <a:srgbClr val="fff2cc"/>
                              </a:gs>
                              <a:gs pos="100000">
                                <a:srgbClr val="ffd9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5f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 xml:space="preserve">Președin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 xml:space="preserve"> Comisia de Monitoriza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0160" y="4946040"/>
                            <a:ext cx="5695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5720" y="5536080"/>
                            <a:ext cx="4464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7080" y="7152480"/>
                            <a:ext cx="1767960" cy="425520"/>
                          </a:xfrm>
                          <a:prstGeom prst="parallelogram">
                            <a:avLst>
                              <a:gd name="adj" fmla="val 38355"/>
                            </a:avLst>
                          </a:prstGeom>
                          <a:gradFill rotWithShape="0">
                            <a:gsLst>
                              <a:gs pos="0">
                                <a:srgbClr val="f4b083"/>
                              </a:gs>
                              <a:gs pos="50000">
                                <a:srgbClr val="fbe4d5"/>
                              </a:gs>
                              <a:gs pos="100000">
                                <a:srgbClr val="f4b083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4b083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823b0b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Persoana responsabilă cu elaborarea P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1520" y="7833960"/>
                            <a:ext cx="1819800" cy="47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27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 xml:space="preserve">Distribuie copii  PO  conform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Listei de difuzare a procedur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27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Îndosariază originalul P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3480" y="6342480"/>
                            <a:ext cx="1440" cy="244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2760" y="6855480"/>
                            <a:ext cx="4320" cy="297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8031960"/>
                            <a:ext cx="1819800" cy="47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27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Actualizează P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27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Arhivează originalul PO conform legi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4200" y="7689240"/>
                            <a:ext cx="1721880" cy="145800"/>
                          </a:xfrm>
                          <a:prstGeom prst="bentConnector3">
                            <a:avLst>
                              <a:gd name="adj1" fmla="val 1001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282320" y="7688880"/>
                            <a:ext cx="1724400" cy="344160"/>
                          </a:xfrm>
                          <a:prstGeom prst="bentConnector3">
                            <a:avLst>
                              <a:gd name="adj1" fmla="val 10085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480" y="7577640"/>
                            <a:ext cx="1440" cy="11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6.85pt;width:441.85pt;height:670.05pt" coordorigin="10,-137" coordsize="8837,13401">
                <v:oval id="shape_0" fillcolor="#8eaadb" stroked="t" o:allowincell="f" style="position:absolute;left:4209;top:-137;width:609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shape id="shape_0" fillcolor="white" stroked="t" o:allowincell="f" style="position:absolute;left:3260;top:1665;width:2663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Verifică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bidi="ar-SA" w:val="ro-RO"/>
                          </w:rPr>
                          <w:t xml:space="preserve"> P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8eaadb" stroked="t" o:allowincell="f" style="position:absolute;left:3578;top:2634;width:2012;height:1244;flip:x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Modificări sau  completări</w:t>
                        </w:r>
                      </w:p>
                    </w:txbxContent>
                  </v:textbox>
                  <v:fill o:detectmouseclick="t" color2="#d9e2f3"/>
                  <v:stroke color="#8eaadb" weight="12600" joinstyle="miter" endcap="flat"/>
                  <v:shadow on="t" obscured="f" color="#1f3763"/>
                  <w10:wrap type="none"/>
                </v:shape>
                <v:shape id="shape_0" fillcolor="#9cc2e5" stroked="t" o:allowincell="f" style="position:absolute;left:723;top:2982;width:2229;height:802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PO semnată de conducător compartiment</w:t>
                        </w:r>
                      </w:p>
                    </w:txbxContent>
                  </v:textbox>
                  <v:fill o:detectmouseclick="t" color2="#deeaf6"/>
                  <v:stroke color="black" weight="12600" joinstyle="miter" endcap="flat"/>
                  <v:shadow on="t" obscured="f" color="#1f4d78"/>
                  <w10:wrap type="none"/>
                </v:shape>
                <v:shape id="shape_0" fillcolor="#ffd966" stroked="t" o:allowincell="f" style="position:absolute;left:337;top:4208;width:2783;height:66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Secretariat tehnic Comisia de Monitorizare</w:t>
                        </w:r>
                      </w:p>
                    </w:txbxContent>
                  </v:textbox>
                  <v:fill o:detectmouseclick="t" color2="#fff2cc"/>
                  <v:stroke color="black" weight="12600" joinstyle="miter" endcap="flat"/>
                  <v:shadow on="t" obscured="f" color="#7f5f00"/>
                  <w10:wrap type="none"/>
                </v:shape>
                <v:shape id="shape_0" fillcolor="white" stroked="t" o:allowincell="f" style="position:absolute;left:200;top:5252;width:3378;height:5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 xml:space="preserve">Înregistrează PO în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Registrul de evidență a procedurilor operațional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23;top:6082;width:2223;height:5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Verifică PO dacă respectă structura și formatul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8eaadb" stroked="t" o:allowincell="f" style="position:absolute;left:722;top:7024;width:2012;height:1244;flip:x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Modificări sau  completări</w:t>
                        </w:r>
                      </w:p>
                    </w:txbxContent>
                  </v:textbox>
                  <v:fill o:detectmouseclick="t" color2="#d9e2f3"/>
                  <v:stroke color="#8eaadb" weight="12600" joinstyle="miter" endcap="flat"/>
                  <v:shadow on="t" obscured="f" color="#1f3763"/>
                  <w10:wrap type="none"/>
                </v:shape>
                <v:shape id="shape_0" fillcolor="white" stroked="t" o:allowincell="f" style="position:absolute;left:4036;top:8376;width:1555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Avizează P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4741;top:7992;width:1;height:385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8eaadb" stroked="t" o:allowincell="f" style="position:absolute;left:3121;top:2634;width:609;height: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Nu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oval id="shape_0" fillcolor="#8eaadb" stroked="t" o:allowincell="f" style="position:absolute;left:5502;top:2634;width:609;height: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Da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shape id="shape_0" stroked="t" o:allowincell="f" style="position:absolute;left:4520;top:1391;width:1;height:273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9;top:2090;width:2;height:544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8eaadb" stroked="t" o:allowincell="f" style="position:absolute;left:2650;top:7024;width:609;height: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Da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oval id="shape_0" fillcolor="#8eaadb" stroked="t" o:allowincell="f" style="position:absolute;left:337;top:7039;width:609;height:4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en-US" w:bidi="ar-SA"/>
                          </w:rPr>
                          <w:t>Nu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1;top:982;width:3391;height:6670;rotation:27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;top:7651;width:711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9cc2e5" stroked="t" o:allowincell="f" style="position:absolute;left:6312;top:8182;width:2229;height:802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Procedură operațională avizată</w:t>
                        </w:r>
                      </w:p>
                    </w:txbxContent>
                  </v:textbox>
                  <v:fill o:detectmouseclick="t" color2="#deeaf6"/>
                  <v:stroke color="black" weight="12600" joinstyle="miter" endcap="flat"/>
                  <v:shadow on="t" obscured="f" color="#1f4d78"/>
                  <w10:wrap type="none"/>
                </v:shape>
                <v:shape id="shape_0" fillcolor="#ffc000" stroked="t" o:allowincell="f" style="position:absolute;left:3328;top:9132;width:2783;height:66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Președinte Consiliul Județean Argeș</w:t>
                        </w:r>
                      </w:p>
                    </w:txbxContent>
                  </v:textbox>
                  <v:fill o:detectmouseclick="t" type="solid" color2="#003fff"/>
                  <v:stroke color="#f2f2f2" weight="38160" joinstyle="miter" endcap="flat"/>
                  <v:shadow on="t" obscured="f" color="#7f5f00"/>
                  <w10:wrap type="none"/>
                </v:shape>
                <v:shape id="shape_0" fillcolor="white" stroked="t" o:allowincell="f" style="position:absolute;left:4036;top:10235;width:1555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Aprobă P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9cc2e5" stroked="t" o:allowincell="f" style="position:absolute;left:6272;top:10072;width:2229;height:802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Procedură operațională aprobată</w:t>
                        </w:r>
                      </w:p>
                    </w:txbxContent>
                  </v:textbox>
                  <v:fill o:detectmouseclick="t" color2="#deeaf6"/>
                  <v:stroke color="black" weight="12600" joinstyle="miter" endcap="flat"/>
                  <v:shadow on="t" obscured="f" color="#1f4d78"/>
                  <w10:wrap type="none"/>
                </v:shape>
                <v:shape id="shape_0" stroked="t" o:allowincell="f" style="position:absolute;left:4743;top:8800;width:2;height:332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92;top:10470;width:720;height:1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5b9bd5" stroked="t" o:allowincell="f" style="position:absolute;left:3260;top:701;width:2603;height:653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nducă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4642a"/>
                  <v:stroke color="black" weight="28440" joinstyle="miter" endcap="flat"/>
                  <v:shadow on="t" obscured="f" color="#1f4d78"/>
                  <w10:wrap type="none"/>
                </v:shape>
                <v:oval id="shape_0" fillcolor="#8eaadb" stroked="t" o:allowincell="f" style="position:absolute;left:7552;top:-137;width:609;height: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9e2f3"/>
                  <v:stroke color="black" weight="12600" joinstyle="miter" endcap="flat"/>
                  <v:shadow on="t" obscured="f" color="#1f3763"/>
                  <w10:wrap type="none"/>
                </v:oval>
                <v:shape id="shape_0" stroked="t" o:allowincell="f" style="position:absolute;left:5591;top:427;width:2284;height:2847;rotation:27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70;top:3784;width:2;height:449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0;top:4878;width:2;height:375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0;top:5820;width:2;height:263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0;top:6650;width:2;height:374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fd966" stroked="t" o:allowincell="f" style="position:absolute;left:3488;top:7322;width:2783;height:66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 xml:space="preserve">Președint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 xml:space="preserve"> Comisia de Monitorizare</w:t>
                        </w:r>
                      </w:p>
                    </w:txbxContent>
                  </v:textbox>
                  <v:fill o:detectmouseclick="t" color2="#fff2cc"/>
                  <v:stroke color="black" weight="12600" joinstyle="miter" endcap="flat"/>
                  <v:shadow on="t" obscured="f" color="#7f5f00"/>
                  <w10:wrap type="none"/>
                </v:shape>
                <v:shape id="shape_0" stroked="t" o:allowincell="f" style="position:absolute;left:2735;top:7652;width:896;height:2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10;top:8581;width:702;height:1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4b083" stroked="t" o:allowincell="f" style="position:absolute;left:3328;top:11127;width:2783;height:66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Persoana responsabilă cu elaborarea P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be4d5"/>
                  <v:stroke color="#f4b083" weight="12600" joinstyle="miter" endcap="flat"/>
                  <v:shadow on="t" obscured="f" color="#823b0b"/>
                  <w10:wrap type="none"/>
                </v:shape>
                <v:shape id="shape_0" fillcolor="white" stroked="t" o:allowincell="f" style="position:absolute;left:5981;top:12200;width:2865;height:75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27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 xml:space="preserve">Distribuie copii  PO  conform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Listei de difuzare a procedurii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27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Îndosariază originalul P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4740;top:9851;width:1;height:385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39;top:10659;width:6;height:468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2;top:12512;width:2865;height:75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27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Actualizează PO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27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Arhivează originalul PO conform legii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4741;top:11972;width:2711;height:229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32;top:11972;width:2713;height:541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40;top:11796;width:1;height:17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0200</wp:posOffset>
                </wp:positionH>
                <wp:positionV relativeFrom="paragraph">
                  <wp:posOffset>96520</wp:posOffset>
                </wp:positionV>
                <wp:extent cx="1270" cy="17399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pt;margin-top:7.6pt;width:0.05pt;height:13.6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151765</wp:posOffset>
                </wp:positionV>
                <wp:extent cx="398145" cy="1270"/>
                <wp:effectExtent l="0" t="37465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85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11.95pt;width:31.25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3365</wp:posOffset>
                </wp:positionH>
                <wp:positionV relativeFrom="paragraph">
                  <wp:posOffset>88900</wp:posOffset>
                </wp:positionV>
                <wp:extent cx="1270" cy="920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95pt;margin-top:7pt;width:0.05pt;height: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40" w:top="117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450"/>
      <w:gridCol w:w="2719"/>
      <w:gridCol w:w="576"/>
      <w:gridCol w:w="1108"/>
      <w:gridCol w:w="2459"/>
      <w:gridCol w:w="714"/>
    </w:tblGrid>
    <w:tr>
      <w:trPr>
        <w:trHeight w:val="229" w:hRule="atLeast"/>
        <w:cantSplit w:val="true"/>
      </w:trPr>
      <w:tc>
        <w:tcPr>
          <w:tcW w:w="145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71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684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sz w:val="16"/>
              <w:szCs w:val="16"/>
              <w:lang w:val="ro-RO"/>
            </w:rPr>
            <w:t xml:space="preserve">PS 01 </w:t>
          </w:r>
        </w:p>
      </w:tc>
      <w:tc>
        <w:tcPr>
          <w:tcW w:w="245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8"/>
              <w:szCs w:val="18"/>
              <w:highlight w:val="red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8"/>
              <w:lang w:val="ro-RO"/>
            </w:rPr>
            <w:t xml:space="preserve">Elaborarea procedurilor documentate </w:t>
          </w:r>
        </w:p>
      </w:tc>
      <w:tc>
        <w:tcPr>
          <w:tcW w:w="71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3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3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45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sz w:val="16"/>
              <w:szCs w:val="16"/>
              <w:lang w:val="ro-RO"/>
            </w:rPr>
          </w:r>
        </w:p>
      </w:tc>
      <w:tc>
        <w:tcPr>
          <w:tcW w:w="271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684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sz w:val="16"/>
              <w:szCs w:val="16"/>
              <w:lang w:val="ro-RO"/>
            </w:rPr>
            <w:t>31.01.2022</w:t>
          </w:r>
        </w:p>
      </w:tc>
      <w:tc>
        <w:tcPr>
          <w:tcW w:w="245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71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45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71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sz w:val="16"/>
              <w:szCs w:val="16"/>
              <w:lang w:val="ro-RO"/>
            </w:rPr>
            <w:t>2</w:t>
          </w:r>
        </w:p>
      </w:tc>
      <w:tc>
        <w:tcPr>
          <w:tcW w:w="110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sz w:val="16"/>
              <w:szCs w:val="16"/>
              <w:lang w:val="ro-RO"/>
            </w:rPr>
            <w:t>31.01.2022</w:t>
          </w:r>
        </w:p>
      </w:tc>
      <w:tc>
        <w:tcPr>
          <w:tcW w:w="245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71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45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71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/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sz w:val="16"/>
              <w:szCs w:val="16"/>
              <w:lang w:val="ro-RO"/>
            </w:rPr>
            <w:t>1</w:t>
          </w:r>
        </w:p>
      </w:tc>
      <w:tc>
        <w:tcPr>
          <w:tcW w:w="110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sz w:val="16"/>
              <w:szCs w:val="16"/>
              <w:lang w:val="ro-RO"/>
            </w:rPr>
            <w:t>31.01.2022</w:t>
          </w:r>
        </w:p>
      </w:tc>
      <w:tc>
        <w:tcPr>
          <w:tcW w:w="245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71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2"/>
      <w:gridCol w:w="3411"/>
      <w:gridCol w:w="2189"/>
    </w:tblGrid>
    <w:tr>
      <w:trPr/>
      <w:tc>
        <w:tcPr>
          <w:tcW w:w="3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Instituția: UAT Județul Argeș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Procedură de Sistem</w:t>
          </w:r>
        </w:p>
      </w:tc>
      <w:tc>
        <w:tcPr>
          <w:tcW w:w="2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Exemplarul nr.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9:26:00Z</dcterms:created>
  <dc:creator>Oana Tapurica</dc:creator>
  <dc:description/>
  <cp:keywords/>
  <dc:language>en-US</dc:language>
  <cp:lastModifiedBy>mirelao</cp:lastModifiedBy>
  <cp:lastPrinted>2022-01-31T09:36:00Z</cp:lastPrinted>
  <dcterms:modified xsi:type="dcterms:W3CDTF">2022-01-31T07:36:00Z</dcterms:modified>
  <cp:revision>13</cp:revision>
  <dc:subject/>
  <dc:title/>
</cp:coreProperties>
</file>