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  <w:t>0[p-----‚Anexa 2. Diagrama de proces elaborare procedura de sistem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ro-RO" w:eastAsia="en-US"/>
        </w:rPr>
      </w:pPr>
      <w:r>
        <w:rPr>
          <w:rFonts w:cs="Trebuchet MS" w:ascii="Trebuchet MS" w:hAnsi="Trebuchet MS"/>
          <w:b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0600</wp:posOffset>
                </wp:positionH>
                <wp:positionV relativeFrom="paragraph">
                  <wp:posOffset>146050</wp:posOffset>
                </wp:positionV>
                <wp:extent cx="1270" cy="3181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8pt;margin-top:11.5pt;width:0.1pt;height: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820</wp:posOffset>
                </wp:positionH>
                <wp:positionV relativeFrom="paragraph">
                  <wp:posOffset>76200</wp:posOffset>
                </wp:positionV>
                <wp:extent cx="4332605" cy="8152765"/>
                <wp:effectExtent l="6350" t="0" r="20320" b="298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2600" cy="8152920"/>
                          <a:chOff x="0" y="0"/>
                          <a:chExt cx="4332600" cy="8152920"/>
                        </a:xfrm>
                      </wpg:grpSpPr>
                      <wps:wsp>
                        <wps:cNvSpPr/>
                        <wps:spPr>
                          <a:xfrm>
                            <a:off x="667440" y="177120"/>
                            <a:ext cx="1015200" cy="473040"/>
                          </a:xfrm>
                          <a:prstGeom prst="flowChartMulti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INTRĂ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1126440"/>
                            <a:ext cx="2072520" cy="42912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Evidență activități procedurale pe comparti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162936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Secretariat tehnic Comisia de Monitoriza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238840"/>
                            <a:ext cx="1675800" cy="444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Centralizeaz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activitățile procedural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la nivelul entități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3277800"/>
                            <a:ext cx="2042280" cy="38052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Evidență activități procedurale la nivelul entități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4386600"/>
                            <a:ext cx="173736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Stabilesc persoanele responsabile cu elaborarea 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5576040"/>
                            <a:ext cx="173736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Elaboreaz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Diagrama de proc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6813000"/>
                            <a:ext cx="173736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Verif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Diagrama de proc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1840" y="7362360"/>
                            <a:ext cx="1278360" cy="79056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8eaad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Modificări sau  completă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60" y="791280"/>
                            <a:ext cx="1653480" cy="433800"/>
                          </a:xfrm>
                          <a:prstGeom prst="parallelogram">
                            <a:avLst>
                              <a:gd name="adj" fmla="val 46110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nducăto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mparti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2856960"/>
                            <a:ext cx="1767960" cy="275040"/>
                          </a:xfrm>
                          <a:prstGeom prst="parallelogram">
                            <a:avLst>
                              <a:gd name="adj" fmla="val 59340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misia de Monitoriza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53360"/>
                            <a:ext cx="1653480" cy="428040"/>
                          </a:xfrm>
                          <a:prstGeom prst="parallelogram">
                            <a:avLst>
                              <a:gd name="adj" fmla="val 46730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nducăto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mparti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498420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4b083"/>
                              </a:gs>
                              <a:gs pos="50000">
                                <a:srgbClr val="fbe4d5"/>
                              </a:gs>
                              <a:gs pos="100000">
                                <a:srgbClr val="f4b08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4b083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ersoana responsabilă cu elaborarea 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" y="6186960"/>
                            <a:ext cx="1653480" cy="415440"/>
                          </a:xfrm>
                          <a:prstGeom prst="parallelogram">
                            <a:avLst>
                              <a:gd name="adj" fmla="val 48148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nducă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000" y="750816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4b083"/>
                              </a:gs>
                              <a:gs pos="50000">
                                <a:srgbClr val="fbe4d5"/>
                              </a:gs>
                              <a:gs pos="100000">
                                <a:srgbClr val="f4b08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4b083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ersoana responsabilă cu elaborarea 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0"/>
                            <a:ext cx="214452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Acte norm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Standarde de control intern manag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ROF R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4880" y="790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8920" y="1126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7720" y="2238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7720" y="2856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95920" y="32778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54720" y="181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1920" y="397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9400" y="4354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0240" y="4983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0240" y="5575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0240" y="61866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5320" y="6775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5440" y="7382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6960" y="776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5240" y="776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200" y="5172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560" y="7762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38252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8680" y="738252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5240" y="7574760"/>
                            <a:ext cx="387360" cy="35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6pt;width:341.15pt;height:641.95pt" coordorigin="1332,120" coordsize="6823,12839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#9cc2e5" stroked="t" o:allowincell="f" style="position:absolute;left:2383;top:399;width:1598;height:744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INTRĂRI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#9cc2e5" stroked="t" o:allowincell="f" style="position:absolute;left:4581;top:1894;width:3263;height:6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Evidență activități procedurale pe compartiment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ffd966" stroked="t" o:allowincell="f" style="position:absolute;left:1518;top:2686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Secretariat tehnic Comisia de Monitorizare</w:t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560;top:3646;width:2638;height:6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Centralizeaz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activitățile procedural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la nivelul entități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9cc2e5" stroked="t" o:allowincell="f" style="position:absolute;left:4254;top:5282;width:3215;height:59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Evidență activități procedurale la nivelul entității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 id="shape_0" fillcolor="white" stroked="t" o:allowincell="f" style="position:absolute;left:1415;top:7028;width:2735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Stabilesc persoanele responsabile cu elaborarea P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15;top:8901;width:2735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Elaboreaz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Diagrama de proc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15;top:10849;width:2735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Verific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Diagrama de proc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8eaadb" stroked="t" o:allowincell="f" style="position:absolute;left:1839;top:11714;width:2012;height:1244;flip:x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Modificări sau  completări</w:t>
                        </w:r>
                      </w:p>
                    </w:txbxContent>
                  </v:textbox>
                  <v:fill o:detectmouseclick="t" color2="#d9e2f3"/>
                  <v:stroke color="#8eaadb" weight="12600" joinstyle="miter" endcap="flat"/>
                  <v:shadow on="t" obscured="f" color="#1f3763"/>
                  <w10:wrap type="none"/>
                </v:shape>
                <v:shape id="shape_0" fillcolor="#5b9bd5" stroked="t" o:allowincell="f" style="position:absolute;left:1840;top:1366;width:2603;height:682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nducăto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mpartim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shape id="shape_0" fillcolor="#ffd966" stroked="t" o:allowincell="f" style="position:absolute;left:1415;top:4619;width:2783;height:432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misia de Monitorizare</w:t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 id="shape_0" fillcolor="#5b9bd5" stroked="t" o:allowincell="f" style="position:absolute;left:1415;top:6031;width:2603;height:673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nducăto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mpartim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shape id="shape_0" fillcolor="#f4b083" stroked="t" o:allowincell="f" style="position:absolute;left:1367;top:7969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ersoana responsabilă cu elaborarea 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be4d5"/>
                  <v:stroke color="#f4b083" weight="12600" joinstyle="miter" endcap="flat"/>
                  <v:shadow on="t" obscured="f" color="#823b0b"/>
                  <w10:wrap type="none"/>
                </v:shape>
                <v:shape id="shape_0" fillcolor="#5b9bd5" stroked="t" o:allowincell="f" style="position:absolute;left:1457;top:9863;width:2603;height:653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nducă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shape id="shape_0" fillcolor="#f4b083" stroked="t" o:allowincell="f" style="position:absolute;left:4365;top:11944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ersoana responsabilă cu elaborarea 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be4d5"/>
                  <v:stroke color="#f4b083" weight="12600" joinstyle="miter" endcap="flat"/>
                  <v:shadow on="t" obscured="f" color="#823b0b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14;top:120;width:3376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Acte norm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Standarde de control intern manager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ROF RO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151;top:1366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91;top:1894;width:0;height:0;rotation:90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7;top:3646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7;top:4619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50;top:5282;width:0;height:0;rotation:90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53;top:298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81;top:638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85;top:6978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39;top:7969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39;top:8901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39;top:9863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4;top:1079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7;top:11746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14;top:12345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45;top:12345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57;top:8265;width:0;height:0;rotation:90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40;top:12345;width:0;height:0" type="_x0000_t32">
                  <v:stroke color="black" weight="12600" joinstyle="miter" endcap="flat"/>
                  <v:fill o:detectmouseclick="t" on="false"/>
                  <w10:wrap type="none"/>
                </v:shape>
                <v:oval id="shape_0" fillcolor="#8eaadb" stroked="t" o:allowincell="f" style="position:absolute;left:1332;top:11746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D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3692;top:11746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Nu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7545;top:12049;width:609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2340</wp:posOffset>
                </wp:positionH>
                <wp:positionV relativeFrom="paragraph">
                  <wp:posOffset>-99060</wp:posOffset>
                </wp:positionV>
                <wp:extent cx="6350" cy="31686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-7.8pt;width:0.5pt;height:2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o-RO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3822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-74930</wp:posOffset>
                </wp:positionV>
                <wp:extent cx="5354320" cy="7727950"/>
                <wp:effectExtent l="9525" t="6985" r="10160" b="292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4280" cy="7728120"/>
                          <a:chOff x="0" y="0"/>
                          <a:chExt cx="5354280" cy="7728120"/>
                        </a:xfrm>
                      </wpg:grpSpPr>
                      <wps:wsp>
                        <wps:cNvSpPr/>
                        <wps:spPr>
                          <a:xfrm>
                            <a:off x="2063880" y="0"/>
                            <a:ext cx="387360" cy="35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61596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reședinte Consiliul Județean Arge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800" y="1346040"/>
                            <a:ext cx="98820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Dispozitie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5360" y="1263600"/>
                            <a:ext cx="1415880" cy="50976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ificare activitati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durabile de comuni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n oficiu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194940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Executiv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800" y="2781360"/>
                            <a:ext cx="98820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iza planifica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5360" y="2622600"/>
                            <a:ext cx="1415880" cy="50976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iC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dentificare tipuri  de informații de interes 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880" y="344160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licitare de la comp. tipuri de inf. de interes publ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4317840"/>
                            <a:ext cx="1819800" cy="48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Întocmește lista cu documentele de interes public lista cu documentele produse/gestionate de instituț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52880"/>
                            <a:ext cx="264528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nventar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Calibri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er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Calibri" w:ascii="Calibri" w:hAnsi="Calibri"/>
                                  <w:color w:val="auto"/>
                                  <w:lang w:val="en-US" w:bidi="ar-SA"/>
                                </w:rPr>
                                <w:t xml:space="preserve"> seturi de informații (anexa 4 SNA 2021-20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60" y="5746680"/>
                            <a:ext cx="1653480" cy="415440"/>
                          </a:xfrm>
                          <a:prstGeom prst="parallelogram">
                            <a:avLst>
                              <a:gd name="adj" fmla="val 48148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Postare/modif. in  s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66040"/>
                            <a:ext cx="264528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                Aplicabilitte prevederi L 544/2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730260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Evaluare si decidere canal de comunicare din ofic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9000" y="7277040"/>
                            <a:ext cx="2645280" cy="45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Aprobare de catre   conducerea  Consiliului Județean Arges, pentru fiecare tip de informați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57200" y="358200"/>
                            <a:ext cx="1800" cy="258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6840" y="1072440"/>
                            <a:ext cx="1440" cy="258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7280" y="1482120"/>
                            <a:ext cx="6670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6120" y="2364840"/>
                            <a:ext cx="1440" cy="378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7440" y="2888640"/>
                            <a:ext cx="63864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3640" y="4083120"/>
                            <a:ext cx="2115360" cy="235080"/>
                          </a:xfrm>
                          <a:prstGeom prst="bentConnector3">
                            <a:avLst>
                              <a:gd name="adj1" fmla="val 99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84040" y="4083120"/>
                            <a:ext cx="1029960" cy="870840"/>
                          </a:xfrm>
                          <a:prstGeom prst="bentConnector3">
                            <a:avLst>
                              <a:gd name="adj1" fmla="val 1005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1240" y="3867120"/>
                            <a:ext cx="1440" cy="21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6080" y="5251320"/>
                            <a:ext cx="1440" cy="49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4040" y="6162120"/>
                            <a:ext cx="1800" cy="4046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4040" y="6864480"/>
                            <a:ext cx="1800" cy="438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5040" y="7504920"/>
                            <a:ext cx="7246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14720" y="1771560"/>
                            <a:ext cx="1080360" cy="418320"/>
                          </a:xfrm>
                          <a:prstGeom prst="bentConnector3">
                            <a:avLst>
                              <a:gd name="adj1" fmla="val -17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57480" y="3130560"/>
                            <a:ext cx="1080360" cy="545040"/>
                          </a:xfrm>
                          <a:prstGeom prst="bentConnector3">
                            <a:avLst>
                              <a:gd name="adj1" fmla="val -11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-5.9pt;width:421.65pt;height:608.5pt" coordorigin="696,-118" coordsize="8433,12170">
                <v:oval id="shape_0" fillcolor="#8eaadb" stroked="t" o:allowincell="f" style="position:absolute;left:3946;top:-118;width:609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 id="shape_0" fillcolor="#ffd966" stroked="t" o:allowincell="f" style="position:absolute;left:2939;top:852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reședinte Consiliul Județean Argeș</w:t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3562;top:2002;width:1555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Dispozitie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9cc2e5" stroked="t" o:allowincell="f" style="position:absolute;left:6153;top:1872;width:2229;height:802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ificare activitati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durabile de comunic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n oficiu.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 id="shape_0" fillcolor="#ffd966" stroked="t" o:allowincell="f" style="position:absolute;left:2939;top:2952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Executiv </w:t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3562;top:4262;width:1555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aliza planificar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9cc2e5" stroked="t" o:allowincell="f" style="position:absolute;left:6153;top:4012;width:2229;height:802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iC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Identificare tipuri  de informații de interes 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 id="shape_0" fillcolor="#ffd966" stroked="t" o:allowincell="f" style="position:absolute;left:2869;top:5302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licitare de la comp. tipuri de inf. de interes publ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6016;top:6682;width:2865;height:7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Întocmește lista cu documentele de interes public lista cu documentele produse/gestionate de instituț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96;top:7682;width:4165;height:4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Inventar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Calibri" w:ascii="Times New Roman" w:hAnsi="Times New Roman"/>
                            <w:color w:val="auto"/>
                            <w:lang w:val="en-US" w:bidi="ar-SA"/>
                          </w:rPr>
                          <w:t xml:space="preserve">er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Calibri" w:ascii="Calibri" w:hAnsi="Calibri"/>
                            <w:color w:val="auto"/>
                            <w:lang w:val="en-US" w:bidi="ar-SA"/>
                          </w:rPr>
                          <w:t xml:space="preserve"> seturi de informații (anexa 4 SNA 2021-202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5b9bd5" stroked="t" o:allowincell="f" style="position:absolute;left:1465;top:8932;width:2603;height:653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Postare/modif. in  site</w:t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shape id="shape_0" fillcolor="white" stroked="t" o:allowincell="f" style="position:absolute;left:696;top:10222;width:4165;height:4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                Aplicabilitte prevederi L 544/200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ffd966" stroked="t" o:allowincell="f" style="position:absolute;left:1162;top:11382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Evaluare si decidere canal de comunicare din ofici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4962;top:11342;width:4165;height:7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Aprobare de catre   conducerea  Consiliului Județean Arges, pentru fiecare tip de informație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4251;top:446;width:2;height:405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50;top:1571;width:1;height:405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17;top:2216;width:1050;height:1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49;top:3606;width:1;height:595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49;top:4431;width:1005;height:1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182;top:6312;width:3330;height:369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62;top:6312;width:1620;height:1370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1;top:5972;width:1;height:3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1;top:8152;width:1;height:781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61;top:9586;width:2;height:636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61;top:10692;width:2;height:69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22;top:11701;width:1140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3;top:2672;width:1699;height:658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13;top:4812;width:1699;height:857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</wp:posOffset>
                </wp:positionH>
                <wp:positionV relativeFrom="paragraph">
                  <wp:posOffset>77470</wp:posOffset>
                </wp:positionV>
                <wp:extent cx="5469255" cy="7515225"/>
                <wp:effectExtent l="6350" t="6985" r="19685" b="298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7515360"/>
                          <a:chOff x="0" y="0"/>
                          <a:chExt cx="5469120" cy="7515360"/>
                        </a:xfrm>
                      </wpg:grpSpPr>
                      <wps:wsp>
                        <wps:cNvSpPr/>
                        <wps:spPr>
                          <a:xfrm>
                            <a:off x="1328400" y="0"/>
                            <a:ext cx="387360" cy="35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52020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4b083"/>
                              </a:gs>
                              <a:gs pos="50000">
                                <a:srgbClr val="fbe4d5"/>
                              </a:gs>
                              <a:gs pos="100000">
                                <a:srgbClr val="f4b08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4b083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Publicare pe  site-ul www.cjarges.r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920" y="1132200"/>
                            <a:ext cx="173736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Publicare in MO/mass med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800" y="1566000"/>
                            <a:ext cx="1653480" cy="415440"/>
                          </a:xfrm>
                          <a:prstGeom prst="parallelogram">
                            <a:avLst>
                              <a:gd name="adj" fmla="val 48148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Monitorizare si actualiz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800" y="2157840"/>
                            <a:ext cx="173736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vitate petitiona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320" y="2644920"/>
                            <a:ext cx="1278360" cy="79056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8eaad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EX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760" y="2902680"/>
                            <a:ext cx="98820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Depunere cere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240" y="2808720"/>
                            <a:ext cx="1415880" cy="50976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Registrul Unic de Înregistrare (CRPR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52800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 xml:space="preserve">      Conducere CJ Ar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Presedinte/ Secr. Jud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4174560"/>
                            <a:ext cx="988200" cy="36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       DJAP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440" y="4174560"/>
                            <a:ext cx="1412280" cy="36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 responsabila 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gii 544/2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7920" y="4790520"/>
                            <a:ext cx="1278360" cy="79056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8eaad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 xml:space="preserve">Analiza si formular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Calibri" w:hAnsi="Calibri" w:cs="Calibri"/>
                                  <w:color w:val="auto"/>
                                  <w:lang w:val="en-US" w:bidi="ar-SA"/>
                                </w:rPr>
                                <w:t>raspuns petit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440" y="5663520"/>
                            <a:ext cx="1767960" cy="275040"/>
                          </a:xfrm>
                          <a:prstGeom prst="parallelogram">
                            <a:avLst>
                              <a:gd name="adj" fmla="val 59340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Posibila  reclamatie  admi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9320" y="6138000"/>
                            <a:ext cx="98820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Identificare riscu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09640" y="6724800"/>
                            <a:ext cx="1278360" cy="79056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8eaad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ormatii de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es publi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6240" y="6929280"/>
                            <a:ext cx="387360" cy="35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12880" y="7104600"/>
                            <a:ext cx="946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9720" y="6407280"/>
                            <a:ext cx="1440" cy="317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0440" y="5938560"/>
                            <a:ext cx="1440" cy="189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5280" y="672480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360" y="672480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" y="264492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240" y="264492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23160" y="2427840"/>
                            <a:ext cx="1800" cy="218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3160" y="958320"/>
                            <a:ext cx="1800" cy="17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3160" y="1980720"/>
                            <a:ext cx="1800" cy="17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3880" y="1401480"/>
                            <a:ext cx="1800" cy="17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6520" y="3042360"/>
                            <a:ext cx="57960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3600" y="3042360"/>
                            <a:ext cx="3603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3880" y="4337640"/>
                            <a:ext cx="8791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1800" y="484236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484236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-805320" y="1491120"/>
                            <a:ext cx="2356920" cy="746280"/>
                          </a:xfrm>
                          <a:prstGeom prst="bentConnector3">
                            <a:avLst>
                              <a:gd name="adj1" fmla="val 9993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60560" y="3766680"/>
                            <a:ext cx="487440" cy="330120"/>
                          </a:xfrm>
                          <a:prstGeom prst="bentConnector3">
                            <a:avLst>
                              <a:gd name="adj1" fmla="val -6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62520" y="4672440"/>
                            <a:ext cx="1087560" cy="119160"/>
                          </a:xfrm>
                          <a:prstGeom prst="bentConnector3">
                            <a:avLst>
                              <a:gd name="adj1" fmla="val 100629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5920" y="5192640"/>
                            <a:ext cx="739440" cy="470880"/>
                          </a:xfrm>
                          <a:prstGeom prst="bentConnector3">
                            <a:avLst>
                              <a:gd name="adj1" fmla="val 10000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215160" y="3409920"/>
                            <a:ext cx="1573200" cy="119160"/>
                          </a:xfrm>
                          <a:prstGeom prst="bentConnector3">
                            <a:avLst>
                              <a:gd name="adj1" fmla="val 100640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3240" y="4756680"/>
                            <a:ext cx="3418560" cy="1349280"/>
                          </a:xfrm>
                          <a:prstGeom prst="bentConnector3">
                            <a:avLst>
                              <a:gd name="adj1" fmla="val 1002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87280" y="7139880"/>
                            <a:ext cx="561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203480" y="3243960"/>
                            <a:ext cx="3445920" cy="452880"/>
                          </a:xfrm>
                          <a:prstGeom prst="bentConnector3">
                            <a:avLst>
                              <a:gd name="adj1" fmla="val 1001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2680" y="5192640"/>
                            <a:ext cx="2145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680" y="2931840"/>
                            <a:ext cx="286920" cy="386640"/>
                          </a:xfrm>
                          <a:prstGeom prst="blockArc">
                            <a:avLst>
                              <a:gd name="adj1" fmla="val 12254601"/>
                              <a:gd name="adj2" fmla="val 20145399"/>
                              <a:gd name="adj3" fmla="val 42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pt;margin-top:6.1pt;width:430.65pt;height:591.75pt" coordorigin="1098,122" coordsize="8613,11835">
                <v:oval id="shape_0" fillcolor="#8eaadb" stroked="t" o:allowincell="f" style="position:absolute;left:3190;top:122;width:609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 id="shape_0" fillcolor="#f4b083" stroked="t" o:allowincell="f" style="position:absolute;left:2154;top:941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Publicare pe  site-ul www.cjarges.ro</w:t>
                        </w:r>
                      </w:p>
                    </w:txbxContent>
                  </v:textbox>
                  <v:fill o:detectmouseclick="t" color2="#fbe4d5"/>
                  <v:stroke color="#f4b083" weight="12600" joinstyle="miter" endcap="flat"/>
                  <v:shadow on="t" obscured="f" color="#823b0b"/>
                  <w10:wrap type="none"/>
                </v:shape>
                <v:shape id="shape_0" fillcolor="white" stroked="t" o:allowincell="f" style="position:absolute;left:2202;top:1905;width:2735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Publicare in MO/mass medi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5b9bd5" stroked="t" o:allowincell="f" style="position:absolute;left:2093;top:2588;width:2603;height:653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Monitorizare si actualiz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shape id="shape_0" fillcolor="white" stroked="t" o:allowincell="f" style="position:absolute;left:2093;top:3520;width:2735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vitate petitionar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8eaadb" stroked="t" o:allowincell="f" style="position:absolute;left:2508;top:4287;width:2012;height:1244;flip:x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EXE</w:t>
                        </w:r>
                      </w:p>
                    </w:txbxContent>
                  </v:textbox>
                  <v:fill o:detectmouseclick="t" color2="#d9e2f3"/>
                  <v:stroke color="#8eaadb" weight="12600" joinstyle="miter" endcap="flat"/>
                  <v:shadow on="t" obscured="f" color="#1f3763"/>
                  <w10:wrap type="none"/>
                </v:shape>
                <v:shape id="shape_0" fillcolor="white" stroked="t" o:allowincell="f" style="position:absolute;left:5359;top:4693;width:1555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Depunere cerer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9cc2e5" stroked="t" o:allowincell="f" style="position:absolute;left:7481;top:4545;width:2229;height:802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Registrul Unic de Înregistrare (CRPR)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 id="shape_0" fillcolor="#ffd966" stroked="t" o:allowincell="f" style="position:absolute;left:4697;top:5678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 xml:space="preserve">      Conducere CJ Arg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Presedinte/ Secr. Judet</w:t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3498;top:6696;width:1555;height:5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       DJAP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15;top:6696;width:2223;height:5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 responsabila c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gii 544/200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8eaadb" stroked="t" o:allowincell="f" style="position:absolute;left:4937;top:7666;width:2012;height:1244;flip:x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 xml:space="preserve">Analiza si formular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Calibri" w:hAnsi="Calibri" w:cs="Calibri"/>
                            <w:color w:val="auto"/>
                            <w:lang w:val="en-US" w:bidi="ar-SA"/>
                          </w:rPr>
                          <w:t>raspuns petitie</w:t>
                        </w:r>
                      </w:p>
                    </w:txbxContent>
                  </v:textbox>
                  <v:fill o:detectmouseclick="t" color2="#d9e2f3"/>
                  <v:stroke color="#8eaadb" weight="12600" joinstyle="miter" endcap="flat"/>
                  <v:shadow on="t" obscured="f" color="#1f3763"/>
                  <w10:wrap type="none"/>
                </v:shape>
                <v:shape id="shape_0" fillcolor="#ffd966" stroked="t" o:allowincell="f" style="position:absolute;left:6415;top:9041;width:2783;height:432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Posibila  reclamatie  admin.</w:t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6845;top:9788;width:1555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Identificare riscur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8eaadb" stroked="t" o:allowincell="f" style="position:absolute;left:6625;top:10712;width:2012;height:1244;flip:x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ormatii de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es public</w:t>
                        </w:r>
                      </w:p>
                    </w:txbxContent>
                  </v:textbox>
                  <v:fill o:detectmouseclick="t" color2="#d9e2f3"/>
                  <v:stroke color="#8eaadb" weight="12600" joinstyle="miter" endcap="flat"/>
                  <v:shadow on="t" obscured="f" color="#1f3763"/>
                  <w10:wrap type="none"/>
                </v:shape>
                <v:oval id="shape_0" fillcolor="#8eaadb" stroked="t" o:allowincell="f" style="position:absolute;left:4604;top:11034;width:609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 id="shape_0" stroked="t" o:allowincell="f" style="position:absolute;left:5213;top:11310;width:1488;height:1;flip:x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3;top:10212;width:1;height:50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4;top:9474;width:1;height:297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8eaadb" stroked="t" o:allowincell="f" style="position:absolute;left:5831;top:10712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Nu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8639;top:10712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D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1770;top:4287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D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4448;top:4287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Nu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 id="shape_0" stroked="t" o:allowincell="f" style="position:absolute;left:3497;top:3945;width:2;height:343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97;top:1631;width:2;height:273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97;top:3241;width:2;height:273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98;top:2329;width:2;height:273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47;top:4913;width:912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15;top:4913;width:566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57;top:6953;width:1383;height:2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8eaadb" stroked="t" o:allowincell="f" style="position:absolute;left:4219;top:7748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D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7025;top:7748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Nu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 id="shape_0" stroked="t" o:allowincell="f" style="position:absolute;left:1098;top:1203;width:1174;height:3710;rotation:270" type="_x0000_t34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1;top:5930;width:518;height:767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22;top:7480;width:1711;height:187;flip:x" type="_x0000_t34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50;top:8299;width:1163;height:741" type="_x0000_t34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64;top:5492;width:2475;height:187;flip:x" type="_x0000_t34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11;top:5986;width:2123;height:5381;flip:y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37;top:11366;width:882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0;top:2875;width:712;height:5425;rotation:27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59;top:8299;width:3377;height:1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318;top:4739;width:451;height:60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40" w:top="117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450"/>
      <w:gridCol w:w="2719"/>
      <w:gridCol w:w="576"/>
      <w:gridCol w:w="1108"/>
      <w:gridCol w:w="2459"/>
      <w:gridCol w:w="714"/>
    </w:tblGrid>
    <w:tr>
      <w:trPr>
        <w:trHeight w:val="229" w:hRule="atLeast"/>
        <w:cantSplit w:val="true"/>
      </w:trPr>
      <w:tc>
        <w:tcPr>
          <w:tcW w:w="145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71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684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 xml:space="preserve">PS 01 </w:t>
          </w:r>
        </w:p>
      </w:tc>
      <w:tc>
        <w:tcPr>
          <w:tcW w:w="245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Trebuchet MS" w:hAnsi="Trebuchet MS"/>
              <w:b/>
              <w:sz w:val="18"/>
              <w:szCs w:val="18"/>
              <w:lang w:val="ro-RO"/>
            </w:rPr>
            <w:t xml:space="preserve">Elaborarea procedurilor documentate </w:t>
          </w:r>
        </w:p>
        <w:p>
          <w:pPr>
            <w:pStyle w:val="Normal"/>
            <w:rPr>
              <w:rFonts w:ascii="Trebuchet MS" w:hAnsi="Trebuchet MS" w:cs="Arial"/>
              <w:b/>
              <w:b/>
              <w:sz w:val="18"/>
              <w:szCs w:val="18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8"/>
              <w:lang w:val="ro-RO"/>
            </w:rPr>
          </w:r>
        </w:p>
      </w:tc>
      <w:tc>
        <w:tcPr>
          <w:tcW w:w="71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3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3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45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sz w:val="16"/>
              <w:szCs w:val="16"/>
              <w:lang w:val="ro-RO"/>
            </w:rPr>
          </w:r>
        </w:p>
      </w:tc>
      <w:tc>
        <w:tcPr>
          <w:tcW w:w="271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684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31.01.2022</w:t>
          </w:r>
        </w:p>
      </w:tc>
      <w:tc>
        <w:tcPr>
          <w:tcW w:w="245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45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71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</w:t>
          </w:r>
        </w:p>
      </w:tc>
      <w:tc>
        <w:tcPr>
          <w:tcW w:w="110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31.01.2022</w:t>
          </w:r>
        </w:p>
      </w:tc>
      <w:tc>
        <w:tcPr>
          <w:tcW w:w="245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45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71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0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31.01.2022</w:t>
          </w:r>
        </w:p>
      </w:tc>
      <w:tc>
        <w:tcPr>
          <w:tcW w:w="245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7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2"/>
      <w:gridCol w:w="3411"/>
      <w:gridCol w:w="2189"/>
    </w:tblGrid>
    <w:tr>
      <w:trPr/>
      <w:tc>
        <w:tcPr>
          <w:tcW w:w="3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Instituția: UAT Județul Argeș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Procedură de Sistem</w:t>
          </w:r>
        </w:p>
      </w:tc>
      <w:tc>
        <w:tcPr>
          <w:tcW w:w="2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Exemplarul nr.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32:00Z</dcterms:created>
  <dc:creator>Oana Tapurica</dc:creator>
  <dc:description/>
  <cp:keywords/>
  <dc:language>en-US</dc:language>
  <cp:lastModifiedBy>mirelao</cp:lastModifiedBy>
  <cp:lastPrinted>2022-01-31T09:36:00Z</cp:lastPrinted>
  <dcterms:modified xsi:type="dcterms:W3CDTF">2022-03-16T13:48:00Z</dcterms:modified>
  <cp:revision>29</cp:revision>
  <dc:subject/>
  <dc:title/>
</cp:coreProperties>
</file>