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SPITALUL DE PNEUMOFTIZIOLOGIE “SF.ANDREI” VALEA IASULUI ARGES</w:t>
        <w:tab/>
        <w:t xml:space="preserve">   Anexa nr. 1 la HCJ nr. ……………./…………………………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0pt;margin-top:-25.55pt;width:308.1pt;height:25.45pt;mso-wrap-style:none;v-text-anchor:middle;mso-position-vertical:top" type="_x0000_t136">
            <v:path textpathok="t"/>
            <v:textpath on="t" fitshape="t" string="Organigrama" style="font-family:&quot;Arial Black&quot;;font-size:12pt"/>
            <v:fill o:detectmouseclick="t" type="solid" color2="blue"/>
            <v:stroke color="blue" weight="9360" joinstyle="miter" endcap="flat"/>
            <w10:wrap type="square"/>
          </v:shape>
        </w:pict>
      </w:r>
    </w:p>
    <w:p>
      <w:pPr>
        <w:pStyle w:val="Normal"/>
        <w:rPr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center"/>
        <w:rPr>
          <w:lang w:val="en-US"/>
        </w:rPr>
      </w:pPr>
      <w:r>
        <w:rPr>
          <w:lang w:val="en-AU" w:eastAsia="en-US"/>
        </w:rPr>
        <mc:AlternateContent>
          <mc:Choice Requires="wpg">
            <w:drawing>
              <wp:inline distT="0" distB="0" distL="0" distR="0">
                <wp:extent cx="9921875" cy="54521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1960" cy="5452200"/>
                          <a:chOff x="0" y="0"/>
                          <a:chExt cx="9921960" cy="545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921960" cy="54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99880" y="1143000"/>
                            <a:ext cx="2135520" cy="57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5" h="1070">
                                <a:moveTo>
                                  <a:pt x="3515" y="0"/>
                                </a:moveTo>
                                <a:lnTo>
                                  <a:pt x="0" y="107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78000" y="3658320"/>
                            <a:ext cx="1252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ctia Pneumologie III Adul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080" y="3658320"/>
                            <a:ext cx="1252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ctia Pneumologie II Adul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8120" y="800640"/>
                            <a:ext cx="205668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rector Financiar-Contab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2680" y="913680"/>
                            <a:ext cx="142956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ANA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2680" y="0"/>
                            <a:ext cx="3354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ILIUL JUDETEAN ARGES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6800" y="4925520"/>
                            <a:ext cx="244080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. Recuperare Medicina Fizica si Balneologi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800640"/>
                            <a:ext cx="20556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irou Aprovizionare, Investitii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Transpor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4200" y="2056680"/>
                            <a:ext cx="173988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rector Medic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0960" y="1143000"/>
                            <a:ext cx="211644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0" h="1">
                                <a:moveTo>
                                  <a:pt x="0" y="0"/>
                                </a:moveTo>
                                <a:lnTo>
                                  <a:pt x="1940" y="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8840" y="1255320"/>
                            <a:ext cx="720" cy="19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6120" y="4776480"/>
                            <a:ext cx="41432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mbulatoriu integrat  cu cabinete in Specialitatea Pneumolog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2132280"/>
                            <a:ext cx="2055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Birou RUNOS – Informatic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8240" y="1255320"/>
                            <a:ext cx="2126520" cy="115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7" h="2084">
                                <a:moveTo>
                                  <a:pt x="3227" y="0"/>
                                </a:moveTo>
                                <a:lnTo>
                                  <a:pt x="0" y="208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4960" y="457200"/>
                            <a:ext cx="30474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ILIUL DE ADMINISTRATIE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9200" y="343080"/>
                            <a:ext cx="0" cy="114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0" y="800640"/>
                            <a:ext cx="0" cy="113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53640" y="2341800"/>
                            <a:ext cx="2612880" cy="78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 de Prevenire a Infectiil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sociate Asistentei Medic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2745720"/>
                            <a:ext cx="23115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Birou Management al calitati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serviciilor de sănătat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4200" y="1453680"/>
                            <a:ext cx="1861200" cy="151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7" h="2084">
                                <a:moveTo>
                                  <a:pt x="3227" y="0"/>
                                </a:moveTo>
                                <a:lnTo>
                                  <a:pt x="0" y="208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60" y="1370880"/>
                            <a:ext cx="2055600" cy="63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Birou Administrativ, Intretinere, SSM, PSI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8840" y="1895400"/>
                            <a:ext cx="204984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Oficiul Juridic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4600" y="1458000"/>
                            <a:ext cx="205344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ntabilita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4457880"/>
                            <a:ext cx="242136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Farmaci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3909600"/>
                            <a:ext cx="24213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Laborator Radiologie si Imagistica Medical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3314880"/>
                            <a:ext cx="2421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Laborator analize medica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440" y="1371600"/>
                            <a:ext cx="1491120" cy="97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3" h="2645">
                                <a:moveTo>
                                  <a:pt x="0" y="0"/>
                                </a:moveTo>
                                <a:lnTo>
                                  <a:pt x="2773" y="264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26800" y="4314240"/>
                            <a:ext cx="2442240" cy="46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. Endoscopie Brons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5800" y="3772080"/>
                            <a:ext cx="24422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. Explorari function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1800" y="3658320"/>
                            <a:ext cx="1254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ctia Pneumologie I Adul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4913640"/>
                            <a:ext cx="242136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Dispensar TBC Valea Iasului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12600" y="3200400"/>
                            <a:ext cx="4494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3201120"/>
                            <a:ext cx="720" cy="191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0" y="3201120"/>
                            <a:ext cx="720" cy="197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3640" y="355608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3640" y="422712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3640" y="463500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3640" y="511920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0" y="3428280"/>
                            <a:ext cx="22788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0" y="401760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8640" y="456444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0" y="517320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920" y="3201120"/>
                            <a:ext cx="0" cy="45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3201120"/>
                            <a:ext cx="0" cy="45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6520" y="3201120"/>
                            <a:ext cx="0" cy="45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120" y="3201120"/>
                            <a:ext cx="720" cy="1576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920" y="1453680"/>
                            <a:ext cx="720" cy="602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1200" y="2589480"/>
                            <a:ext cx="720" cy="610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040" y="1029240"/>
                            <a:ext cx="2133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2400" y="1029240"/>
                            <a:ext cx="2133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5800" y="3201840"/>
                            <a:ext cx="24408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. Evaluare, Statistica Medicala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1.25pt;height:429.3pt" coordorigin="0,0" coordsize="15625,8586">
                <v:rect id="shape_0" stroked="f" o:allowincell="f" style="position:absolute;left:0;top:1;width:15624;height:85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515,1070" path="m3515,0l0,1070e" fillcolor="white" stroked="t" o:allowincell="f" style="position:absolute;left:3307;top:1800;width:3362;height:902;mso-wrap-style:none;v-text-anchor:middle;mso-position-horizontal-relative:char">
                  <v:fill o:detectmouseclick="t" type="solid" color2="black"/>
                  <v:stroke color="red" weight="28440" endarrow="block" endarrowwidth="medium" end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99;top:5761;width:1971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ctia Pneumologie III Adul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6819;top:5761;width:1971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ctia Pneumologie II Adulti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12312;top:1261;width:323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rector Financiar-Contabi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6697;top:1439;width:2250;height:8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ANAG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w10:wrap type="none"/>
                </v:shape>
                <v:shape id="shape_0" fillcolor="white" stroked="t" o:allowincell="f" style="position:absolute;left:5138;top:0;width:5281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ILIUL JUDETEAN ARGES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w10:wrap type="none"/>
                </v:shape>
                <v:shape id="shape_0" fillcolor="white" stroked="t" o:allowincell="f" style="position:absolute;left:11696;top:7757;width:3843;height:6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. Recuperare Medicina Fizica si Balneologie 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97;top:1261;width:323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irou Aprovizionare, Investitii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Transport 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6432;top:3239;width:2739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rector Medic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coordsize="1940,1" path="m0,0l1940,1e" fillcolor="white" stroked="t" o:allowincell="f" style="position:absolute;left:8978;top:1800;width:3332;height:1438;mso-wrap-style:none;v-text-anchor:middle;mso-position-horizontal-relative:char">
                  <v:fill o:detectmouseclick="t" type="solid" color2="black"/>
                  <v:stroke color="red" weight="28440" endarrow="block" endarrowwidth="medium" endarrowlength="medium" joinstyle="round" endcap="flat"/>
                  <w10:wrap type="none"/>
                </v:shape>
                <v:line id="shape_0" from="13872,1977" to="13872,2287" stroked="t" o:allowincell="f" style="position:absolute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45;top:7522;width:6524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mbulatoriu integrat  cu cabinete in Specialitatea Pneumologie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97;top:3358;width:323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Birou RUNOS – Informatica 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coordsize="3227,2084" path="m3227,0l0,2084e" fillcolor="white" stroked="t" o:allowincell="f" style="position:absolute;left:3336;top:1977;width:3348;height:1812;mso-wrap-style:none;v-text-anchor:middle;mso-position-horizontal-relative:char">
                  <v:fill o:detectmouseclick="t" type="solid" color2="black"/>
                  <v:stroke color="red" weight="2844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5378;top:720;width:47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ILIUL DE ADMINISTRATIE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w10:wrap type="none"/>
                </v:shape>
                <v:line id="shape_0" from="7778,540" to="7778,720" stroked="t" o:allowincell="f" style="position:absolute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778,1261" to="7778,1439" stroked="t" o:allowincell="f" style="position:absolute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423;top:3688;width:4114;height:1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 de Prevenire a Infectiil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sociate Asistentei Medic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98;top:4324;width:363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Birou Management al calitati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serviciilor de sănătate 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coordsize="3227,2084" path="m3227,0l0,2084e" fillcolor="white" stroked="t" o:allowincell="f" style="position:absolute;left:3739;top:2289;width:2930;height:2386;mso-wrap-style:none;v-text-anchor:middle;mso-position-horizontal-relative:char">
                  <v:fill o:detectmouseclick="t" type="solid" color2="black"/>
                  <v:stroke color="red" weight="2844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97;top:2159;width:3236;height:10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Birou Administrativ, Intretinere, SSM, PSI 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12313;top:2985;width:3227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Oficiul Juridic 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12322;top:2296;width:3233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ntabilitat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97;top:7020;width:3812;height: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Farmacie 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97;top:6157;width:3812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Laborator Radiologie si Imagistica Medicala 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97;top:5220;width:38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Laborator analize medica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coordsize="2773,2645" path="m0,0l2773,2645e" fillcolor="white" stroked="t" o:allowincell="f" style="position:absolute;left:9002;top:2160;width:2347;height:1527;mso-wrap-style:none;v-text-anchor:middle;mso-position-horizontal-relative:char">
                  <v:fill o:detectmouseclick="t" type="solid" color2="black"/>
                  <v:stroke color="red" weight="2844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11696;top:6794;width:3845;height:7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. Endoscopie Bronsica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11710;top:5940;width:3845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. Explorari functionale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4538;top:5761;width:1975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ctia Pneumologie I Adulti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97;top:7738;width:3812;height: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Dispensar TBC Valea Iasului 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line id="shape_0" from="4272,5040" to="11349,5040" stroked="t" o:allowincell="f" style="position:absolute;flip:y;mso-position-horizontal-relative:char">
                  <v:stroke color="red" weight="25560" joinstyle="miter" endcap="flat"/>
                  <v:fill o:detectmouseclick="t" on="false"/>
                  <w10:wrap type="none"/>
                </v:line>
                <v:line id="shape_0" from="4272,5041" to="4272,8060" stroked="t" o:allowincell="f" style="position:absolute;mso-position-horizontal-relative:char">
                  <v:stroke color="red" weight="25560" joinstyle="miter" endcap="flat"/>
                  <v:fill o:detectmouseclick="t" on="false"/>
                  <w10:wrap type="none"/>
                </v:line>
                <v:line id="shape_0" from="11350,5041" to="11350,8146" stroked="t" o:allowincell="f" style="position:absolute;mso-position-horizontal-relative:char">
                  <v:stroke color="red" weight="25560" joinstyle="miter" endcap="flat"/>
                  <v:fill o:detectmouseclick="t" on="false"/>
                  <w10:wrap type="none"/>
                </v:line>
                <v:line id="shape_0" from="3911,5600" to="4269,5600" stroked="t" o:allowincell="f" style="position:absolute;flip:x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911,6657" to="4269,6657" stroked="t" o:allowincell="f" style="position:absolute;flip:x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911,7299" to="4269,7299" stroked="t" o:allowincell="f" style="position:absolute;flip:x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911,8062" to="4269,8062" stroked="t" o:allowincell="f" style="position:absolute;flip:x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1350,5399" to="11708,5401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1350,6327" to="11708,6327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1352,7188" to="11710,7188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1350,8147" to="11708,8147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751,5041" to="7751,5758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471,5041" to="5471,5758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0152,5041" to="10152,5758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671,5041" to="6671,7522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751,2289" to="7751,3237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750,4078" to="7750,5039" stroked="t" o:allowincell="f" style="position:absolute;flip:x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8951,1621" to="12310,1621" stroked="t" o:allowincell="f" style="position:absolute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311,1621" to="6670,1621" stroked="t" o:allowincell="f" style="position:absolute;flip:x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710;top:5042;width:3843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. Evaluare, Statistica Medicala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450" w:right="3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7:29:00Z</dcterms:created>
  <dc:creator>eu</dc:creator>
  <dc:description/>
  <dc:language>en-US</dc:language>
  <cp:lastModifiedBy>cristinam</cp:lastModifiedBy>
  <cp:lastPrinted>2022-06-20T15:07:00Z</cp:lastPrinted>
  <dcterms:modified xsi:type="dcterms:W3CDTF">2022-06-23T07:29:00Z</dcterms:modified>
  <cp:revision>2</cp:revision>
  <dc:subject/>
  <dc:title/>
</cp:coreProperties>
</file>