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Regia de Administrare a Domeniului</w:t>
        <w:tab/>
        <w:tab/>
        <w:tab/>
        <w:tab/>
        <w:tab/>
        <w:tab/>
        <w:t xml:space="preserve">        Anexa nr.2</w:t>
      </w:r>
    </w:p>
    <w:p>
      <w:pPr>
        <w:pStyle w:val="Normal"/>
        <w:spacing w:before="0" w:after="0"/>
        <w:rPr>
          <w:b/>
          <w:b/>
          <w:bCs/>
          <w:sz w:val="24"/>
          <w:szCs w:val="24"/>
          <w:u w:val="single"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Public si Privat al Judetului Arges R.A.                                                                       La H. C.J.A  nr.............................</w:t>
        <w:tab/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0" w:firstLine="228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TAT DE FUNCTII</w:t>
        <w:tab/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2268"/>
        <w:gridCol w:w="992"/>
        <w:gridCol w:w="1031"/>
        <w:gridCol w:w="13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ITA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FUNC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NUMAR </w:t>
            </w:r>
            <w:r>
              <w:rPr>
                <w:b/>
                <w:bCs/>
                <w:sz w:val="20"/>
                <w:szCs w:val="20"/>
              </w:rPr>
              <w:t>POSTUR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Conduce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or ge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or econom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Compartiment Juridi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nsilier jurid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nsilier jurid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rou Resurse Umane, prevenire si protectitie in domeniul S.S.M.,operare da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f bir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pector  R.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pector  S.S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inspector S.S.M.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spector  S.S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inspector  R.U.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operator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Compartiment Control financiar de gestiun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referent fin.-conta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Compartiment Elaborare documentatii tehnice, producti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iner</w:t>
            </w:r>
            <w:r>
              <w:rPr>
                <w:b/>
                <w:color w:val="FF0000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stru construc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Formatia prestari servicii , lucrari si spatii verz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dar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dar pietrar tencu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dar rosa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g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gr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loricul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ant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ehn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zid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asinist terasam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lacatus 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ncitor construc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/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Compartiment  Buget, financiar - contabilita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ist</w:t>
            </w:r>
            <w:r>
              <w:rPr>
                <w:color w:val="FF0000"/>
              </w:rPr>
              <w:t xml:space="preserve">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ist</w:t>
            </w:r>
            <w:r>
              <w:rPr>
                <w:color w:val="FF0000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ITA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FUNC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UMAR </w:t>
            </w:r>
            <w:r>
              <w:rPr>
                <w:b/>
                <w:bCs/>
                <w:sz w:val="20"/>
                <w:szCs w:val="20"/>
              </w:rPr>
              <w:t>POSTUR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rviciul  Administrativ, logistica , transpor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i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gaziner      </w:t>
            </w:r>
            <w:r>
              <w:rPr>
                <w:color w:val="FF0000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cretar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ista</w:t>
            </w:r>
            <w:r>
              <w:rPr>
                <w:color w:val="FF0000"/>
              </w:rPr>
              <w:t xml:space="preserve">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is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er</w:t>
            </w:r>
            <w:r>
              <w:rPr>
                <w:color w:val="FF0000"/>
              </w:rPr>
              <w:t xml:space="preserve">           </w:t>
            </w:r>
            <w:r>
              <w:rPr/>
              <w:t xml:space="preserve">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/>
              <w:t xml:space="preserve">sofer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er</w:t>
            </w:r>
            <w:r>
              <w:rPr>
                <w:color w:val="FF0000"/>
              </w:rPr>
              <w:t xml:space="preserve">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fer   autobuz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fer   autobuz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er autob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ctrician 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catus 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rijitor cladiri    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of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ingrijitor cladiri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Compartiment Achizitii publice , urmarire contrac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referent specialit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nt achizi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xpert achizitii publ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Serviciul  prestari servicii la Unitati culturale si Institutii public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Muzeul Viticulturii si Pomiculturii Golest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servator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SS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taur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stionar custode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stionar custode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stionar custode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stionar custode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stionar cust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mplar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idar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aiantar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muzeu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muzeu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muzeu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 muzeu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 muzeu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ITA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FUNC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UMAR </w:t>
            </w:r>
            <w:r>
              <w:rPr>
                <w:b/>
                <w:bCs/>
                <w:sz w:val="20"/>
                <w:szCs w:val="20"/>
              </w:rPr>
              <w:t>POSTUR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 muzeu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  muzeu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rijitor cladi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rijitor anim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estionar cust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ingrijitor anim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Muzeul Judetean Ar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onomist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erent dif.ca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eferent fin.-contab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estionar custode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operator imag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catus mecanic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raveghetor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raveghetor muzeu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supraveghetor  muze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supraveghetor muze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supraveghetor muzeu  </w:t>
            </w:r>
            <w:r>
              <w:rPr/>
              <w:t xml:space="preserve">            </w:t>
            </w:r>
            <w:r>
              <w:rPr>
                <w:bCs/>
              </w:rPr>
              <w:t xml:space="preserve">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supraveghetor   muzeu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supraveghetor   muzeu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restaur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80" w:leader="none"/>
              </w:tabs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amplar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i/>
              </w:rPr>
              <w:t>Teatrul Al.Davil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tor execut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mplar                       </w:t>
            </w:r>
            <w:r>
              <w:rPr>
                <w:b/>
                <w:color w:val="FF0000"/>
              </w:rPr>
              <w:t xml:space="preserve">    </w:t>
            </w:r>
            <w:r>
              <w:rPr/>
              <w:t xml:space="preserve">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00" w:leader="none"/>
              </w:tabs>
              <w:spacing w:lineRule="auto" w:line="240" w:before="0" w:after="0"/>
              <w:rPr>
                <w:color w:val="FF0000"/>
              </w:rPr>
            </w:pPr>
            <w:r>
              <w:rPr/>
              <w:t>lacatus mecanic</w:t>
            </w:r>
            <w:r>
              <w:rPr>
                <w:color w:val="FF0000"/>
              </w:rPr>
              <w:t xml:space="preserve">            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pi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ITA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FUNC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UMAR </w:t>
            </w:r>
            <w:r>
              <w:rPr>
                <w:b/>
                <w:bCs/>
                <w:sz w:val="20"/>
                <w:szCs w:val="20"/>
              </w:rPr>
              <w:t>POSTUR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oitor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i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uzi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uzi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lptor papu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s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s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s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derob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rijitor cladiri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/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lacatus mont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plas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api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anuitor dec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</w:rPr>
              <w:t>Biblioteca Judeteana Arg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referent difuzare carte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rpret mimico-gestu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ator car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rijitor cladi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grijitor cladiri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rijitor cladi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rijitor cladi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ncitor necalificat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</w:rPr>
              <w:t>Serviciul  prestari servicii unitati sanitare-</w:t>
            </w:r>
            <w:r>
              <w:rPr>
                <w:b/>
                <w:bCs/>
                <w:i/>
                <w:iCs/>
              </w:rPr>
              <w:t xml:space="preserve"> Formatia deservire spital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i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f servic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ntator tamplarie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talator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a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ctrician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ctrician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ctrician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ectrician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o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ro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catus 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chist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chist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chist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ITAT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FUNCTI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UMAR </w:t>
            </w:r>
            <w:r>
              <w:rPr>
                <w:b/>
                <w:bCs/>
                <w:sz w:val="20"/>
                <w:szCs w:val="20"/>
              </w:rPr>
              <w:t>POSTUR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UPATE/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ch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d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borant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canic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canic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canic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canic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canic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citor construc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p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citor necalifi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eca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electr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CANT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TOTAL posturi              –  185</w:t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Posturi ocupate           –  155</w:t>
      </w:r>
      <w:bookmarkStart w:id="0" w:name="_GoBack"/>
      <w:bookmarkEnd w:id="0"/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Posturi vacante            –   30</w:t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sturi de conducere –      6  </w:t>
      </w:r>
    </w:p>
    <w:p>
      <w:pPr>
        <w:pStyle w:val="Normal"/>
        <w:spacing w:lineRule="auto" w:line="240" w:before="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Posturi de executie     -  179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758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41:00Z</dcterms:created>
  <dc:creator>RADPP</dc:creator>
  <dc:description/>
  <cp:keywords/>
  <dc:language>en-US</dc:language>
  <cp:lastModifiedBy>speranta.diaconescu</cp:lastModifiedBy>
  <cp:lastPrinted>2022-05-12T13:42:00Z</cp:lastPrinted>
  <dcterms:modified xsi:type="dcterms:W3CDTF">2022-06-20T07:40:00Z</dcterms:modified>
  <cp:revision>3</cp:revision>
  <dc:subject/>
  <dc:title/>
</cp:coreProperties>
</file>