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nexa 5.3. – Lista punctelor de vânzare a titlurilor de calator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a 5.3.1. -Puncte de vânzare a titlurilor de calatorie   și program de funcționare</w:t>
      </w:r>
    </w:p>
    <w:tbl>
      <w:tblPr>
        <w:tblW w:w="14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10"/>
        <w:gridCol w:w="1869"/>
        <w:gridCol w:w="1620"/>
        <w:gridCol w:w="2340"/>
        <w:gridCol w:w="1620"/>
        <w:gridCol w:w="1350"/>
        <w:gridCol w:w="1350"/>
        <w:gridCol w:w="1080"/>
      </w:tblGrid>
      <w:tr>
        <w:trPr>
          <w:trHeight w:val="116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Nr. crt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TONET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LUNI-VINE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SAMBATA –DUMINIC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Perioada Sarbator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Distribuie titluri pentru calatori ce beneficiaza de facilități la transport public</w:t>
            </w:r>
          </w:p>
        </w:tc>
      </w:tr>
      <w:tr>
        <w:trPr>
          <w:trHeight w:val="9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Sarbatori Legale ( 1si 2 ian;24ian; prima si a doua zi de Pasti; 1 mai: 1iunie; prima si a doua zi  de Rusalii;15 august;30nov;1dec; prima si a doua  zi Craciu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Anual: vinerea si sambata Pastelu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24 si 31 decembri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pensionari cu reducere 90% și 50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 xml:space="preserve">cetățenii cu vârsta peste 65 ani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elevi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PRUNDU COMPLEX 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09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2.00-1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PRUNDU COMPLEX 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:00-20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GARA SU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09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2.00-1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 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CASA CART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 – 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PIATA TRAIAN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.00-19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TRIVALE COMPLEX 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TRIVALE COMPLEX 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CAP LINIE RAZBOIEN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09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2.00-1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 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COMISARIAT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COMPLEX CRAIOVE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09.0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2.00-1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TEATRU AL DAVILA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:00-20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B.A.T. BASCOV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DEDEMAN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PIATA GAVANA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:00-20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KAUFLAND NOR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 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AUTOGARA NOR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SP.MILITAR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1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GARA NOR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a punctelor de distribuție a titlurilor de călătorie pentru persoane cu dezabilități și programul de funcționar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078"/>
        <w:gridCol w:w="30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umire punct de vânza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a punctului d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ânza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gramfuncțion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lucrătoare/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 nelucrăto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stul birou „taxa de salubrizare”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tești, Str. Justiție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 – J:  08.00 – 16.00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sta punctelor de distribuție a titlurilor de călătorie pentru foști deținuți politici, revoluționari, deportați, ajutor social, donatori sânge, veterani de război și programul de funcțion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078"/>
        <w:gridCol w:w="3018"/>
      </w:tblGrid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umire punct de vânza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a punctului de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nza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gramfuncțion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lucrătoare/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 nelucrăto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ciația Foștilor Deținuți Politic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tești, Str. Maior Șonțu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. D2, Parter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eri:   10.00 – 12.00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exa 5.3.2 – Lista automatelor de vânz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cațiapunctului de vân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 funcționar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ea Căminelor – Bdul. N. Ba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ast – Bdul. N. Bă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gara Nord – Bdul. N. Bă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  linie Gavana- Strada 1 Decembrie 19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talul Judetean – Strada 1 Decembrie 19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fland Nord – Bdul. N. Bă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vale Complex I – Bdul.Libertăt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eurei – Str.Te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giul I.C. Brătianu – Str.Armand Călin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zeul Județean – Str. Armand Călin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ţia de Mediu –Str.Egalităt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x Craiovei – CaleaCraiov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ndu Complex 2 – Bdul.Petrochimist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ou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gară Sud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 Cărtii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tru Al. Davila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38:00Z</dcterms:created>
  <dc:creator>Daniela Torok</dc:creator>
  <dc:description/>
  <cp:keywords/>
  <dc:language>en-US</dc:language>
  <cp:lastModifiedBy>geanina.suditu</cp:lastModifiedBy>
  <cp:lastPrinted>2021-12-17T12:52:00Z</cp:lastPrinted>
  <dcterms:modified xsi:type="dcterms:W3CDTF">2022-02-16T02:27:00Z</dcterms:modified>
  <cp:revision>24</cp:revision>
  <dc:subject/>
  <dc:title/>
</cp:coreProperties>
</file>