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</w:rPr>
      </w:pPr>
      <w:bookmarkStart w:id="0" w:name="_Hlk34389115"/>
      <w:r>
        <w:rPr>
          <w:rFonts w:cs="Tahoma" w:ascii="Tahoma" w:hAnsi="Tahoma"/>
          <w:b/>
          <w:sz w:val="28"/>
        </w:rPr>
        <w:t>ANEXA 1 PROGRAMUL DE TRANSPORT AL OPERATORULUI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ANEXA 1.A PROGRAMUL DE TRANSPORT AL OPERATORULUI- TRASEE MUNICIPIUL PIT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28"/>
        </w:rPr>
        <w:t>Programul anual de Transport</w:t>
      </w:r>
    </w:p>
    <w:tbl>
      <w:tblPr>
        <w:tblW w:w="9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507"/>
      </w:tblGrid>
      <w:tr>
        <w:trPr>
          <w:trHeight w:val="669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</w:rPr>
              <w:t>Total Km anual planificați</w:t>
            </w:r>
          </w:p>
        </w:tc>
      </w:tr>
      <w:tr>
        <w:trPr>
          <w:trHeight w:val="589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</w:rPr>
              <w:t>ANUL 1                                                                       01 09 2022 – 31 08 2023</w:t>
            </w:r>
          </w:p>
        </w:tc>
      </w:tr>
      <w:tr>
        <w:trPr>
          <w:trHeight w:val="381" w:hRule="atLeast"/>
        </w:trPr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Total km planificați 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</w:rPr>
              <w:t>4.502.507,6   KM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560"/>
        <w:gridCol w:w="1559"/>
        <w:gridCol w:w="1131"/>
        <w:gridCol w:w="1277"/>
        <w:gridCol w:w="1703"/>
      </w:tblGrid>
      <w:tr>
        <w:trPr>
          <w:trHeight w:val="49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Nr.cr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Linia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Km planificați</w:t>
            </w:r>
          </w:p>
        </w:tc>
      </w:tr>
      <w:tr>
        <w:trPr>
          <w:trHeight w:val="4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Zi de lucratoar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Zi de lucrato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vacanta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Zi de simbat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Zi de duminica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Zi de  sărbători leg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Sf. Pasti, 25,26 Dec. 01 ,02 Ian 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380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3187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313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3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.726,8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B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1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993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6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6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644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3B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6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67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72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72,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72,5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,5B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90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909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31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47,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47,7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,7 B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45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.459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.083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030,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91,1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3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144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92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92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61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3,13 B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96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.666,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128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037,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97,6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99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.808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524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534,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442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Cimitir Sf.Gheorgh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Curse noapt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52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Km planificaţi traseu / z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3.46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2.001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.711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.483,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.472,5</w:t>
            </w:r>
          </w:p>
        </w:tc>
      </w:tr>
      <w:tr>
        <w:trPr>
          <w:trHeight w:val="52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Km acces+retragere/zi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85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75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50,8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33,5</w:t>
            </w:r>
          </w:p>
        </w:tc>
      </w:tr>
      <w:tr>
        <w:trPr>
          <w:trHeight w:val="52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Total km planificati/z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4.29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2.786,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9.187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934,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906</w:t>
            </w:r>
          </w:p>
        </w:tc>
      </w:tr>
      <w:tr>
        <w:trPr>
          <w:trHeight w:val="52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Nr.zile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 xml:space="preserve">TOTAL KM  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2.502.37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984.591,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477.75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482.446,8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55342</w:t>
            </w:r>
          </w:p>
        </w:tc>
      </w:tr>
      <w:tr>
        <w:trPr>
          <w:trHeight w:val="52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 xml:space="preserve">TOTAL KM PLANIFICAȚI   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4.502.507,6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8"/>
          <w:szCs w:val="20"/>
        </w:rPr>
      </w:pPr>
      <w:r>
        <w:rPr>
          <w:rFonts w:cs="Tahoma" w:ascii="Tahoma" w:hAnsi="Tahoma"/>
          <w:b/>
          <w:sz w:val="28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NEXA 1.1.A  PROGRAMUL DE TRANSPORT – TRASEE MUNICIPIUL PITESTI</w:t>
      </w:r>
    </w:p>
    <w:tbl>
      <w:tblPr>
        <w:tblW w:w="109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4612"/>
        <w:gridCol w:w="392"/>
        <w:gridCol w:w="593"/>
        <w:gridCol w:w="516"/>
        <w:gridCol w:w="445"/>
        <w:gridCol w:w="491"/>
        <w:gridCol w:w="512"/>
        <w:gridCol w:w="515"/>
        <w:gridCol w:w="698"/>
        <w:gridCol w:w="646"/>
        <w:gridCol w:w="25"/>
      </w:tblGrid>
      <w:tr>
        <w:trPr>
          <w:trHeight w:val="530" w:hRule="exact"/>
        </w:trPr>
        <w:tc>
          <w:tcPr>
            <w:tcW w:w="109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5"/>
                <w:sz w:val="20"/>
                <w:szCs w:val="20"/>
                <w:lang w:val="ro-RO"/>
              </w:rPr>
            </w:pPr>
            <w:bookmarkStart w:id="1" w:name="_Hlk34046318"/>
            <w:bookmarkStart w:id="2" w:name="_Hlk34036071"/>
            <w:bookmarkEnd w:id="1"/>
            <w:bookmarkEnd w:id="2"/>
            <w:r>
              <w:rPr>
                <w:rFonts w:cs="Tahoma" w:ascii="Tahoma" w:hAnsi="Tahoma"/>
                <w:b/>
                <w:color w:val="000000"/>
                <w:spacing w:val="-8"/>
                <w:w w:val="84"/>
                <w:sz w:val="28"/>
                <w:szCs w:val="20"/>
                <w:lang w:val="ro-RO"/>
              </w:rPr>
              <w:t xml:space="preserve">PROGRAMUL DE TRANSPORT </w:t>
            </w:r>
          </w:p>
        </w:tc>
      </w:tr>
      <w:tr>
        <w:trPr>
          <w:trHeight w:val="469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16"/>
                <w:szCs w:val="20"/>
                <w:lang w:val="ro-RO"/>
              </w:rPr>
              <w:t xml:space="preserve">LINIA / </w:t>
            </w: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pacing w:val="-8"/>
                <w:w w:val="94"/>
                <w:sz w:val="16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LUNGIME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20"/>
                <w:szCs w:val="20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1"/>
                <w:sz w:val="20"/>
                <w:szCs w:val="20"/>
                <w:lang w:val="ro-RO"/>
              </w:rPr>
              <w:t>CAPETE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20"/>
                <w:szCs w:val="20"/>
                <w:lang w:val="ro-RO"/>
              </w:rPr>
              <w:t>LOC.</w:t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9"/>
                <w:sz w:val="20"/>
                <w:szCs w:val="20"/>
                <w:lang w:val="ro-RO"/>
              </w:rPr>
              <w:t>INTERVAL SUCCEDARE (min.)</w:t>
            </w:r>
          </w:p>
        </w:tc>
        <w:tc>
          <w:tcPr>
            <w:tcW w:w="1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3"/>
                <w:sz w:val="20"/>
                <w:szCs w:val="20"/>
                <w:lang w:val="ro-RO"/>
              </w:rPr>
              <w:t>NUMĂRUL de VEHICULE:</w:t>
            </w:r>
          </w:p>
        </w:tc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5-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6-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0-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4-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9-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21-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Prim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Ultima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629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1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74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1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70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1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Dedeman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Tudor Vladimirescu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Tudor Vladimirescu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CAP2: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Tudor Vladimirescu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  <w:t>6:0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6:0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745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sz w:val="18"/>
                <w:szCs w:val="18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-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397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21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127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22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118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 2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Bloc Coremi Arpechim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B.A.T. Bascov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B.A.T. Bascov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CAP2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Bloc Coremi Arpechim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4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2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0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0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8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2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4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ro-RO"/>
              </w:rPr>
              <w:t>5.1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.28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3.1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3.0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   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427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7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8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8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9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7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8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)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17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4612"/>
        <w:gridCol w:w="392"/>
        <w:gridCol w:w="593"/>
        <w:gridCol w:w="516"/>
        <w:gridCol w:w="445"/>
        <w:gridCol w:w="491"/>
        <w:gridCol w:w="512"/>
        <w:gridCol w:w="515"/>
        <w:gridCol w:w="698"/>
        <w:gridCol w:w="646"/>
        <w:gridCol w:w="25"/>
      </w:tblGrid>
      <w:tr>
        <w:trPr>
          <w:trHeight w:val="530" w:hRule="exact"/>
        </w:trPr>
        <w:tc>
          <w:tcPr>
            <w:tcW w:w="109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5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color w:val="000000"/>
                <w:spacing w:val="-8"/>
                <w:w w:val="84"/>
                <w:sz w:val="28"/>
                <w:szCs w:val="20"/>
                <w:lang w:val="ro-RO"/>
              </w:rPr>
              <w:t xml:space="preserve">PROGRAMUL DE TRANSPORT </w:t>
            </w:r>
          </w:p>
        </w:tc>
      </w:tr>
      <w:tr>
        <w:trPr>
          <w:trHeight w:val="469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16"/>
                <w:szCs w:val="20"/>
                <w:lang w:val="ro-RO"/>
              </w:rPr>
              <w:t xml:space="preserve">LINIA / </w:t>
            </w: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pacing w:val="-8"/>
                <w:w w:val="94"/>
                <w:sz w:val="16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LUNGIME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20"/>
                <w:szCs w:val="20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1"/>
                <w:sz w:val="20"/>
                <w:szCs w:val="20"/>
                <w:lang w:val="ro-RO"/>
              </w:rPr>
              <w:t>CAPETE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20"/>
                <w:szCs w:val="20"/>
                <w:lang w:val="ro-RO"/>
              </w:rPr>
              <w:t>LOC.</w:t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9"/>
                <w:sz w:val="20"/>
                <w:szCs w:val="20"/>
                <w:lang w:val="ro-RO"/>
              </w:rPr>
              <w:t>INTERVAL SUCCEDARE (min.)</w:t>
            </w:r>
          </w:p>
        </w:tc>
        <w:tc>
          <w:tcPr>
            <w:tcW w:w="1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3"/>
                <w:sz w:val="20"/>
                <w:szCs w:val="20"/>
                <w:lang w:val="ro-RO"/>
              </w:rPr>
              <w:t>NUMĂRUL de VEHICULE:</w:t>
            </w:r>
          </w:p>
        </w:tc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5-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6-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0-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4-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9-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21-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Prim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Ultima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629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3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92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4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92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2 B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Bloc Coremi Arpechim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Cap linie Trivale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Bloc Coremi Arpechim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CAP2: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Cap linie Trivale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  <w:t>5: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.3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2.5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2.5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745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sz w:val="18"/>
                <w:szCs w:val="18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397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8 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66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8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69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 xml:space="preserve">LINIA  3 B 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Bloc Coremi Arpechim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Cap linie Razboieni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Bloc Coremi Arpechim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CAP2: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Cap linie Razboieni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ro-RO"/>
              </w:rPr>
              <w:t>5.3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.25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2.4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2.45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   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427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tbl>
      <w:tblPr>
        <w:tblW w:w="109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"/>
        <w:gridCol w:w="4324"/>
        <w:gridCol w:w="392"/>
        <w:gridCol w:w="986"/>
        <w:gridCol w:w="503"/>
        <w:gridCol w:w="438"/>
        <w:gridCol w:w="480"/>
        <w:gridCol w:w="500"/>
        <w:gridCol w:w="502"/>
        <w:gridCol w:w="683"/>
        <w:gridCol w:w="643"/>
        <w:gridCol w:w="23"/>
      </w:tblGrid>
      <w:tr>
        <w:trPr>
          <w:trHeight w:val="530" w:hRule="exact"/>
        </w:trPr>
        <w:tc>
          <w:tcPr>
            <w:tcW w:w="109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5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color w:val="000000"/>
                <w:spacing w:val="-8"/>
                <w:w w:val="84"/>
                <w:sz w:val="28"/>
                <w:szCs w:val="20"/>
                <w:lang w:val="ro-RO"/>
              </w:rPr>
              <w:t xml:space="preserve">PROGRAMUL DE TRANSPORT </w:t>
            </w:r>
          </w:p>
        </w:tc>
      </w:tr>
      <w:tr>
        <w:trPr>
          <w:trHeight w:val="469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16"/>
                <w:szCs w:val="20"/>
                <w:lang w:val="ro-RO"/>
              </w:rPr>
              <w:t xml:space="preserve">LINIA / </w:t>
            </w: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pacing w:val="-8"/>
                <w:w w:val="94"/>
                <w:sz w:val="16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LUNGIME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20"/>
                <w:szCs w:val="20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1"/>
                <w:sz w:val="20"/>
                <w:szCs w:val="20"/>
                <w:lang w:val="ro-RO"/>
              </w:rPr>
              <w:t>CAPETE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20"/>
                <w:szCs w:val="20"/>
                <w:lang w:val="ro-RO"/>
              </w:rPr>
              <w:t>LOC.</w:t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9"/>
                <w:sz w:val="20"/>
                <w:szCs w:val="20"/>
                <w:lang w:val="ro-RO"/>
              </w:rPr>
              <w:t>INTERVAL SUCCEDARE (min.)</w:t>
            </w:r>
          </w:p>
        </w:tc>
        <w:tc>
          <w:tcPr>
            <w:tcW w:w="13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3"/>
                <w:sz w:val="20"/>
                <w:szCs w:val="20"/>
                <w:lang w:val="ro-RO"/>
              </w:rPr>
              <w:t>NUMĂRUL de VEHICULE:</w:t>
            </w:r>
          </w:p>
        </w:tc>
        <w:tc>
          <w:tcPr>
            <w:tcW w:w="13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5-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6-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0-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4-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9-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21-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Prim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Ultima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629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4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68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4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72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5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Alprom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Cap linie Trivale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Cap linie Trivale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 CAP2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Alprom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color w:val="000000"/>
                <w:spacing w:val="-8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simbat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  <w:t>5: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.5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3.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745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sz w:val="18"/>
                <w:szCs w:val="18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397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2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59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1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62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 5 B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Gavana III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color w:val="000000"/>
                <w:spacing w:val="-8"/>
                <w:w w:val="87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 Cap linie Trivale</w:t>
            </w: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Cap linie Trivale</w:t>
            </w: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CAP2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Gavana III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5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5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5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5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5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ro-RO"/>
              </w:rPr>
              <w:t>6.0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.35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1.3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1.59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   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427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tbl>
      <w:tblPr>
        <w:tblW w:w="109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"/>
        <w:gridCol w:w="4324"/>
        <w:gridCol w:w="392"/>
        <w:gridCol w:w="986"/>
        <w:gridCol w:w="503"/>
        <w:gridCol w:w="438"/>
        <w:gridCol w:w="480"/>
        <w:gridCol w:w="500"/>
        <w:gridCol w:w="502"/>
        <w:gridCol w:w="683"/>
        <w:gridCol w:w="643"/>
        <w:gridCol w:w="23"/>
      </w:tblGrid>
      <w:tr>
        <w:trPr>
          <w:trHeight w:val="530" w:hRule="exact"/>
        </w:trPr>
        <w:tc>
          <w:tcPr>
            <w:tcW w:w="109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5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color w:val="000000"/>
                <w:spacing w:val="-8"/>
                <w:w w:val="84"/>
                <w:sz w:val="28"/>
                <w:szCs w:val="20"/>
                <w:lang w:val="ro-RO"/>
              </w:rPr>
              <w:t xml:space="preserve">PROGRAMUL DE TRANSPORT </w:t>
            </w:r>
          </w:p>
        </w:tc>
      </w:tr>
      <w:tr>
        <w:trPr>
          <w:trHeight w:val="469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16"/>
                <w:szCs w:val="20"/>
                <w:lang w:val="ro-RO"/>
              </w:rPr>
              <w:t xml:space="preserve">LINIA / </w:t>
            </w: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pacing w:val="-8"/>
                <w:w w:val="94"/>
                <w:sz w:val="16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LUNGIME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20"/>
                <w:szCs w:val="20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1"/>
                <w:sz w:val="20"/>
                <w:szCs w:val="20"/>
                <w:lang w:val="ro-RO"/>
              </w:rPr>
              <w:t>CAPETE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20"/>
                <w:szCs w:val="20"/>
                <w:lang w:val="ro-RO"/>
              </w:rPr>
              <w:t>LOC.</w:t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9"/>
                <w:sz w:val="20"/>
                <w:szCs w:val="20"/>
                <w:lang w:val="ro-RO"/>
              </w:rPr>
              <w:t>INTERVAL SUCCEDARE (min.)</w:t>
            </w:r>
          </w:p>
        </w:tc>
        <w:tc>
          <w:tcPr>
            <w:tcW w:w="13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3"/>
                <w:sz w:val="20"/>
                <w:szCs w:val="20"/>
                <w:lang w:val="ro-RO"/>
              </w:rPr>
              <w:t>NUMĂRUL de VEHICULE:</w:t>
            </w:r>
          </w:p>
        </w:tc>
        <w:tc>
          <w:tcPr>
            <w:tcW w:w="13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5-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6-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0-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4-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9-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21-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Prim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Ultima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629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4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75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4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77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7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Alprom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 xml:space="preserve">Întors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Gh.Doja</w:t>
            </w:r>
          </w:p>
          <w:p>
            <w:pPr>
              <w:pStyle w:val="Normal"/>
              <w:autoSpaceDE w:val="false"/>
              <w:spacing w:lineRule="auto" w:line="240" w:before="0" w:after="16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Cap linie Gh.Doja  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CAP2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Alprom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simbat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  <w:t>5.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.45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3.2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745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sz w:val="18"/>
                <w:szCs w:val="18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397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2 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66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1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67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 xml:space="preserve">LINIA   7B 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Gavana III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 xml:space="preserve">Întors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Gh.Doja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Gh.Doja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 CAP2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Gavana III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1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3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2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2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4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5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ro-RO"/>
              </w:rPr>
              <w:t>5.1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.28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3.1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3.0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   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427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4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4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4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4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)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tbl>
      <w:tblPr>
        <w:tblW w:w="109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"/>
        <w:gridCol w:w="4324"/>
        <w:gridCol w:w="392"/>
        <w:gridCol w:w="986"/>
        <w:gridCol w:w="503"/>
        <w:gridCol w:w="438"/>
        <w:gridCol w:w="480"/>
        <w:gridCol w:w="500"/>
        <w:gridCol w:w="502"/>
        <w:gridCol w:w="683"/>
        <w:gridCol w:w="643"/>
        <w:gridCol w:w="23"/>
      </w:tblGrid>
      <w:tr>
        <w:trPr>
          <w:trHeight w:val="530" w:hRule="exact"/>
        </w:trPr>
        <w:tc>
          <w:tcPr>
            <w:tcW w:w="109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5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color w:val="000000"/>
                <w:spacing w:val="-8"/>
                <w:w w:val="84"/>
                <w:sz w:val="28"/>
                <w:szCs w:val="20"/>
                <w:lang w:val="ro-RO"/>
              </w:rPr>
              <w:t xml:space="preserve">PROGRAMUL DE TRANSPORT </w:t>
            </w:r>
          </w:p>
        </w:tc>
      </w:tr>
      <w:tr>
        <w:trPr>
          <w:trHeight w:val="469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16"/>
                <w:szCs w:val="20"/>
                <w:lang w:val="ro-RO"/>
              </w:rPr>
              <w:t xml:space="preserve">LINIA / </w:t>
            </w: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pacing w:val="-8"/>
                <w:w w:val="94"/>
                <w:sz w:val="16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LUNGIME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20"/>
                <w:szCs w:val="20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1"/>
                <w:sz w:val="20"/>
                <w:szCs w:val="20"/>
                <w:lang w:val="ro-RO"/>
              </w:rPr>
              <w:t>CAPETE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20"/>
                <w:szCs w:val="20"/>
                <w:lang w:val="ro-RO"/>
              </w:rPr>
              <w:t>LOC.</w:t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9"/>
                <w:sz w:val="20"/>
                <w:szCs w:val="20"/>
                <w:lang w:val="ro-RO"/>
              </w:rPr>
              <w:t>INTERVAL SUCCEDARE (min.)</w:t>
            </w:r>
          </w:p>
        </w:tc>
        <w:tc>
          <w:tcPr>
            <w:tcW w:w="13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3"/>
                <w:sz w:val="20"/>
                <w:szCs w:val="20"/>
                <w:lang w:val="ro-RO"/>
              </w:rPr>
              <w:t>NUMĂRUL de VEHICULE:</w:t>
            </w:r>
          </w:p>
        </w:tc>
        <w:tc>
          <w:tcPr>
            <w:tcW w:w="13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5-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6-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0-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4-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9-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21-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Prim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Ultima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629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0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51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0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54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8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Gara Sud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Cap linie Trivale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Cap linie Trivale</w:t>
            </w: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CAP2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Gara Sud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5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9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2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8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0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7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2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4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5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  <w:t>5: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.3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3: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2.55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745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sz w:val="18"/>
                <w:szCs w:val="18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4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7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7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4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)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397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3 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71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5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78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 13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Alprom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Cap linie Razboieni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Cap linie Razboieni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  CAP2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Alprom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5)simbat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ro-RO"/>
              </w:rPr>
              <w:t>5.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.35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3.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   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427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4612"/>
        <w:gridCol w:w="392"/>
        <w:gridCol w:w="593"/>
        <w:gridCol w:w="516"/>
        <w:gridCol w:w="445"/>
        <w:gridCol w:w="491"/>
        <w:gridCol w:w="512"/>
        <w:gridCol w:w="515"/>
        <w:gridCol w:w="698"/>
        <w:gridCol w:w="741"/>
      </w:tblGrid>
      <w:tr>
        <w:trPr>
          <w:trHeight w:val="530" w:hRule="exact"/>
        </w:trPr>
        <w:tc>
          <w:tcPr>
            <w:tcW w:w="1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5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color w:val="000000"/>
                <w:spacing w:val="-8"/>
                <w:w w:val="84"/>
                <w:sz w:val="28"/>
                <w:szCs w:val="20"/>
                <w:lang w:val="ro-RO"/>
              </w:rPr>
              <w:t xml:space="preserve">PROGRAMUL DE TRANSPORT </w:t>
            </w:r>
          </w:p>
        </w:tc>
      </w:tr>
      <w:tr>
        <w:trPr>
          <w:trHeight w:val="469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16"/>
                <w:szCs w:val="20"/>
                <w:lang w:val="ro-RO"/>
              </w:rPr>
              <w:t xml:space="preserve">LINIA / </w:t>
            </w: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pacing w:val="-8"/>
                <w:w w:val="94"/>
                <w:sz w:val="16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LUNGIME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20"/>
                <w:szCs w:val="20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1"/>
                <w:sz w:val="20"/>
                <w:szCs w:val="20"/>
                <w:lang w:val="ro-RO"/>
              </w:rPr>
              <w:t>CAPETE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20"/>
                <w:szCs w:val="20"/>
                <w:lang w:val="ro-RO"/>
              </w:rPr>
              <w:t>LOC.</w:t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9"/>
                <w:sz w:val="20"/>
                <w:szCs w:val="20"/>
                <w:lang w:val="ro-RO"/>
              </w:rPr>
              <w:t>INTERVAL SUCCEDARE (min.)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3"/>
                <w:sz w:val="20"/>
                <w:szCs w:val="20"/>
                <w:lang w:val="ro-RO"/>
              </w:rPr>
              <w:t>NUMĂRUL de VEHICULE:</w:t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5-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6-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0-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4-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9-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21-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Prim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Ultima</w:t>
            </w:r>
          </w:p>
        </w:tc>
      </w:tr>
      <w:tr>
        <w:trPr>
          <w:trHeight w:val="1629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1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65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2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68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13 B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Gavana III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Cap linie Razboieni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Cap linie Razboieni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   CAP2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Gavana III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8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2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8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2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3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8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3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5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  <w:t>6:0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.0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1.5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2.3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745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sz w:val="18"/>
                <w:szCs w:val="18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-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7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7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397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6 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104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7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102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 19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Bloc Coremi Arpechim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 xml:space="preserve">Întors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Gavana III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Cap linie Gavana III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 CAP2: 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Bloc Coremi Arpechim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5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5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4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3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5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5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ro-RO"/>
              </w:rPr>
              <w:t>5.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.11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3.0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2.5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   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427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8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7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8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4)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tbl>
      <w:tblPr>
        <w:tblW w:w="109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4612"/>
        <w:gridCol w:w="392"/>
        <w:gridCol w:w="593"/>
        <w:gridCol w:w="516"/>
        <w:gridCol w:w="445"/>
        <w:gridCol w:w="491"/>
        <w:gridCol w:w="512"/>
        <w:gridCol w:w="515"/>
        <w:gridCol w:w="698"/>
        <w:gridCol w:w="646"/>
        <w:gridCol w:w="25"/>
      </w:tblGrid>
      <w:tr>
        <w:trPr>
          <w:trHeight w:val="530" w:hRule="exact"/>
        </w:trPr>
        <w:tc>
          <w:tcPr>
            <w:tcW w:w="109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5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color w:val="000000"/>
                <w:spacing w:val="-8"/>
                <w:w w:val="84"/>
                <w:sz w:val="28"/>
                <w:szCs w:val="20"/>
                <w:lang w:val="ro-RO"/>
              </w:rPr>
              <w:t xml:space="preserve">PROGRAMUL DE TRANSPORT </w:t>
            </w:r>
          </w:p>
        </w:tc>
      </w:tr>
      <w:tr>
        <w:trPr>
          <w:trHeight w:val="469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16"/>
                <w:szCs w:val="20"/>
                <w:lang w:val="ro-RO"/>
              </w:rPr>
              <w:t xml:space="preserve">LINIA / </w:t>
            </w: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pacing w:val="-8"/>
                <w:w w:val="94"/>
                <w:sz w:val="16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LUNGIME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20"/>
                <w:szCs w:val="20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1"/>
                <w:sz w:val="20"/>
                <w:szCs w:val="20"/>
                <w:lang w:val="ro-RO"/>
              </w:rPr>
              <w:t>CAPETE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20"/>
                <w:szCs w:val="20"/>
                <w:lang w:val="ro-RO"/>
              </w:rPr>
              <w:t>LOC.</w:t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9"/>
                <w:sz w:val="20"/>
                <w:szCs w:val="20"/>
                <w:lang w:val="ro-RO"/>
              </w:rPr>
              <w:t>INTERVAL SUCCEDARE (min.)</w:t>
            </w:r>
          </w:p>
        </w:tc>
        <w:tc>
          <w:tcPr>
            <w:tcW w:w="1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3"/>
                <w:sz w:val="20"/>
                <w:szCs w:val="20"/>
                <w:lang w:val="ro-RO"/>
              </w:rPr>
              <w:t>NUMĂRUL de VEHICULE:</w:t>
            </w:r>
          </w:p>
        </w:tc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5-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6-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0-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4-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9-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21-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Prim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Ultima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629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3 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17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3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16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Centru – Cimitir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f. Gheorghe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sz w:val="18"/>
                <w:szCs w:val="18"/>
                <w:lang w:val="ro-RO" w:eastAsia="ro-RO"/>
              </w:rPr>
              <w:t xml:space="preserve"> </w:t>
            </w:r>
            <w:r>
              <w:rPr>
                <w:rFonts w:cs="Tahoma" w:ascii="Tahoma" w:hAnsi="Tahoma"/>
                <w:color w:val="000000"/>
                <w:spacing w:val="-7"/>
                <w:sz w:val="18"/>
                <w:szCs w:val="18"/>
              </w:rPr>
              <w:t>Cimitir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sz w:val="18"/>
                <w:szCs w:val="18"/>
              </w:rPr>
              <w:t>Sf. Gheorghe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Teatru Alexandru Davil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 xml:space="preserve">Teatru Alexandru Davila 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CAP2: </w:t>
            </w:r>
            <w:r>
              <w:rPr>
                <w:rFonts w:cs="Tahoma" w:ascii="Tahoma" w:hAnsi="Tahoma"/>
                <w:color w:val="000000"/>
                <w:spacing w:val="-7"/>
                <w:sz w:val="18"/>
                <w:szCs w:val="18"/>
              </w:rPr>
              <w:t>Cimitir</w:t>
            </w:r>
            <w:r>
              <w:rPr>
                <w:rFonts w:cs="Tahoma" w:ascii="Tahoma" w:hAnsi="Tahoma"/>
                <w:sz w:val="18"/>
                <w:szCs w:val="18"/>
              </w:rPr>
              <w:t>Sf. Gheorghe</w:t>
            </w:r>
          </w:p>
          <w:p>
            <w:pPr>
              <w:pStyle w:val="Normal"/>
              <w:autoSpaceDE w:val="false"/>
              <w:spacing w:lineRule="auto" w:line="240" w:before="0" w:after="160"/>
              <w:jc w:val="both"/>
              <w:rPr>
                <w:rFonts w:ascii="Tahoma" w:hAnsi="Tahoma" w:eastAsia="Times New Roman" w:cs="Tahoma"/>
                <w:bCs/>
                <w:color w:val="000000"/>
                <w:spacing w:val="-7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pacing w:val="-7"/>
                <w:sz w:val="18"/>
                <w:szCs w:val="18"/>
                <w:lang w:val="ro-RO" w:eastAsia="ro-RO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0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0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8.0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3.5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745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sz w:val="18"/>
                <w:szCs w:val="18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-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365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79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427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spacing w:val="-1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spacing w:val="-1"/>
          <w:position w:val="-1"/>
          <w:sz w:val="24"/>
          <w:szCs w:val="28"/>
        </w:rPr>
        <w:t>ANEXA 1.2.A  PROGRAM DE CIRCULATIE – TRASEE MUNICIPIUL PITESTI</w:t>
      </w:r>
    </w:p>
    <w:p>
      <w:pPr>
        <w:pStyle w:val="Normal"/>
        <w:spacing w:lineRule="auto" w:line="240"/>
        <w:rPr/>
      </w:pPr>
      <w:r>
        <w:rPr>
          <w:rFonts w:eastAsia="Times New Roman" w:cs="Tahoma" w:ascii="Tahoma" w:hAnsi="Tahoma"/>
          <w:b/>
          <w:color w:val="0D0D0D"/>
          <w:spacing w:val="-1"/>
          <w:position w:val="-1"/>
          <w:sz w:val="24"/>
          <w:szCs w:val="28"/>
        </w:rPr>
        <w:t>NUMĂ</w:t>
      </w: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  <w:t>R</w:t>
      </w:r>
      <w:r>
        <w:rPr>
          <w:rFonts w:eastAsia="Times New Roman" w:cs="Tahoma" w:ascii="Tahoma" w:hAnsi="Tahoma"/>
          <w:b/>
          <w:color w:val="0D0D0D"/>
          <w:spacing w:val="-1"/>
          <w:position w:val="-1"/>
          <w:sz w:val="24"/>
          <w:szCs w:val="28"/>
        </w:rPr>
        <w:t xml:space="preserve"> D</w:t>
      </w: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  <w:t xml:space="preserve">E </w:t>
      </w:r>
      <w:r>
        <w:rPr>
          <w:rFonts w:eastAsia="Times New Roman" w:cs="Tahoma" w:ascii="Tahoma" w:hAnsi="Tahoma"/>
          <w:b/>
          <w:color w:val="0D0D0D"/>
          <w:spacing w:val="-1"/>
          <w:position w:val="-1"/>
          <w:sz w:val="24"/>
          <w:szCs w:val="28"/>
        </w:rPr>
        <w:t>CUR</w:t>
      </w:r>
      <w:r>
        <w:rPr/>
        <w:t xml:space="preserve">SE ŞI RULAJ ZILNIC 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352"/>
        <w:gridCol w:w="640"/>
        <w:gridCol w:w="769"/>
        <w:gridCol w:w="1028"/>
        <w:gridCol w:w="897"/>
        <w:gridCol w:w="991"/>
        <w:gridCol w:w="561"/>
        <w:gridCol w:w="754"/>
        <w:gridCol w:w="1033"/>
        <w:gridCol w:w="769"/>
        <w:gridCol w:w="880"/>
        <w:gridCol w:w="661"/>
        <w:gridCol w:w="640"/>
        <w:gridCol w:w="963"/>
        <w:gridCol w:w="703"/>
        <w:gridCol w:w="1159"/>
      </w:tblGrid>
      <w:tr>
        <w:trPr>
          <w:trHeight w:val="326" w:hRule="atLeast"/>
        </w:trPr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ZI DE LUCRU</w:t>
            </w:r>
          </w:p>
        </w:tc>
        <w:tc>
          <w:tcPr>
            <w:tcW w:w="39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ZI DE LUCRU VACANTA</w:t>
            </w:r>
          </w:p>
        </w:tc>
        <w:tc>
          <w:tcPr>
            <w:tcW w:w="41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ZI DE SIMBATA</w:t>
            </w:r>
          </w:p>
        </w:tc>
      </w:tr>
      <w:tr>
        <w:trPr>
          <w:trHeight w:val="90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Nr, crt,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 xml:space="preserve">Linia 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vehicule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curse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 xml:space="preserve">Km, Traseu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Km,* acces/  retragere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Total  km/ zi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vehicule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curse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 xml:space="preserve">Km, Traseu 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Km* acces/  retragere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Total km /zi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vehicul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curse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 xml:space="preserve">Km, Traseu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Km* acce/  retrager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Total km /zi</w:t>
            </w:r>
          </w:p>
        </w:tc>
      </w:tr>
      <w:tr>
        <w:trPr>
          <w:trHeight w:val="49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6,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3,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6,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3,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55,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807,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36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.043,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0,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187,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45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.432,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4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313,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3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.447,4</w:t>
            </w:r>
          </w:p>
        </w:tc>
      </w:tr>
      <w:tr>
        <w:trPr>
          <w:trHeight w:val="49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122,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8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.180,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93,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7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60,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4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3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77,6</w:t>
            </w:r>
          </w:p>
        </w:tc>
      </w:tr>
      <w:tr>
        <w:trPr>
          <w:trHeight w:val="49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7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7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2,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7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7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2,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72,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90,9</w:t>
            </w:r>
          </w:p>
        </w:tc>
      </w:tr>
      <w:tr>
        <w:trPr>
          <w:trHeight w:val="49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,5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47,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7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76,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47,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5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85,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47,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3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65,3</w:t>
            </w:r>
          </w:p>
        </w:tc>
      </w:tr>
      <w:tr>
        <w:trPr>
          <w:trHeight w:val="49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,7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0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57,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10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569,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0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57,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2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54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3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77,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3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.157,2</w:t>
            </w:r>
          </w:p>
        </w:tc>
      </w:tr>
      <w:tr>
        <w:trPr>
          <w:trHeight w:val="49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6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5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44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144,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7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211,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2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8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82,8</w:t>
            </w:r>
          </w:p>
        </w:tc>
      </w:tr>
      <w:tr>
        <w:trPr>
          <w:trHeight w:val="49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,13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6,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416,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28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096,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130,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785,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23,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5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183,6</w:t>
            </w:r>
          </w:p>
        </w:tc>
      </w:tr>
      <w:tr>
        <w:trPr>
          <w:trHeight w:val="49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998,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26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124,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808,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3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9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524,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4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588,8</w:t>
            </w:r>
          </w:p>
        </w:tc>
      </w:tr>
      <w:tr>
        <w:trPr>
          <w:trHeight w:val="49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Curse noapt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49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Centru – Cimiti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Sf. Gheorgh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3,9</w:t>
            </w:r>
          </w:p>
        </w:tc>
      </w:tr>
      <w:tr>
        <w:trPr>
          <w:trHeight w:val="495" w:hRule="atLeas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Total Zilni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6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81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3.461,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838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4.299,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733,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2.001,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785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2786,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3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8711,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475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9.187,5</w:t>
            </w:r>
          </w:p>
        </w:tc>
      </w:tr>
    </w:tbl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353"/>
        <w:gridCol w:w="895"/>
        <w:gridCol w:w="651"/>
        <w:gridCol w:w="782"/>
        <w:gridCol w:w="986"/>
        <w:gridCol w:w="782"/>
        <w:gridCol w:w="894"/>
        <w:gridCol w:w="651"/>
        <w:gridCol w:w="834"/>
        <w:gridCol w:w="986"/>
        <w:gridCol w:w="782"/>
        <w:gridCol w:w="894"/>
        <w:gridCol w:w="651"/>
        <w:gridCol w:w="764"/>
        <w:gridCol w:w="987"/>
        <w:gridCol w:w="624"/>
      </w:tblGrid>
      <w:tr>
        <w:trPr>
          <w:trHeight w:val="465" w:hRule="atLeast"/>
        </w:trPr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ZI DE DUMINICĂ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 xml:space="preserve">ZI DE  SĂRBĂTORI LEGAL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SF. PASTI25,26 DEC. 1,2 IAN</w:t>
            </w:r>
          </w:p>
        </w:tc>
        <w:tc>
          <w:tcPr>
            <w:tcW w:w="3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Nr, crt,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 xml:space="preserve">Linia 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vehicule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curse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 xml:space="preserve">Km, Traseu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Km,* acces/  retragere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Total km / zi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vehicule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curse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 xml:space="preserve">Km, Traseu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Km* acces/  retragere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Total km /zi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vehicule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curse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 xml:space="preserve">Km, Traseu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Km* acces/  retrager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Total km /zi</w:t>
            </w:r>
          </w:p>
        </w:tc>
      </w:tr>
      <w:tr>
        <w:trPr>
          <w:trHeight w:val="49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3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18,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.421,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,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726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1,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834,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B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4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5,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69,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4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3,6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77,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B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72,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90,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72,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80,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,5B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47,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3,6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81,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47,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6,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64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,7B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7,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30,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5,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85,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91,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4,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55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8,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82,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6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0,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11,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,13B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37,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5,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92,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7,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97,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5,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53,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4,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534,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1,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616,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4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1,6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543,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Curse noapte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Centru – Cimiti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Sf. Gheorghe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,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3,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3,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Total Zilnic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52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8483,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450,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8934,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4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7.472,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433,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7925,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288" w:footer="0" w:bottom="28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134" w:footer="0" w:bottom="1050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63" w:leader="none"/>
        </w:tabs>
        <w:rPr>
          <w:rFonts w:ascii="Tahoma" w:hAnsi="Tahoma" w:eastAsia="Times New Roman" w:cs="Tahoma"/>
          <w:b/>
          <w:b/>
          <w:bCs/>
          <w:color w:val="0D0D0D"/>
          <w:sz w:val="28"/>
          <w:szCs w:val="28"/>
        </w:rPr>
      </w:pPr>
      <w:bookmarkStart w:id="3" w:name="_Hlk34389115"/>
      <w:r>
        <w:rPr>
          <w:rFonts w:eastAsia="Times New Roman" w:cs="Tahoma" w:ascii="Tahoma" w:hAnsi="Tahoma"/>
          <w:b/>
          <w:bCs/>
          <w:color w:val="0D0D0D"/>
          <w:sz w:val="28"/>
          <w:szCs w:val="28"/>
        </w:rPr>
        <w:t>PLAN DE CIRCULAŢIE</w:t>
      </w:r>
      <w:bookmarkEnd w:id="3"/>
    </w:p>
    <w:p>
      <w:pPr>
        <w:pStyle w:val="Normal"/>
        <w:shd w:fill="FFFFFF" w:val="clear"/>
        <w:tabs>
          <w:tab w:val="clear" w:pos="720"/>
          <w:tab w:val="left" w:pos="12563" w:leader="none"/>
        </w:tabs>
        <w:rPr>
          <w:rFonts w:ascii="Tahoma" w:hAnsi="Tahoma" w:eastAsia="Times New Roman" w:cs="Tahoma"/>
          <w:b/>
          <w:b/>
          <w:bCs/>
          <w:color w:val="0D0D0D"/>
          <w:sz w:val="28"/>
          <w:szCs w:val="28"/>
        </w:rPr>
      </w:pPr>
      <w:r>
        <w:rPr>
          <w:rFonts w:eastAsia="Times New Roman" w:cs="Tahoma" w:ascii="Tahoma" w:hAnsi="Tahoma"/>
          <w:b/>
          <w:bCs/>
          <w:sz w:val="24"/>
          <w:szCs w:val="24"/>
        </w:rPr>
        <w:t>Parcul planificat pe linii</w:t>
      </w:r>
    </w:p>
    <w:p>
      <w:pPr>
        <w:pStyle w:val="Normal"/>
        <w:shd w:fill="FFFFFF" w:val="clear"/>
        <w:tabs>
          <w:tab w:val="clear" w:pos="720"/>
          <w:tab w:val="left" w:pos="12563" w:leader="none"/>
        </w:tabs>
        <w:rPr>
          <w:rFonts w:ascii="Tahoma" w:hAnsi="Tahoma" w:eastAsia="Times New Roman" w:cs="Tahoma"/>
          <w:b/>
          <w:b/>
          <w:bCs/>
          <w:color w:val="0D0D0D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0D0D0D"/>
          <w:sz w:val="28"/>
          <w:szCs w:val="28"/>
        </w:rPr>
      </w:r>
    </w:p>
    <w:tbl>
      <w:tblPr>
        <w:tblW w:w="14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36"/>
        <w:gridCol w:w="974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432" w:hRule="exact"/>
        </w:trPr>
        <w:tc>
          <w:tcPr>
            <w:tcW w:w="20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  <w:t>ZILE DE LUCRU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Linia /Ora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5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3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4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5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3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3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5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7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3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</w:tr>
      <w:tr>
        <w:trPr>
          <w:trHeight w:val="740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</w:rPr>
              <w:t>Total vehicul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4</w:t>
            </w:r>
          </w:p>
        </w:tc>
      </w:tr>
      <w:tr>
        <w:trPr>
          <w:trHeight w:val="1451" w:hRule="exact"/>
        </w:trPr>
        <w:tc>
          <w:tcPr>
            <w:tcW w:w="304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304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  <w:t>ZILE DE VACANT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304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Linia/ O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5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3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4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5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3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3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5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7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3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</w:tr>
      <w:tr>
        <w:trPr>
          <w:trHeight w:val="578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</w:rPr>
              <w:t>Total vehicule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6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36"/>
        <w:gridCol w:w="974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284" w:hRule="atLeast"/>
        </w:trPr>
        <w:tc>
          <w:tcPr>
            <w:tcW w:w="304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</w:rPr>
              <w:t>ZILE DE SAMBATA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9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Linia/ Ora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5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3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4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5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3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imiti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</w:rPr>
              <w:t>Total vehicule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3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8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918"/>
        <w:gridCol w:w="954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284" w:hRule="atLeast"/>
        </w:trPr>
        <w:tc>
          <w:tcPr>
            <w:tcW w:w="304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ILE DE DUMINIC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9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Linia/ Ora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5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3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4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5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3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IMITI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</w:rPr>
              <w:t>2B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B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B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B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B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 </w:t>
            </w:r>
            <w:r>
              <w:rPr>
                <w:rFonts w:cs="Tahoma" w:ascii="Tahoma" w:hAnsi="Tahoma"/>
                <w:b/>
                <w:bCs/>
              </w:rPr>
              <w:t>Total vehicul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8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918"/>
        <w:gridCol w:w="954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284" w:hRule="atLeast"/>
        </w:trPr>
        <w:tc>
          <w:tcPr>
            <w:tcW w:w="304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ILE DE SARBATOARE REDUS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9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Linia/ Ora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5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3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4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5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3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IMITI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B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B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B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B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B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 </w:t>
            </w:r>
            <w:r>
              <w:rPr>
                <w:rFonts w:cs="Tahoma" w:ascii="Tahoma" w:hAnsi="Tahoma"/>
                <w:b/>
                <w:bCs/>
              </w:rPr>
              <w:t>Total vehicule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EXA 1.3.A   LISTA STAŢIILOR -TRASEE MUNICIPIUL PITESTI</w:t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965"/>
        <w:gridCol w:w="3610"/>
        <w:gridCol w:w="838"/>
        <w:gridCol w:w="2823"/>
        <w:gridCol w:w="3911"/>
      </w:tblGrid>
      <w:tr>
        <w:trPr>
          <w:trHeight w:val="279" w:hRule="atLeast"/>
        </w:trPr>
        <w:tc>
          <w:tcPr>
            <w:tcW w:w="741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LINIA 1   cap 1    cap 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Tudor Vladimirescu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Str. Dragos Vod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Dedeman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Lanariei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/>
                <w:b/>
                <w:bCs/>
                <w:color w:val="000000"/>
              </w:rPr>
              <w:t>Str. Targul din Val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Autogara Nord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Autogara Sud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Str. Targul din Val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Kaufland Nord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Rectorat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/>
                <w:b/>
                <w:bCs/>
                <w:color w:val="000000"/>
              </w:rPr>
              <w:t>Str. Gheorghe Sinca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Universitatea C.Brancoveanu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Calea Bascovulu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iserica Evanghelica Sf.Vineri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Str. Gheorghe Sinca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/>
                <w:b/>
                <w:bCs/>
                <w:color w:val="000000"/>
              </w:rPr>
              <w:t>Bariera C.F.R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Calea Bascovulu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azinul Olimpic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Str. Costache Negr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Hotel Ramada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Calea Bascovulu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Publitrans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Str. Depozitelor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Podul Viilor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/>
                <w:b/>
                <w:bCs/>
                <w:color w:val="000000"/>
              </w:rPr>
              <w:t>Str. Gheorghe Sinca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Instag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Str. Depozitelor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iserica Evanghelica Sf.Vineri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Str. Gheorghe Sinca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Electrica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/>
                <w:b/>
                <w:bCs/>
                <w:color w:val="000000"/>
              </w:rPr>
              <w:t>Str. Depozitelor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Rectorat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Str. Gheorghe Sinca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Subansamble Auto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Str. George Cosbu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Autogara Sud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/>
                <w:b/>
                <w:bCs/>
                <w:color w:val="000000"/>
              </w:rPr>
              <w:t>Str. Targul din Vale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Autogara Nord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Linariei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Str. Tudor Vladimirescu</w:t>
            </w:r>
          </w:p>
        </w:tc>
      </w:tr>
      <w:tr>
        <w:trPr>
          <w:trHeight w:val="279" w:hRule="atLeast"/>
        </w:trPr>
        <w:tc>
          <w:tcPr>
            <w:tcW w:w="74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Calibri" w:cs="Calibri"/>
                <w:color w:val="000000"/>
                <w:szCs w:val="20"/>
              </w:rPr>
              <w:t xml:space="preserve"> </w:t>
            </w:r>
            <w:r>
              <w:rPr>
                <w:rFonts w:eastAsia="Times New Roman" w:cs="Calibri"/>
                <w:color w:val="000000"/>
                <w:szCs w:val="20"/>
              </w:rPr>
              <w:t xml:space="preserve">Linia 2   Cap 1   Cap 2 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B.A.T. Bascov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loc Coremi Arpechim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eco MOL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Vama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uchan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isa Draxlmaier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I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leea Caminelor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epoul C.F.R.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deman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coala Generala nr. 8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utogara Nord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a Sud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Kaufland Nord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Autogara Sud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Gara  Nord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asa Cartii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ercul Militar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olegiul I.C. Bratianu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Teatrul Al. Davila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1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zeul Judetean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. Armand Calin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12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gentia Protectia Mediului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galitati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Gara Nord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1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zia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dul. Fratii Golest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14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ufland Nord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Gara Sud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Bdul. Fratii Golest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omplex John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1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versitate Pitesti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dul. Fratii Golest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16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ogara Nord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1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pou CFR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dul. Petrochimistilor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17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deman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8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I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8.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eco OMV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9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9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Rolast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Vama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uchan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1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loc Coremi Arpechim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1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eco MOL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2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2.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B.A.T. Bascov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691"/>
        <w:gridCol w:w="3833"/>
        <w:gridCol w:w="833"/>
        <w:gridCol w:w="2802"/>
        <w:gridCol w:w="4026"/>
      </w:tblGrid>
      <w:tr>
        <w:trPr>
          <w:trHeight w:val="279" w:hRule="atLeast"/>
        </w:trPr>
        <w:tc>
          <w:tcPr>
            <w:tcW w:w="73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bookmarkStart w:id="4" w:name="_Hlk91662617"/>
            <w:bookmarkEnd w:id="4"/>
            <w:r>
              <w:rPr>
                <w:rFonts w:eastAsia="Times New Roman" w:cs="Calibri"/>
                <w:color w:val="000000"/>
                <w:szCs w:val="20"/>
              </w:rPr>
              <w:t xml:space="preserve">Linia 2B   Cap 1   Cap 2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loc Coremi Arpechim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Trivale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Vama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I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I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nizoana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asarabiei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Str. Basarabiei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eilor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Teilor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isariat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Ghe.Doja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Judecatorie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xercitiu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Exercitiu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8.</w:t>
            </w:r>
          </w:p>
          <w:p>
            <w:pPr>
              <w:pStyle w:val="NoSpacing"/>
              <w:jc w:val="right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ata Traian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. Exercitiu</w:t>
            </w:r>
          </w:p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8.</w:t>
            </w:r>
          </w:p>
          <w:p>
            <w:pPr>
              <w:pStyle w:val="NoSpacing"/>
              <w:jc w:val="right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  <w:bCs/>
              </w:rPr>
              <w:t>Scoala Gimnaziala Ion Minulescu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. Exercitiu</w:t>
            </w:r>
          </w:p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9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ilor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b/>
                <w:bCs/>
              </w:rPr>
              <w:t>Str. Teilor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9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isariat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ea Craiovei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10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rnizoana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. Smeurei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10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sarabiei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. Basarabiei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1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ivale Complex I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b/>
                <w:bCs/>
              </w:rPr>
              <w:t>Bdul. Libertatii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11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undu Complex II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1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ivale Complex II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  <w:bCs/>
              </w:rPr>
              <w:t>Bdul. Libertatii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12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undu Complex I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  <w:bCs/>
              </w:rPr>
              <w:t>Bdul. Petrochimistilor</w:t>
            </w:r>
          </w:p>
        </w:tc>
      </w:tr>
      <w:tr>
        <w:trPr>
          <w:trHeight w:val="22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1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Cap Linie Trivale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Bdul. Libertatii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13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Vama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Bdul. Petrochimistilor</w:t>
            </w:r>
          </w:p>
        </w:tc>
      </w:tr>
      <w:tr>
        <w:trPr>
          <w:trHeight w:val="26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1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14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oc Coremi Arpechim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dul. Petrochimistilor</w:t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519"/>
        <w:gridCol w:w="3918"/>
        <w:gridCol w:w="744"/>
        <w:gridCol w:w="3138"/>
        <w:gridCol w:w="3880"/>
      </w:tblGrid>
      <w:tr>
        <w:trPr>
          <w:trHeight w:val="279" w:hRule="atLeast"/>
        </w:trPr>
        <w:tc>
          <w:tcPr>
            <w:tcW w:w="722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3B   Cap 1   Cap 2  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7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loc Coremi Arpechim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Razboieni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</w:tr>
      <w:tr>
        <w:trPr>
          <w:trHeight w:val="27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Vama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coala Gimnaziala Ion Minulescu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</w:tr>
      <w:tr>
        <w:trPr>
          <w:trHeight w:val="27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Comisariat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raiovei</w:t>
            </w:r>
          </w:p>
        </w:tc>
      </w:tr>
      <w:tr>
        <w:trPr>
          <w:trHeight w:val="27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I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asarabiei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Basarabiei</w:t>
            </w:r>
          </w:p>
        </w:tc>
      </w:tr>
      <w:tr>
        <w:trPr>
          <w:trHeight w:val="27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asarabiei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Basarabiei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I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isariat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Ghe.Doja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Politia Municipiului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Razboieni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Vama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Razboieni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loc Coremi Arpechim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808"/>
        <w:gridCol w:w="3564"/>
        <w:gridCol w:w="838"/>
        <w:gridCol w:w="2859"/>
        <w:gridCol w:w="4078"/>
      </w:tblGrid>
      <w:tr>
        <w:trPr>
          <w:trHeight w:val="279" w:hRule="atLeast"/>
        </w:trPr>
        <w:tc>
          <w:tcPr>
            <w:tcW w:w="720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5   Cap 1   Cap 2 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Trivale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Alprom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C-tin Dobrogeanu Ghere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I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isa Draxlmaier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leea Caminelor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nizoana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deman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eilor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Teilor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utogara Nord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.J.O.F.M.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Kaufland Nord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Gara  Nord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Gara Nord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Kaufland Nord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Intrare Trivale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Trivale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omplex John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meurei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utogara Nord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nizoana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1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deman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12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ivale Complex I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13.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co OMV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13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ivale Complex II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Alprom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C-tin Dobrogeanu Gherea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Calibri"/>
                <w:color w:val="000000"/>
              </w:rPr>
              <w:t>14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Trivale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847"/>
        <w:gridCol w:w="129"/>
        <w:gridCol w:w="21"/>
        <w:gridCol w:w="3320"/>
        <w:gridCol w:w="68"/>
        <w:gridCol w:w="9"/>
        <w:gridCol w:w="848"/>
        <w:gridCol w:w="18"/>
        <w:gridCol w:w="2736"/>
        <w:gridCol w:w="18"/>
        <w:gridCol w:w="59"/>
        <w:gridCol w:w="4074"/>
      </w:tblGrid>
      <w:tr>
        <w:trPr>
          <w:trHeight w:val="279" w:hRule="atLeast"/>
        </w:trPr>
        <w:tc>
          <w:tcPr>
            <w:tcW w:w="722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5B   Cap 1   Cap 2  </w:t>
            </w:r>
          </w:p>
        </w:tc>
        <w:tc>
          <w:tcPr>
            <w:tcW w:w="8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3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8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5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Trivale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Gavana</w:t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I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Gavana</w:t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Kaufland Nord</w:t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nizoana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Gara  Nord</w:t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eilor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Teilor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.J.O.F.M.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Intrare Trivale</w:t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Trivale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meurei</w:t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Gara Nord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nizoana</w:t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Kaufland Nord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</w:t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omplex John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I</w:t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Gavana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Trivale</w:t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Gavana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722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7   Cap 1   Cap 2  </w:t>
            </w:r>
          </w:p>
        </w:tc>
        <w:tc>
          <w:tcPr>
            <w:tcW w:w="8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3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8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4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Ghe. Doja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Ghe.Doja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Alprom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C-tin Dobrogeanu Ghere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isariat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Ghe.Doja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isa Draxlmaier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plex Craiovei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Calea Craiovei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leea Caminelor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asa Cartii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deman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ercul Militar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utogara Nord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Teatrul Al. Davila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Kaufland Nord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Gara  Nord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Gara Nord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Kaufland Nord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olegiul I.C. Bratianu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omplex John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Muzeul Judetean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utogara Nord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gentia Protectia Mediului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galitatii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12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deman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Bdul. Nicolae Balcescu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12.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lex Craiovei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ea Craiov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eco OMV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isariat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Ghe.Doj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Alprom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C-tin Dobrogeanu Gherea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Ghe. Doja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Ghe.Doja</w:t>
            </w:r>
          </w:p>
        </w:tc>
      </w:tr>
      <w:tr>
        <w:trPr>
          <w:trHeight w:val="279" w:hRule="atLeast"/>
        </w:trPr>
        <w:tc>
          <w:tcPr>
            <w:tcW w:w="723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7B   Cap 1   Cap 2 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3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3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4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Ghe. Doja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Ghe.Doja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Gavana</w:t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isariat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Ghe.Doja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Gavana</w:t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plex Craiovei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raiovei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Kaufland Nord</w:t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asa Cartii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Gara  Nord</w:t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ercul Militar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Teatrul Al. Davila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olegiul I.C. Bratianu</w:t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Muzeul Judetean</w:t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Gara Nord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gentia Protectia Mediului</w:t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galitat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Kaufland Nord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plex Craiovei</w:t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raiov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omplex John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isariat</w:t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Ghe.Doj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Gavana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Ghe. Doja</w:t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Ghe.Doj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Gavana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rFonts w:cs="Tahoma"/>
          <w:b/>
          <w:b/>
        </w:rPr>
      </w:pPr>
      <w:r>
        <w:rPr>
          <w:rFonts w:cs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852"/>
        <w:gridCol w:w="3550"/>
        <w:gridCol w:w="842"/>
        <w:gridCol w:w="2826"/>
        <w:gridCol w:w="4077"/>
      </w:tblGrid>
      <w:tr>
        <w:trPr>
          <w:trHeight w:val="279" w:hRule="atLeast"/>
        </w:trPr>
        <w:tc>
          <w:tcPr>
            <w:tcW w:w="72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8   Cap 1   Cap 2 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Trivale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a Sud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I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utogara Sud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asa Cartii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nizoana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ercul Militar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eilor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Teatrul Al. Davila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olegiul I.C. Bratianu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meurei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Muzeul Judetean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nizoana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gentia Protectia Mediului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galitatii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ozia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Fratii Golesti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I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Gara Sud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Fratii Golesti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Trivale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996"/>
        <w:gridCol w:w="3398"/>
        <w:gridCol w:w="848"/>
        <w:gridCol w:w="2754"/>
        <w:gridCol w:w="4151"/>
      </w:tblGrid>
      <w:tr>
        <w:trPr>
          <w:trHeight w:val="279" w:hRule="atLeast"/>
        </w:trPr>
        <w:tc>
          <w:tcPr>
            <w:tcW w:w="72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13   Cap 1   Cap 2 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Razboieni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Alprom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C-tin Dobrogeanu Ghere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xercitiu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isa Draxlmaier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Traian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leea Caminelor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Rahovei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deman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.J.O.F.M.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utogara Nord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Kaufland Nord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Gara Nord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Gara  Nord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Kaufland Nord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omplex John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olegiul I.C. Bratianu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utogara Nord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Muzeul Judetean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deman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Judecatorie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co OMV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Bdul. Nicolae Balcesc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12.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ercitiu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. Exerciti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Alprom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C-tin Dobrogeanu Gherea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olitia Municipiului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Razboien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Piata Razboieni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Razboieni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</w:tr>
      <w:tr>
        <w:trPr>
          <w:trHeight w:val="279" w:hRule="atLeast"/>
        </w:trPr>
        <w:tc>
          <w:tcPr>
            <w:tcW w:w="7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13B   Cap 1   Cap 2 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Razboieni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Gavana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xercitiu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Gavana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Traian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Kaufland Nord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ercul Militar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Gara  Nord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Teatrul Al. Davila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olegiul I.C. Bratianu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Gara Nord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Muzeul Judetean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Kaufland Nord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Judecatorie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omplex John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Bdul. Nicolae Balcesc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xercitiu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Gavana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olitia Municipiului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Razboien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Gavana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Razboieni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Razboieni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996"/>
        <w:gridCol w:w="3398"/>
        <w:gridCol w:w="848"/>
        <w:gridCol w:w="2754"/>
        <w:gridCol w:w="4151"/>
      </w:tblGrid>
      <w:tr>
        <w:trPr>
          <w:trHeight w:val="279" w:hRule="atLeast"/>
        </w:trPr>
        <w:tc>
          <w:tcPr>
            <w:tcW w:w="72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19  Cap 1   Cap 2 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Gavana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loc Coremi Arpechim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Piata Gavana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Vama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Kaufland Nord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Gara  Nord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I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epoul C.F.R.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olegiul I.C. Bratianu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coala Generala nr. 8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Muzeul Judetean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a Sud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gentia Protectia Mediului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galitatii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utogara Sud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Cozia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Fratii Golesti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asa Cartii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Gara Sud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Fratii Golesti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ercul Militar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Universitate Pitesti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Fratii Golesti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Teatrul Al. Davila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Depou CFR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dul. Petrochimistilor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1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I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Gara Nord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Kaufland Nord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Vama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Complex John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loc Coremi Arpechim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6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Gavana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Gavana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013"/>
        <w:gridCol w:w="3413"/>
        <w:gridCol w:w="863"/>
        <w:gridCol w:w="2768"/>
        <w:gridCol w:w="4166"/>
      </w:tblGrid>
      <w:tr>
        <w:trPr>
          <w:trHeight w:val="279" w:hRule="atLeast"/>
        </w:trPr>
        <w:tc>
          <w:tcPr>
            <w:tcW w:w="718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Cimitir  Cap 1   Cap 2 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eatru Al. Davila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imitir Sf. Gheorghe</w:t>
            </w:r>
          </w:p>
        </w:tc>
        <w:tc>
          <w:tcPr>
            <w:tcW w:w="4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tadionului</w:t>
            </w:r>
          </w:p>
        </w:tc>
      </w:tr>
      <w:tr>
        <w:trPr>
          <w:trHeight w:val="27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meurei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radina Publica</w:t>
            </w:r>
          </w:p>
        </w:tc>
        <w:tc>
          <w:tcPr>
            <w:tcW w:w="4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Eroilor</w:t>
            </w:r>
          </w:p>
        </w:tc>
      </w:tr>
      <w:tr>
        <w:trPr>
          <w:trHeight w:val="27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imitir Sf. Gheorghe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tadionului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eatru Al. Davila</w:t>
            </w:r>
          </w:p>
        </w:tc>
        <w:tc>
          <w:tcPr>
            <w:tcW w:w="4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</w:tbl>
    <w:p>
      <w:pPr>
        <w:pStyle w:val="Normal"/>
        <w:spacing w:before="0" w:after="0"/>
        <w:rPr>
          <w:rFonts w:ascii="Tahoma" w:hAnsi="Tahoma" w:eastAsia="Times New Roman" w:cs="Tahoma"/>
          <w:b/>
          <w:b/>
          <w:bCs/>
          <w:color w:val="0D0D0D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0D0D0D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 w:cs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7:15:00Z</dcterms:created>
  <dc:creator>Paula Ionescu</dc:creator>
  <dc:description/>
  <cp:keywords/>
  <dc:language>en-US</dc:language>
  <cp:lastModifiedBy>geanina.suditu</cp:lastModifiedBy>
  <cp:lastPrinted>2021-12-28T12:21:00Z</cp:lastPrinted>
  <dcterms:modified xsi:type="dcterms:W3CDTF">2022-02-16T02:15:00Z</dcterms:modified>
  <cp:revision>8</cp:revision>
  <dc:subject/>
  <dc:title/>
</cp:coreProperties>
</file>