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PITALUL DE PNEUMOFTIZIOLOGIE “SF.ANDREI” VALEA IASULUI ARGES</w:t>
        <w:tab/>
        <w:tab/>
        <w:tab/>
        <w:tab/>
        <w:t>Anexa nr.1 la HCJ nr…………/…………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5.55pt;width:308.1pt;height:25.45pt;mso-wrap-style:none;v-text-anchor:middle;mso-position-vertical:top" type="_x0000_t136">
            <v:path textpathok="t"/>
            <v:textpath on="t" fitshape="t" string="Organigrama" style="font-family:&quot;Arial Black&quot;;font-size:12pt"/>
            <v:fill o:detectmouseclick="t" type="solid" color2="blue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inline distT="0" distB="0" distL="0" distR="0">
                <wp:extent cx="9921875" cy="5257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1960" cy="5257800"/>
                          <a:chOff x="0" y="0"/>
                          <a:chExt cx="992196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219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080" y="1186200"/>
                            <a:ext cx="211968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5" h="1070">
                                <a:moveTo>
                                  <a:pt x="3515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0" y="3657600"/>
                            <a:ext cx="125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3657600"/>
                            <a:ext cx="1252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ctia Pneumologie I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120" y="8002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2680" y="913680"/>
                            <a:ext cx="1429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0"/>
                            <a:ext cx="335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JUDETEAN ARGES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4685760"/>
                            <a:ext cx="24408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Recuperare Medicina Fizica si Balne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800640"/>
                            <a:ext cx="2055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.Aprovizionare, Investitii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an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200" y="2285280"/>
                            <a:ext cx="1739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0960" y="1143000"/>
                            <a:ext cx="21164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0" h="1">
                                <a:moveTo>
                                  <a:pt x="0" y="0"/>
                                </a:moveTo>
                                <a:lnTo>
                                  <a:pt x="1940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8840" y="1143000"/>
                            <a:ext cx="720" cy="2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1080" y="4572000"/>
                            <a:ext cx="4143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bulatoriu integrat  cu cabinete in Specialitatea Pneu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942560"/>
                            <a:ext cx="20534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RUNOS - Informa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840" y="1190520"/>
                            <a:ext cx="21412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457200"/>
                            <a:ext cx="3047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SILIUL DE ADMINISTRATI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0" y="343080"/>
                            <a:ext cx="0" cy="114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800640"/>
                            <a:ext cx="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4360" y="2342520"/>
                            <a:ext cx="266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 de Prevenire a Infecti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ociate Asistentei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2400840"/>
                            <a:ext cx="2670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 Management al calitatii serviciilor de sănă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800" y="1371600"/>
                            <a:ext cx="19800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" h="2084">
                                <a:moveTo>
                                  <a:pt x="3227" y="0"/>
                                </a:moveTo>
                                <a:lnTo>
                                  <a:pt x="0" y="20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371600"/>
                            <a:ext cx="2053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irou Administrativ, Intretinere, SSM, P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8840" y="1895400"/>
                            <a:ext cx="20498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iciul Jurid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4600" y="1371600"/>
                            <a:ext cx="20534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342680"/>
                            <a:ext cx="24382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armac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772440"/>
                            <a:ext cx="24382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adiologie si Imagistica Medic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314160"/>
                            <a:ext cx="2438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aborator analize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440" y="1371600"/>
                            <a:ext cx="1491120" cy="97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3" h="2645">
                                <a:moveTo>
                                  <a:pt x="0" y="0"/>
                                </a:moveTo>
                                <a:lnTo>
                                  <a:pt x="2773" y="264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4227840"/>
                            <a:ext cx="2442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ndoscopie Brons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5800" y="3772080"/>
                            <a:ext cx="244224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xplorari function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3657600"/>
                            <a:ext cx="1254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tia Pneumologie I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799160"/>
                            <a:ext cx="24382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spensar TBC Valea Ias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2600" y="3200400"/>
                            <a:ext cx="449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201120"/>
                            <a:ext cx="0" cy="171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201120"/>
                            <a:ext cx="720" cy="171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4282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399996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45788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491508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428280"/>
                            <a:ext cx="2278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38862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34340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0" y="491508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6520" y="3201120"/>
                            <a:ext cx="0" cy="45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201120"/>
                            <a:ext cx="720" cy="137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1371600"/>
                            <a:ext cx="0" cy="91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2629440"/>
                            <a:ext cx="0" cy="57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102924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5800" y="3201120"/>
                            <a:ext cx="24408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. Evaluare și  Statistica Medicala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1.25pt;height:414pt" coordorigin="0,0" coordsize="15625,8280">
                <v:rect id="shape_0" stroked="f" o:allowincell="f" style="position:absolute;left:0;top:1;width:15624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515,1070" path="m3515,0l0,1070e" fillcolor="white" stroked="t" o:allowincell="f" style="position:absolute;left:3361;top:1868;width:3337;height:651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9;top:5760;width:19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819;top:5760;width:197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ctia Pneumologie I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2;top:1260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697;top:1439;width:2250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NA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5138;top:0;width:52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JUDETEAN ARGES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shape id="shape_0" fillcolor="white" stroked="t" o:allowincell="f" style="position:absolute;left:11710;top:7379;width:384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Recuperare Medicina Fizica si Balne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7;top:1261;width:323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.Aprovizionare, Investitii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ansport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6432;top:3599;width:27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Medic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1940,1" path="m0,0l1940,1e" fillcolor="white" stroked="t" o:allowincell="f" style="position:absolute;left:8978;top:1800;width:3332;height:1438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line id="shape_0" from="13872,1800" to="13872,2153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37;top:7200;width:652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bulatoriu integrat  cu cabinete in Specialitatea Pneumologi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98;top:3059;width:3233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RUNOS - Informat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313;top:1875;width:3371;height:1363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378;top:720;width:4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SILIUL DE ADMINISTRATI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38160" joinstyle="miter" endcap="flat"/>
                  <w10:wrap type="none"/>
                </v:shape>
                <v:line id="shape_0" from="7778,540" to="7778,720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78,1261" to="7778,1439" stroked="t" o:allowincell="f" style="position:absolute;mso-position-horizontal-relative:char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24;top:3689;width:41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 de Prevenire a Infectiil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ociate Asistentei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1;top:3781;width:420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 Management al calitatii serviciilor de sănătat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3227,2084" path="m3227,0l0,2084e" fillcolor="white" stroked="t" o:allowincell="f" style="position:absolute;left:3603;top:2160;width:3117;height:1619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8;top:2160;width:3233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irou Administrativ, Intretinere, SSM, PS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13;top:2985;width:3227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iciul Juridic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2322;top:2160;width:3233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6839;width:3839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armacie 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5941;width:3839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adiologie si Imag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5219;width:38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aborator analize medic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coordsize="2773,2645" path="m0,0l2773,2645e" fillcolor="white" stroked="t" o:allowincell="f" style="position:absolute;left:9002;top:2160;width:2347;height:1527;mso-wrap-style:none;v-text-anchor:middle;mso-position-horizontal-relative:char">
                  <v:fill o:detectmouseclick="t" type="solid" color2="black"/>
                  <v:stroke color="red" weight="2844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11710;top:6658;width:3845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ndoscopie Bronsic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11710;top:5940;width:3845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xplorari functionale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4538;top:5760;width:1975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tia Pneumologie I Adult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shape id="shape_0" fillcolor="white" stroked="t" o:allowincell="f" style="position:absolute;left:71;top:7558;width:3839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spensar TBC Valea Iasului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  <v:line id="shape_0" from="4272,5040" to="11349,5040" stroked="t" o:allowincell="f" style="position:absolute;flip:y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4272,5041" to="4272,7739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11350,5041" to="11350,7737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3911,5399" to="4269,53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6299" to="4269,6299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020" to="4269,702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740" to="4269,7740" stroked="t" o:allowincell="f" style="position:absolute;flip:x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5399" to="11708,5401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120" to="11708,612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6840" to="11708,684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1350,7740" to="11708,7740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5041" to="775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5041" to="5471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5041" to="10152,575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5041" to="6671,719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2160" to="7751,3598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51,4141" to="7751,5039" stroked="t" o:allowincell="f" style="position:absolute;mso-position-horizontal-relative:char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51,1621" to="12310,1621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11,1621" to="6670,1621" stroked="t" o:allowincell="f" style="position:absolute;flip:x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0;top:5041;width:384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. Evaluare și  Statistica Medicala</w:t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0" w:right="37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8:00Z</dcterms:created>
  <dc:creator>eu</dc:creator>
  <dc:description/>
  <cp:keywords/>
  <dc:language>en-US</dc:language>
  <cp:lastModifiedBy>roxana.rusea</cp:lastModifiedBy>
  <cp:lastPrinted>2022-01-28T14:32:00Z</cp:lastPrinted>
  <dcterms:modified xsi:type="dcterms:W3CDTF">2022-04-14T11:20:00Z</dcterms:modified>
  <cp:revision>5</cp:revision>
  <dc:subject/>
  <dc:title> </dc:title>
</cp:coreProperties>
</file>