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NSILIUL  JUDEȚEAN ARGEȘ</w:t>
        <w:tab/>
        <w:tab/>
        <w:tab/>
        <w:tab/>
        <w:tab/>
        <w:tab/>
        <w:tab/>
        <w:tab/>
        <w:tab/>
        <w:tab/>
        <w:t xml:space="preserve">ANEXA 1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LA HOT. N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ITUAȚIA</w:t>
      </w:r>
    </w:p>
    <w:p>
      <w:pPr>
        <w:pStyle w:val="Normal"/>
        <w:spacing w:before="0" w:after="0"/>
        <w:jc w:val="center"/>
        <w:rPr/>
      </w:pPr>
      <w:r>
        <w:rPr>
          <w:rFonts w:cs="Times New Roman" w:ascii="Times New Roman" w:hAnsi="Times New Roman"/>
          <w:sz w:val="24"/>
          <w:szCs w:val="24"/>
        </w:rPr>
        <w:t xml:space="preserve">PRIVIND SOLICITĂRILE DE FINANȚARE PENTRU </w:t>
      </w:r>
      <w:r>
        <w:rPr>
          <w:rFonts w:cs="Times New Roman" w:ascii="Times New Roman" w:hAnsi="Times New Roman"/>
          <w:b/>
          <w:sz w:val="24"/>
          <w:szCs w:val="24"/>
        </w:rPr>
        <w:t xml:space="preserve">CLUBURILE SPORTIVE </w:t>
      </w:r>
      <w:r>
        <w:rPr>
          <w:rFonts w:cs="Times New Roman" w:ascii="Times New Roman" w:hAnsi="Times New Roman"/>
          <w:sz w:val="24"/>
          <w:szCs w:val="24"/>
        </w:rPr>
        <w:t>DIN</w:t>
      </w:r>
    </w:p>
    <w:p>
      <w:pPr>
        <w:pStyle w:val="Normal"/>
        <w:tabs>
          <w:tab w:val="clear" w:pos="708"/>
          <w:tab w:val="left" w:pos="53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BUGETUL CONSILIULUI JUDEŢEAN ARGEŞ PE ANUL 2015</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15310" w:type="dxa"/>
        <w:jc w:val="left"/>
        <w:tblInd w:w="-856" w:type="dxa"/>
        <w:tblLayout w:type="fixed"/>
        <w:tblCellMar>
          <w:top w:w="0" w:type="dxa"/>
          <w:left w:w="108" w:type="dxa"/>
          <w:bottom w:w="0" w:type="dxa"/>
          <w:right w:w="108" w:type="dxa"/>
        </w:tblCellMar>
      </w:tblPr>
      <w:tblGrid>
        <w:gridCol w:w="567"/>
        <w:gridCol w:w="1985"/>
        <w:gridCol w:w="2410"/>
        <w:gridCol w:w="5670"/>
        <w:gridCol w:w="1276"/>
        <w:gridCol w:w="1417"/>
        <w:gridCol w:w="1276"/>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r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umă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ocum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olicita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Scop/obiecti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Valoare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oiectulu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e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uma</w:t>
            </w:r>
          </w:p>
          <w:p>
            <w:pPr>
              <w:pStyle w:val="Normal"/>
              <w:spacing w:before="0" w:after="0"/>
              <w:jc w:val="center"/>
              <w:rPr/>
            </w:pPr>
            <w:r>
              <w:rPr>
                <w:rFonts w:cs="Times New Roman" w:ascii="Times New Roman" w:hAnsi="Times New Roman"/>
                <w:sz w:val="24"/>
                <w:szCs w:val="24"/>
              </w:rPr>
              <w:t>solicitat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uma propusă de comisi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e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b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9/06.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Clubul de Dans Sportiv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arfix”</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alorificarea aptitudinilor individuale ale dansatorilor argeșeni într-un sistem organizat de selecție, pregătire și competiție, prin intermediul căruia se asigură autodepășirea continuă a sportivilor, realizarea competiției Concursul național de dans sportiv „Cupa Argessis” ediția a VIII-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9/06.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Clubul Sporti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da Piteș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varea boxului argeșean la nivel local și național, îmbunătățirea și perfecționarea competențelor sportive, participarea la competiții locale și naționale, organizarea Galei de box „Cupa Argeșului” – ediția a II-a – Promovarea boxului argeșe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5.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1/09.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oana Mincă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Pregătirea și participarea la competiții naționale și internaționale - Pe drumul spre elita mondială, Ioana Mincă un pariu sigur pentru viito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7/20.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ociația Sportiv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C Argeș Pitești 195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ificarea tradiției și istoriei clubului FC Argeș Pitești, participarea la campionatul județean Liga 4, participare la competiții naționale Cupa României - FC Argeș Pitești - Continuitate, tradiție și istorie în fotbalul argeșe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9.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5/21.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ubul Sportiv Vallino Rally Tea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sarea pe podium la finalul sezonului competițional, în cadrul clasei automobilului de concurs înscris în competiție - Participarea pilotului Valentin Porcișteanu în Campionatul Național de Raliuri, sezonul 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5.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7/23.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ubul Sportiv Handbal Club Argeș</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irea și participarea la competiții în vederea obținerii de rezultate pe plan intern, valorificarea aptitudinilor individuale într-un sistem organizat de selecție - Promovarea sportului de echipă - handbal în județul Argeș în anul 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3.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0.0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80/24.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ubul Sporti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others Motor Spor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varea sportului de performanță prin valorificarea aptitudinilor individuale într-un sistem organizat de selecție, pregătire și competiție care să asigure autodepășirea continuă, realizarea de recorduri, precum și obținerea victoriei - Trofeul Câmpulung Muscel 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5/24.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Club Sportiv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Sport Argeș</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ificarea aptitudinilor individuale într-un sistem organizat de selecție, pregătire și competiție care să asigure autodepășirea continuă, formarea unor echipe competitive de baschet la nivelul copiilor și juniorilor, obținerea victoriei pentru o clasare cât mai bună în campionatele naționale - Creșterea nivelului de pregătire în baschet prin competiții și alte activități specif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7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2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9/24.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sociați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nis Club A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sținerea activității de performanță la nivelul copiilor, juniorilor și seniorilor, susținerea disciplinei sportive tenis, sport de tradiție în județul Argeș, cu performanțe la nivel național și internațional, organizarea unei competiții de nivel internațional - Promovarea tenisului de câmp în județul Argeș - Sport pentru toate vârstele și nivelur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88/24.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ociația Clubul Sportiv Olimpic Team Autoconstruct Câmpulu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sarea pe podium la Campionatele Naționale, calificarea la Campionatele Mondiale - Ciclismul argeșe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1/24.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ubul Sporti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micii Piteș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sținerea activității de performanță la nivelul copiilor și juniorilor - Pregătirea pentru performanț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rPr>
              <w:t>1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7/24.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ociația Județeană de Fotbal Argeș</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zvoltarea activitității fotbalistice în județul Argeș, premierea laureaților competițiilor județene de fotbal organizate de AJF - Promovarea activității fotbalistice la nivelul județului Argeș.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9/24.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ociația Județeană de Atletism Argeș</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rea și desfășurarea competiției de atletism „Cupa Argeșului” seniori - Atletismul - performanță și spectac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625/24.04.201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ubul Sportiv Campion Argeș</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zvoltarea tenisului de câmp la nivelul județului Argeș, organizarea a trei turnee din Calendarul FRT - Tenis și performanță în județul Arge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rere 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93/24.0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ociația Clubul de Dans Total Dance Piteș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ragerea copiilor să practice sport de performanță, valorificarea aptitudinilor individuale într-un sistem competițional pentru ameliorarea rezultatelor sportive și obținerea victoriei - Concursul Național de Dans Sportiv „Dansul Florilo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85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3.428.669,5</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2.688.605,5</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894.000</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62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620" w:leader="none"/>
        </w:tabs>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284" w:leader="none"/>
        </w:tabs>
        <w:spacing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before="0" w:after="0"/>
        <w:ind w:left="284" w:hanging="0"/>
        <w:jc w:val="center"/>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before="0" w:after="0"/>
        <w:ind w:left="284" w:hanging="0"/>
        <w:jc w:val="center"/>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1417" w:right="141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03:00Z</dcterms:created>
  <dc:creator>roxanar</dc:creator>
  <dc:description/>
  <cp:keywords/>
  <dc:language>en-US</dc:language>
  <cp:lastModifiedBy>Catalina PREDESCU</cp:lastModifiedBy>
  <cp:lastPrinted>2015-05-20T09:42:00Z</cp:lastPrinted>
  <dcterms:modified xsi:type="dcterms:W3CDTF">2015-05-25T12:34:00Z</dcterms:modified>
  <cp:revision>2922</cp:revision>
  <dc:subject/>
  <dc:title/>
</cp:coreProperties>
</file>