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.Anexa nr. 2</w:t>
      </w:r>
    </w:p>
    <w:p>
      <w:pPr>
        <w:pStyle w:val="Normal"/>
        <w:jc w:val="right"/>
        <w:rPr>
          <w:b/>
          <w:b/>
        </w:rPr>
      </w:pPr>
      <w:r>
        <w:rPr>
          <w:b/>
        </w:rPr>
        <w:t>H.J.C. ____/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Unităţilor Administrativ Teritoriale care au structuri asociative care să acorde aviz consultativ conform Legii nr. 145/2014 în sectorul apic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4965065" cy="477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065" cy="477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2173"/>
                              <w:gridCol w:w="463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CALITATEA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SOCIATIA SINDICALA/PATRONALA DIN AGRICULTURA CARE SA DEA AVIZ CONFORM LEGII NR. 145/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UN. PITEŞT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UN. CURTEA DE ARGEŞ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ANINOASA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BĂLILEŞT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BOTEN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BUDEASA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BUGHEA DE SUS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BUZOEŞT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CICĂNEŞT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CORBEN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COTMEANA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LEORDEN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MERIŞAN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MIROŞ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MOZĂCEN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NUCŞOARA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SĂPATA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ŞTEFAN CEL MARE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VALEA DANULU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VLĂDEŞT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</w:rPr>
                                    <w:t>VULTUREŞTI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10"/>
                                    </w:rPr>
                                    <w:t>Asociaţia Crescătorilor de Albine din Româ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5pt;height:376.05pt;mso-wrap-distance-left:9pt;mso-wrap-distance-right:9pt;mso-wrap-distance-top:0pt;mso-wrap-distance-bottom:0pt;margin-top:191.3pt;mso-position-vertical-relative:page;margin-left:5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2173"/>
                        <w:gridCol w:w="463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CALITATEA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OCIATIA SINDICALA/PATRONALA DIN AGRICULTURA CARE SA DEA AVIZ CONFORM LEGII NR. 145/20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. PITEŞT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N. CURTEA DE ARGEŞ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ANINOASA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BĂLILEŞT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BOTEN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BUDEASA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BUGHEA DE SUS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BUZOEŞT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CICĂNEŞT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CORBEN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COTMEANA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LEORDEN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MERIŞAN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MIROŞ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MOZĂCEN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NUCŞOARA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SĂPATA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ŞTEFAN CEL MARE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VALEA DANULU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VLĂDEŞT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</w:rPr>
                              <w:t>VULTUREŞTI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pacing w:val="-10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10"/>
                              </w:rPr>
                              <w:t>Asociaţia Crescătorilor de Albine din Român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7:00Z</dcterms:created>
  <dc:creator>Andrei RADULESCU</dc:creator>
  <dc:description/>
  <cp:keywords/>
  <dc:language>en-US</dc:language>
  <cp:lastModifiedBy>Catalina PREDESCU</cp:lastModifiedBy>
  <cp:lastPrinted>2015-04-07T12:06:00Z</cp:lastPrinted>
  <dcterms:modified xsi:type="dcterms:W3CDTF">2015-04-07T09:07:00Z</dcterms:modified>
  <cp:revision>13</cp:revision>
  <dc:subject/>
  <dc:title>PRIMARIA</dc:title>
</cp:coreProperties>
</file>