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ORGANIGRAMA             Anexa nr.1  la Hotărârea nr......../.......... a C.J. Argeş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285865" cy="5942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5942880"/>
                          <a:chOff x="0" y="0"/>
                          <a:chExt cx="62859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040" y="227880"/>
                            <a:ext cx="3428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SA DE TIP FAMILIAL CÂMPUL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- 15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56960"/>
                            <a:ext cx="1486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ERSONAL DE SPECIA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-8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856960"/>
                            <a:ext cx="14846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PERSONAL ADMINISTRATI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- 1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1486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Şef cent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- 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913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42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51460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5146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514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1600200" cy="79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PERSONAL PENTRU ÎNGRIJIRE SĂNĂTĂŢI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-5-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51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467.95pt" coordorigin="0,0" coordsize="9899,9359">
                <v:rect id="shape_0" stroked="f" o:allowincell="f" style="position:absolute;left:0;top:0;width:989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8;top:359;width:53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SA DE TIP FAMILIAL CÂMPULU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- 15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499;width:23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ERSONAL DE SPECIA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-8-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4499;width:233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PERSONAL ADMINISTRATIV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- 1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23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Şef centr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- 1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439" to="4320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059" to="432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3960" to="7918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3960" to="1620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3960" to="791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4499;width:2519;height:1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PERSONAL PENTRU ÎNGRIJIRE SĂNĂTĂŢI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-5-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960" to="4320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720" w:right="1138" w:gutter="0" w:header="0" w:top="54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sz w:val="18"/>
      <w:lang w:val="ro-RO"/>
    </w:rPr>
  </w:style>
  <w:style w:type="paragraph" w:styleId="BodyText3">
    <w:name w:val="Body Text 3"/>
    <w:basedOn w:val="Normal"/>
    <w:qFormat/>
    <w:pPr/>
    <w:rPr>
      <w:rFonts w:ascii="Tahoma" w:hAnsi="Tahoma" w:cs="Tahoma"/>
      <w:sz w:val="1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6:16:00Z</dcterms:created>
  <dc:creator>user</dc:creator>
  <dc:description/>
  <cp:keywords/>
  <dc:language>en-US</dc:language>
  <cp:lastModifiedBy>Catalina PREDESCU</cp:lastModifiedBy>
  <cp:lastPrinted>2015-01-30T12:30:00Z</cp:lastPrinted>
  <dcterms:modified xsi:type="dcterms:W3CDTF">2015-01-30T10:31:00Z</dcterms:modified>
  <cp:revision>4</cp:revision>
  <dc:subject/>
  <dc:title>ORGANIGRAMA  D</dc:title>
</cp:coreProperties>
</file>