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77" w:type="dxa"/>
        <w:jc w:val="left"/>
        <w:tblInd w:w="-567" w:type="dxa"/>
        <w:tblLayout w:type="fixed"/>
        <w:tblCellMar>
          <w:top w:w="0" w:type="dxa"/>
          <w:left w:w="108" w:type="dxa"/>
          <w:bottom w:w="0" w:type="dxa"/>
          <w:right w:w="108" w:type="dxa"/>
        </w:tblCellMar>
      </w:tblPr>
      <w:tblGrid>
        <w:gridCol w:w="1296"/>
        <w:gridCol w:w="2884"/>
        <w:gridCol w:w="4060"/>
        <w:gridCol w:w="1857"/>
        <w:gridCol w:w="4380"/>
      </w:tblGrid>
      <w:tr>
        <w:trPr>
          <w:trHeight w:val="525" w:hRule="atLeast"/>
        </w:trPr>
        <w:tc>
          <w:tcPr>
            <w:tcW w:w="14477" w:type="dxa"/>
            <w:gridSpan w:val="5"/>
            <w:tcBorders/>
            <w:vAlign w:val="center"/>
          </w:tcPr>
          <w:p>
            <w:pPr>
              <w:pStyle w:val="Normal"/>
              <w:spacing w:lineRule="auto" w:line="240" w:before="0" w:after="0"/>
              <w:jc w:val="center"/>
              <w:rPr>
                <w:rFonts w:eastAsia="Times New Roman"/>
                <w:b/>
                <w:b/>
                <w:bCs/>
                <w:sz w:val="40"/>
                <w:szCs w:val="40"/>
              </w:rPr>
            </w:pPr>
            <w:r>
              <w:rPr>
                <w:rFonts w:eastAsia="Times New Roman"/>
                <w:b/>
                <w:bCs/>
                <w:sz w:val="40"/>
                <w:szCs w:val="40"/>
              </w:rPr>
              <w:t>Calendar activităţi pe anul 2015 - Instituţii de cultură</w:t>
            </w:r>
          </w:p>
          <w:p>
            <w:pPr>
              <w:pStyle w:val="Normal"/>
              <w:spacing w:lineRule="auto" w:line="240" w:before="0" w:after="0"/>
              <w:jc w:val="center"/>
              <w:rPr>
                <w:rFonts w:eastAsia="Times New Roman"/>
                <w:b/>
                <w:b/>
                <w:bCs/>
                <w:sz w:val="40"/>
                <w:szCs w:val="40"/>
              </w:rPr>
            </w:pPr>
            <w:r>
              <w:rPr>
                <w:rFonts w:eastAsia="Times New Roman"/>
                <w:b/>
                <w:bCs/>
                <w:sz w:val="40"/>
                <w:szCs w:val="40"/>
              </w:rPr>
            </w:r>
          </w:p>
        </w:tc>
      </w:tr>
      <w:tr>
        <w:trPr>
          <w:trHeight w:val="300"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84" w:type="dxa"/>
            <w:tcBorders/>
            <w:vAlign w:val="center"/>
          </w:tcPr>
          <w:p>
            <w:pPr>
              <w:pStyle w:val="Normal"/>
              <w:snapToGrid w:val="false"/>
              <w:spacing w:lineRule="auto" w:line="240" w:before="0" w:after="0"/>
              <w:jc w:val="center"/>
              <w:rPr>
                <w:rFonts w:eastAsia="Times New Roman"/>
              </w:rPr>
            </w:pPr>
            <w:r>
              <w:rPr>
                <w:rFonts w:eastAsia="Times New Roman"/>
              </w:rPr>
            </w:r>
          </w:p>
        </w:tc>
        <w:tc>
          <w:tcPr>
            <w:tcW w:w="4060" w:type="dxa"/>
            <w:tcBorders/>
            <w:vAlign w:val="center"/>
          </w:tcPr>
          <w:p>
            <w:pPr>
              <w:pStyle w:val="Normal"/>
              <w:snapToGrid w:val="false"/>
              <w:spacing w:lineRule="auto" w:line="240" w:before="0" w:after="0"/>
              <w:jc w:val="center"/>
              <w:rPr>
                <w:rFonts w:eastAsia="Times New Roman"/>
              </w:rPr>
            </w:pPr>
            <w:r>
              <w:rPr>
                <w:rFonts w:eastAsia="Times New Roman"/>
              </w:rPr>
            </w:r>
          </w:p>
        </w:tc>
        <w:tc>
          <w:tcPr>
            <w:tcW w:w="1857" w:type="dxa"/>
            <w:tcBorders/>
            <w:vAlign w:val="center"/>
          </w:tcPr>
          <w:p>
            <w:pPr>
              <w:pStyle w:val="Normal"/>
              <w:snapToGrid w:val="false"/>
              <w:spacing w:lineRule="auto" w:line="240" w:before="0" w:after="0"/>
              <w:jc w:val="center"/>
              <w:rPr>
                <w:rFonts w:eastAsia="Times New Roman"/>
              </w:rPr>
            </w:pPr>
            <w:r>
              <w:rPr>
                <w:rFonts w:eastAsia="Times New Roman"/>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465" w:hRule="atLeast"/>
        </w:trPr>
        <w:tc>
          <w:tcPr>
            <w:tcW w:w="1296" w:type="dxa"/>
            <w:tcBorders/>
            <w:vAlign w:val="center"/>
          </w:tcPr>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pacing w:lineRule="auto" w:line="240" w:before="0" w:after="0"/>
              <w:jc w:val="center"/>
              <w:rPr>
                <w:rFonts w:eastAsia="Times New Roman"/>
                <w:b/>
                <w:b/>
                <w:bCs/>
                <w:sz w:val="36"/>
                <w:szCs w:val="36"/>
              </w:rPr>
            </w:pPr>
            <w:r>
              <w:rPr>
                <w:rFonts w:eastAsia="Times New Roman"/>
                <w:b/>
                <w:bCs/>
                <w:sz w:val="36"/>
                <w:szCs w:val="36"/>
              </w:rPr>
              <w:t>IANUAR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Nr. crt.</w:t>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Instituţia de cultură</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Evenimentul</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Perioada</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Descriere</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o-RO"/>
              </w:rPr>
            </w:pPr>
            <w:r>
              <w:rPr>
                <w:rFonts w:eastAsia="Times New Roman"/>
                <w:bCs/>
                <w:lang w:val="ro-RO"/>
              </w:rPr>
              <w:t>Consiliul Judeţean Argeş</w:t>
            </w:r>
          </w:p>
          <w:p>
            <w:pPr>
              <w:pStyle w:val="Normal"/>
              <w:spacing w:lineRule="auto" w:line="240" w:before="0" w:after="0"/>
              <w:jc w:val="center"/>
              <w:rPr>
                <w:rFonts w:eastAsia="Times New Roman"/>
                <w:bCs/>
                <w:lang w:val="ro-RO"/>
              </w:rPr>
            </w:pPr>
            <w:r>
              <w:rPr>
                <w:rFonts w:eastAsia="Times New Roman"/>
                <w:bCs/>
                <w:lang w:val="ro-RO"/>
              </w:rPr>
              <w:t>Consiliile Locale</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Zilele localităţilor judeţului Argeş</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Ianuarie-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Participarea la activităţile organizate cu Zilelor localităţilor judeţului Argeş</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o-RO"/>
              </w:rPr>
            </w:pPr>
            <w:r>
              <w:rPr>
                <w:rFonts w:eastAsia="Times New Roman"/>
                <w:bCs/>
                <w:lang w:val="ro-RO"/>
              </w:rPr>
              <w:t>Consiliul Judeţean Argeş</w:t>
            </w:r>
          </w:p>
          <w:p>
            <w:pPr>
              <w:pStyle w:val="Normal"/>
              <w:spacing w:lineRule="auto" w:line="240" w:before="0" w:after="0"/>
              <w:jc w:val="center"/>
              <w:rPr>
                <w:rFonts w:eastAsia="Times New Roman"/>
                <w:bCs/>
                <w:lang w:val="ro-RO"/>
              </w:rPr>
            </w:pPr>
            <w:r>
              <w:rPr>
                <w:rFonts w:eastAsia="Times New Roman"/>
                <w:bCs/>
                <w:lang w:val="ro-RO"/>
              </w:rPr>
              <w:t>Fundaţia Solidaritatea Argeşeană</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Programul Pro-Social</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Ianuarie-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Sprijinirea persoanelor deforizate</w:t>
            </w:r>
          </w:p>
        </w:tc>
      </w:tr>
      <w:tr>
        <w:trPr>
          <w:trHeight w:val="187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Curs de limba franceză.</w:t>
            </w:r>
            <w:r>
              <w:rPr>
                <w:rFonts w:eastAsia="Times New Roman"/>
              </w:rPr>
              <w:br/>
              <w:t>Fixarea cunoștințelor dobândite în școală; lectură suplimentară, având ca suport fondul de carte al BJA; participă elevi de la instituțiile de învățământ</w:t>
              <w:br/>
              <w:t>din județ / categoria de vârstă: 9 - 13 ani.</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rutieră, educație pentru viață.</w:t>
            </w:r>
            <w:r>
              <w:rPr>
                <w:rFonts w:eastAsia="Times New Roman"/>
              </w:rPr>
              <w:t xml:space="preserve"> Oră de lectură și informare, prezentare power- point, dezbatere interactivă.</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Sunetul muzicii.</w:t>
            </w:r>
            <w:r>
              <w:rPr>
                <w:rFonts w:eastAsia="Times New Roman"/>
              </w:rPr>
              <w:br/>
              <w:t>Spectacol de muzică clasică, susținut de elevi și profesori de la Liceul de Artă Dinu Lipatti din Pitești.</w:t>
            </w:r>
          </w:p>
        </w:tc>
      </w:tr>
      <w:tr>
        <w:trPr>
          <w:trHeight w:val="150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ultura în spaţii neconvenţional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Aniversare Eminescu.</w:t>
            </w:r>
            <w:r>
              <w:rPr>
                <w:rFonts w:eastAsia="Times New Roman"/>
              </w:rPr>
              <w:t xml:space="preserve"> Prelegere, prezentare powerpoint, lecturi și audiții muzicale, dedicate Zilei Culturii Naționale - 15 ianuarie; recital muzicalliterar,susținut de Grupul Vocal ARMONIA al Centrului Cultural Pitești</w:t>
            </w:r>
          </w:p>
        </w:tc>
      </w:tr>
      <w:tr>
        <w:trPr>
          <w:trHeight w:val="141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gora european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uropa în viața noastră</w:t>
            </w:r>
            <w:r>
              <w:rPr>
                <w:rFonts w:eastAsia="Times New Roman"/>
              </w:rPr>
              <w:br/>
              <w:t>Sesiune de informare privind cunoașterea domeniilor și direcțiilor de acțiune ale Uniunii Europene; participă elevi de la instituțiile de invățământ din județul Argeș.</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reaţii ale naturii - expoziţie tematică (animale şi minerale din colecţia muzeulu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atică</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ianuarie - simpozion. 155 de ani de la Unirea Prineipatelo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w:t>
            </w:r>
          </w:p>
        </w:tc>
      </w:tr>
      <w:tr>
        <w:trPr>
          <w:trHeight w:val="87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 xml:space="preserve">Mihai Eminescu 165 ani de la naştere - microexpozitie şi simpozion </w:t>
            </w:r>
          </w:p>
          <w:p>
            <w:pPr>
              <w:pStyle w:val="Normal"/>
              <w:spacing w:lineRule="auto" w:line="240" w:before="0" w:after="0"/>
              <w:jc w:val="center"/>
              <w:rPr/>
            </w:pPr>
            <w:r>
              <w:rPr>
                <w:rFonts w:eastAsia="Calibri" w:cs="Calibri"/>
              </w:rPr>
              <w:t xml:space="preserve"> </w:t>
            </w:r>
            <w:r>
              <w:rPr>
                <w:rFonts w:eastAsia="Times New Roman"/>
              </w:rPr>
              <w:t>(15 ianuarie 2015)</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icroexpozitie şi simpozion</w:t>
            </w:r>
          </w:p>
        </w:tc>
      </w:tr>
      <w:tr>
        <w:trPr>
          <w:trHeight w:val="69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ro-RO"/>
              </w:rPr>
            </w:pPr>
            <w:r>
              <w:rPr>
                <w:rFonts w:eastAsia="Times New Roman"/>
              </w:rPr>
              <w:t>Premier</w:t>
            </w:r>
            <w:r>
              <w:rPr>
                <w:rFonts w:eastAsia="Times New Roman"/>
                <w:lang w:val="ro-RO"/>
              </w:rPr>
              <w:t>ă Fuego- „Cântec pentru vo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Monumente de arhitectură ţărănească din Almaş-Arad, în muzee etnografice în aer libe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redactare şi tipărire volum</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amilia Golescu. Personalităţi ale istoriei Români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redactare şi tipărire volum</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aţa Sfântului Andr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traducere, editare şi tipărire  volum</w:t>
            </w:r>
          </w:p>
        </w:tc>
      </w:tr>
      <w:tr>
        <w:trPr>
          <w:trHeight w:val="212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cercetătorilor instituţiei la desfăşurarea unor obiceiuri existenţiale (nunţi, botezuri, înmormântări etc.) pentru evaluarea modificărilor produse în derularea etapelor ceremoniale, observaţia făcând  parte dintr-un proiect finalizat printr-o lucrare-sinteză „Obiceiuri de ieri şi de az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cercetătorilor instituţiei la desfăşurarea unor obiceiuri existenţiale (nunţi, botezuri, înmormântări etc.) pentru evaluarea modificărilor produse în derularea etapelor ceremoniale, observaţia făcând  parte dintr-un proiect finalizat printr-o lucrare-sinteză „Obiceiuri de ieri şi de azi”</w:t>
            </w:r>
          </w:p>
        </w:tc>
      </w:tr>
      <w:tr>
        <w:trPr>
          <w:trHeight w:val="198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tinuarea identificării şi fişării meşterilor populari în activitate din arealul Argeş-Muscel (fişare clasică, baze de date pe suport electronic).  La sfârşitul acţiuni va apare o lucrarea „100 meşteri şi creatori populari argeşeni şi muscelen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tinuarea identificării şi fişării meşterilor populari în activitate din arealul Argeş-Muscel (fişare clasică, baze de date pe suport electronic).  La sfârşitul acţiuni va apare o lucrarea „100 meşteri şi creatori populari argeşeni şi musceleni”</w:t>
            </w:r>
          </w:p>
        </w:tc>
      </w:tr>
      <w:tr>
        <w:trPr>
          <w:trHeight w:val="24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aiduri-anchetă în enclave cu potenţial etnografic bogat şi prezent în actualitate; culegerea unor texte suport pentru obiceiurile existenţiale, texte cu profil etiologic şi  povestiri personale în vederea îmbogăţirii colecţiei „Folclor poetic din Argeş”, vol. II şi „Folclor literar-proz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ianuarie-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aiduri-anchetă în enclave cu potenţial etnografic bogat şi prezent în actualitate; culegerea unor texte suport pentru obiceiurile existenţiale, texte cu profil etiologic şi  povestiri personale în vederea îmbogăţirii colecţiei „Folclor poetic din Argeş”, vol. II şi „Folclor literar-proză”.</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locvii pe tema "Din comorile tradiţionale ale Argeş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locvii</w:t>
            </w:r>
          </w:p>
        </w:tc>
      </w:tr>
      <w:tr>
        <w:trPr>
          <w:trHeight w:val="39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nsamblul folcloric profesionist „Dorul”, Orchestra populară profesionistă „Doina Argeşului” şi Grupul vocal folcloric bărbătesc de amatori „Doruri muscelene” din Văcarea-Mihăieşti, care îşi desfăşoară activitatea în cadrul instituţiei noastre vor prezenta spectacole folclorice şi concerte muzicale cu prilejul zilelor naţionale la manifestările tradiţionale  la vizitele oficiale ale unor delegaţii care ne vizează judeţul cu prilejul zilelor comunelor şi a întâlnirilor fiilor satului. Programele vor fi planificate din timp pe baza unor solicitări scrise şi întocmirea unor acte oficial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e folclorice şi concerte muzicale cu prilejul zilelor naţionale la manifestările tradiţionale  la vizitele oficiale ale unor delegaţii care ne vizează judeţul cu prilejul zilelor comunelor şi a întâlnirilor fiilor satului.</w:t>
            </w:r>
          </w:p>
        </w:tc>
      </w:tr>
      <w:tr>
        <w:trPr>
          <w:trHeight w:val="1106"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Ansamblului folcloric „Dorul”  la festivaluri  internaţional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Ansamblului folcloric „Dorul”  la festivaluri  internaţionale</w:t>
            </w:r>
          </w:p>
        </w:tc>
      </w:tr>
      <w:tr>
        <w:trPr>
          <w:trHeight w:val="99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gram educaţional, cultural şi de agrement:</w:t>
              <w:br/>
              <w:t xml:space="preserve"> „Muzeul Goleşti între cultură şi ludic”</w:t>
            </w:r>
          </w:p>
        </w:tc>
        <w:tc>
          <w:tcPr>
            <w:tcW w:w="18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ianuarie -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fertă educaţională pentru grădiniţe</w:t>
            </w:r>
          </w:p>
        </w:tc>
      </w:tr>
      <w:tr>
        <w:trPr>
          <w:trHeight w:val="69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diatizarea  Muzeului</w:t>
              <w:br/>
              <w:t>Goleşti – politici  de marketing</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anuarie -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ealizare şi distribuire de materiale promoţionale</w:t>
            </w:r>
          </w:p>
        </w:tc>
      </w:tr>
      <w:tr>
        <w:trPr>
          <w:trHeight w:val="99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n Memoriam</w:t>
              <w:br/>
              <w:t>Silvestru D. Voinescu</w:t>
              <w:br/>
              <w:t>(2.01. 1935- 13 .09.2005)</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12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ărți cu autograf, articole, reviste, fotografii și documente personale prilejuită de împlinirea a 80 de ani de la naștere.</w:t>
            </w:r>
          </w:p>
        </w:tc>
      </w:tr>
      <w:tr>
        <w:trPr>
          <w:trHeight w:val="126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Ziua Artei Fotografice înRomânia (11ianuari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9-20 ian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fotografii, realizate de cursanții Foto – Clubului LENS Pitești, coordonat de Adrian Sănduloiu, directorul Serviciului Public Salvamont Argeș.</w:t>
            </w:r>
          </w:p>
        </w:tc>
      </w:tr>
      <w:tr>
        <w:trPr>
          <w:trHeight w:val="169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remea</w:t>
              <w:br/>
              <w:t>Luceafărului</w:t>
              <w:br/>
              <w:t>(15.01.1850-</w:t>
              <w:br/>
              <w:t>15.06.1889)</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3-20 ian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dicționare, reviste, albume, enciclopedii din colecțiile BJA și recital instrumental, susținut de elevi ai Liceului de Artă „Dinu Lipatti” din Pitești, cu ocazia împlinirii a 126 ani de la trecerea în neființă a marelui poet Mihai Eminescu.</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w:t>
            </w:r>
            <w:r>
              <w:rPr>
                <w:rFonts w:eastAsia="Times New Roman"/>
                <w:lang w:val="ro-RO"/>
              </w:rPr>
              <w:t>ţeană Dinicu Golescu</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dalion – “Mihai Eminescu”</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 muzică şi poezie dedicat marelui poet Mihai Eminescu susţinut de elevii secţiei de actor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Mihai Eminescu, poet naţional”,            Ediţia a I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de recitat  poezii de către elevii şcolilor din Ştefăneşti şi Piteşti</w:t>
            </w:r>
          </w:p>
        </w:tc>
      </w:tr>
      <w:tr>
        <w:trPr>
          <w:trHeight w:val="183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omânia Modernă.</w:t>
              <w:br/>
              <w:t>Desăvârșirea Unirii Principatelor sub Cuza Vod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 ianuarie-5 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dicționare, reviste, albume, enciclopedii, realizată în colaborare cu Arhivele Naționale Pitești și cu Cercul Militar Pitești, cu ocazia împlinirii a 156 ani de la Unirea Principatelor Române – 24 Ianuarie 1859.</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ica Unire şi Goleşt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judeţean</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Goleştii în imagini şi scrisori, în secolul al XIX-le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 ianuarie-11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porar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Spectacolul de “Ziua Unirii Principatelor Român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21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Hai să dăm mână cu mână “, Ediţia a X-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 ian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 muzică, tradiţii populare şi poezie susţinut de: elevii şcolilor din Ştefăneşti , formaţii şi interpreţi vocali, Corul Veteranilor Piteşti, Asociaţia Cultul Eroilor, Asociaţia Cadrelor Militare în Rezervă, Şcoala nr. 2  Ştefăneşti. Şcoala nr. 1 Ştefăneşti, Şcoala nr. 3  Ştefăneşti, Grădiniţa cu program prelungit Ştefăneşti, Grădiniţa cu program  normal Ştefăneşti,</w:t>
            </w:r>
          </w:p>
        </w:tc>
      </w:tr>
      <w:tr>
        <w:trPr>
          <w:trHeight w:val="9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Ziua Unirii Principatelor Româ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ian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ări organizate cu ocazia Zilei Unirii Principatelor Române</w:t>
            </w:r>
          </w:p>
        </w:tc>
      </w:tr>
      <w:tr>
        <w:trPr>
          <w:trHeight w:val="84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24 ianuarie” – program artistic</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ian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Spectacol artistic dedicat Unirii Principatelor Român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ul de “Ziua Unirii Principatelor Roman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ul naţional “Gheorghe I. Brătianu, un savant istoric marti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8-29 ian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municare ştiinţifică susţinută la simpozion şi vizită  la  Palatul Memorial „Al. I. Cuza“ Ruginoasa în 28 ianuarie</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FEBRUAR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151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i/>
                <w:iCs/>
              </w:rPr>
              <w:t xml:space="preserve">Bătălia carților 2015.  </w:t>
            </w:r>
            <w:r>
              <w:rPr>
                <w:rFonts w:eastAsia="Times New Roman"/>
              </w:rPr>
              <w:t xml:space="preserve">                          </w:t>
            </w:r>
          </w:p>
          <w:p>
            <w:pPr>
              <w:pStyle w:val="Normal"/>
              <w:spacing w:lineRule="auto" w:line="240" w:before="0" w:after="0"/>
              <w:jc w:val="center"/>
              <w:rPr/>
            </w:pPr>
            <w:r>
              <w:rPr>
                <w:rFonts w:eastAsia="Times New Roman"/>
              </w:rPr>
              <w:t>Concurs național de lectură,</w:t>
              <w:br/>
              <w:t>desfășurat în perioada ianuarie - octombrie, și este adresat elevilor cu vîrste cuprinse între 11 și 18 ani.</w:t>
            </w:r>
          </w:p>
        </w:tc>
      </w:tr>
      <w:tr>
        <w:trPr>
          <w:trHeight w:val="15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Biblioclubul șoriceilor isteți.</w:t>
            </w:r>
            <w:r>
              <w:rPr>
                <w:rFonts w:eastAsia="Times New Roman"/>
              </w:rPr>
              <w:t>Atelier creativ și recreativ: origami, atelier quillin; parteneriat cu Complexul de Tip Familial Dumbrava Minunată din Pitești și Centrul Școlar de Educație Inclusivă Valea Mare - Ștefănești.</w:t>
            </w:r>
          </w:p>
        </w:tc>
      </w:tr>
      <w:tr>
        <w:trPr>
          <w:trHeight w:val="125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O nouă lună, o nouă aventură.</w:t>
            </w:r>
            <w:r>
              <w:rPr>
                <w:rFonts w:eastAsia="Times New Roman"/>
              </w:rPr>
              <w:t xml:space="preserve"> </w:t>
            </w:r>
            <w:r>
              <w:rPr>
                <w:rFonts w:eastAsia="Times New Roman"/>
                <w:i/>
                <w:iCs/>
              </w:rPr>
              <w:t xml:space="preserve">Minunile și misterele naturii. </w:t>
            </w:r>
            <w:r>
              <w:rPr>
                <w:rFonts w:eastAsia="Times New Roman"/>
              </w:rPr>
              <w:t>Ore de lectură și de informare, dezbatere, concurs</w:t>
              <w:br/>
              <w:t>de cultură generală .</w:t>
            </w:r>
          </w:p>
        </w:tc>
      </w:tr>
      <w:tr>
        <w:trPr>
          <w:trHeight w:val="155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rPr>
            </w:pPr>
            <w:r>
              <w:rPr>
                <w:rFonts w:eastAsia="Times New Roman"/>
                <w:i/>
                <w:iCs/>
              </w:rPr>
              <w:t xml:space="preserve">Educație pentru sănătate, </w:t>
            </w:r>
          </w:p>
          <w:p>
            <w:pPr>
              <w:pStyle w:val="Normal"/>
              <w:spacing w:lineRule="auto" w:line="240" w:before="0" w:after="0"/>
              <w:jc w:val="center"/>
              <w:rPr/>
            </w:pPr>
            <w:r>
              <w:rPr>
                <w:rFonts w:eastAsia="Times New Roman"/>
                <w:i/>
                <w:iCs/>
              </w:rPr>
              <w:t>educație pentru viață.</w:t>
            </w:r>
            <w:r>
              <w:rPr>
                <w:rFonts w:eastAsia="Times New Roman"/>
              </w:rPr>
              <w:br/>
              <w:t>Igiena dentară la copii. Periuța de dinți electrică. Oră de informare cu privire la regulile de bază pentru o dentiție sănătoasă.</w:t>
            </w:r>
          </w:p>
        </w:tc>
      </w:tr>
      <w:tr>
        <w:trPr>
          <w:trHeight w:val="56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 xml:space="preserve">Educație rutieră, educație pentru viață. </w:t>
            </w:r>
            <w:r>
              <w:rPr>
                <w:rFonts w:eastAsia="Times New Roman"/>
              </w:rPr>
              <w:t>Oră de lectură și informare și dezbatere interactiv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Meșteșuguri uitate - caligrafia.</w:t>
            </w:r>
            <w:r>
              <w:rPr>
                <w:rFonts w:eastAsia="Times New Roman"/>
              </w:rPr>
              <w:br/>
              <w:t>Curs de caligrafie, de istoria scrisului și a cărții și de legătorie de carte.</w:t>
            </w:r>
          </w:p>
        </w:tc>
      </w:tr>
      <w:tr>
        <w:trPr>
          <w:trHeight w:val="18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i/>
                <w:iCs/>
              </w:rPr>
              <w:t>Curs de limba franceză.</w:t>
            </w:r>
            <w:r>
              <w:rPr>
                <w:rFonts w:eastAsia="Times New Roman"/>
              </w:rPr>
              <w:br/>
              <w:t xml:space="preserve">Fixarea cunoștințelor dobândite în școală; lectură suplimentară, având ca suport fondul de carte al BJA; participă elevi de la instituțiile de învățământ din județ; </w:t>
            </w:r>
          </w:p>
          <w:p>
            <w:pPr>
              <w:pStyle w:val="Normal"/>
              <w:spacing w:lineRule="auto" w:line="240" w:before="0" w:after="0"/>
              <w:jc w:val="center"/>
              <w:rPr>
                <w:rFonts w:eastAsia="Times New Roman"/>
              </w:rPr>
            </w:pPr>
            <w:r>
              <w:rPr>
                <w:rFonts w:eastAsia="Times New Roman"/>
              </w:rPr>
              <w:t>categoria de vârstă: 9 - 13 ani</w:t>
            </w:r>
          </w:p>
        </w:tc>
      </w:tr>
      <w:tr>
        <w:trPr>
          <w:trHeight w:val="22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i/>
                <w:iCs/>
              </w:rPr>
              <w:t>Obiceiuri și tradiții românești.</w:t>
            </w:r>
            <w:r>
              <w:rPr>
                <w:rFonts w:eastAsia="Times New Roman"/>
              </w:rPr>
              <w:t>De Dragobete, iubește românește! Prelegere susținută de conf. univ. dr. Adriana Rujan și lector univ. dr. Sorin Mazilescu; spectacol muzical literarcoregrafic, susținut de elevi de la Școala Mircea cel Bătrân din Curtea de Argeș, Școala Adrian Păunescu și Școala Populară de Arte și Meserii din Pitești.</w:t>
            </w:r>
          </w:p>
        </w:tc>
      </w:tr>
      <w:tr>
        <w:trPr>
          <w:trHeight w:val="11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retrospectivă</w:t>
              <w:br/>
              <w:t>40 de ani de la moartea</w:t>
              <w:br/>
              <w:t>pictorului Rudolf Schweitzer-Cumpăna 1975-2015</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 la Secţia Estradă-Revistă: “Ce se întâmplă doctor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107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Întâlniri de lucru cu instructorii şi directorii căminelor culturale din judeţ</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bruarie şi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Întâlniri de lucru cu instructorii şi directorii căminelor culturale din judeţ</w:t>
            </w:r>
          </w:p>
        </w:tc>
      </w:tr>
      <w:tr>
        <w:trPr>
          <w:trHeight w:val="140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aligrafia - Semne</w:t>
              <w:br/>
              <w:t>și Însem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20 febr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albume de artă caligrafică (persană, chineză,</w:t>
              <w:br/>
              <w:t>gotică, italică) și de planșe executate de cursanții proiectului „Meșteșuguri uitate ”.</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Pia Brătianu, bunica României Ma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1 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municări la Colegiul  naţional I.C Brătianu din Piteşti despre personalitatea şi viaţa Piei Brătianu</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Alexandru Davil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 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w:t>
            </w:r>
          </w:p>
          <w:p>
            <w:pPr>
              <w:pStyle w:val="Normal"/>
              <w:spacing w:lineRule="auto" w:line="240" w:before="0" w:after="0"/>
              <w:jc w:val="center"/>
              <w:rPr>
                <w:rFonts w:eastAsia="Times New Roman"/>
              </w:rPr>
            </w:pPr>
            <w:r>
              <w:rPr>
                <w:rFonts w:eastAsia="Times New Roman"/>
              </w:rPr>
            </w:r>
          </w:p>
        </w:tc>
      </w:tr>
      <w:tr>
        <w:trPr>
          <w:trHeight w:val="126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din Pit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w:t>
            </w:r>
            <w:r>
              <w:rPr>
                <w:rFonts w:eastAsia="Times New Roman"/>
              </w:rPr>
              <w:t>Vine, vine primăvara” – Expoziţie - concurs de mărţişoare şi felicitări cu/fără vânzare cu ocazia zilelor de1 şi  8 Marti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6 februarie -9 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de mărţişoare şi felicitări cu/ fără vânzare în incinta Şcolii de Arte, în holul Consiliului Judeţean Argeş- exponate realizate de elevii şi profesorii şcolii</w:t>
            </w:r>
          </w:p>
        </w:tc>
      </w:tr>
      <w:tr>
        <w:trPr>
          <w:trHeight w:val="153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Tabăra de mărţişoare şi origami”, </w:t>
            </w:r>
          </w:p>
          <w:p>
            <w:pPr>
              <w:pStyle w:val="Normal"/>
              <w:spacing w:lineRule="auto" w:line="240" w:before="0" w:after="0"/>
              <w:jc w:val="center"/>
              <w:rPr>
                <w:rFonts w:eastAsia="Times New Roman"/>
              </w:rPr>
            </w:pPr>
            <w:r>
              <w:rPr>
                <w:rFonts w:eastAsia="Times New Roman"/>
              </w:rPr>
              <w:t>Ediţia a-VI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26 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Se confecţionează mărţişoare şi origami  de către elevii de la şcolile din </w:t>
            </w:r>
          </w:p>
          <w:p>
            <w:pPr>
              <w:pStyle w:val="Normal"/>
              <w:spacing w:lineRule="auto" w:line="240" w:before="0" w:after="0"/>
              <w:jc w:val="center"/>
              <w:rPr>
                <w:rFonts w:eastAsia="Times New Roman"/>
              </w:rPr>
            </w:pPr>
            <w:r>
              <w:rPr>
                <w:rFonts w:eastAsia="Times New Roman"/>
              </w:rPr>
              <w:t>Piteşti, Ştefăneşti , Călineşti</w:t>
              <w:br/>
              <w:t xml:space="preserve"> Mărţişoarele vor fi oferite în data de 1 martie doamnelor de la Centrul de Asistenţă Găvana</w:t>
            </w:r>
          </w:p>
        </w:tc>
      </w:tr>
      <w:tr>
        <w:trPr>
          <w:trHeight w:val="71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ragobetele -</w:t>
              <w:br/>
              <w:t>sărbătoarea tinereții</w:t>
              <w:br/>
              <w:t>și a iubir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 februarie-5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i de romane celebre de dragoste din literatura român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 libris-ul în B.J.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 februarie-6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Ex-librisuri pe cărțile rare, din colecțiile BJA.</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ragobetele la român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Manifestări cu ocazia Dragobetelor</w:t>
            </w:r>
          </w:p>
        </w:tc>
      </w:tr>
      <w:tr>
        <w:trPr>
          <w:trHeight w:val="79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p>
            <w:pPr>
              <w:pStyle w:val="Normal"/>
              <w:spacing w:lineRule="auto" w:line="240" w:before="0" w:after="0"/>
              <w:jc w:val="center"/>
              <w:rPr>
                <w:rFonts w:eastAsia="Times New Roman"/>
              </w:rPr>
            </w:pPr>
            <w:r>
              <w:rPr>
                <w:rFonts w:eastAsia="Times New Roman"/>
              </w:rPr>
              <w:t>Şcoala Populară de Arte şi Meserii din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w:t>
            </w:r>
            <w:r>
              <w:rPr>
                <w:rFonts w:eastAsia="Times New Roman"/>
              </w:rPr>
              <w:t>De Dragobete, iubeşte româneșt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februa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Spectacol artistic organizat de cursanţii claselor de canto și instrumente</w:t>
            </w:r>
          </w:p>
        </w:tc>
      </w:tr>
      <w:tr>
        <w:trPr>
          <w:trHeight w:val="227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Dragobetele sărută  fetele“ , </w:t>
              <w:br/>
              <w:t>Ediţia a X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febr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Spectacol  de muzică, dans,  parada portului popular. Se vor acorda 9 premii pentru cele 3 concursuri: de dans; </w:t>
            </w:r>
          </w:p>
          <w:p>
            <w:pPr>
              <w:pStyle w:val="Normal"/>
              <w:spacing w:lineRule="auto" w:line="240" w:before="0" w:after="0"/>
              <w:jc w:val="center"/>
              <w:rPr>
                <w:rFonts w:eastAsia="Times New Roman"/>
              </w:rPr>
            </w:pPr>
            <w:r>
              <w:rPr>
                <w:rFonts w:eastAsia="Times New Roman"/>
              </w:rPr>
              <w:t>de declaraţii de dragoste; costum popular</w:t>
              <w:br/>
              <w:t>Participă Palatul Copiilor din Piteşti, Şcoala de Arte şi Meserii Piteşti, Şcolile din Ştefăneşti Parteneriat cu Casa de Cultură Ştefăneşti</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ragobetele – sărbătoarea dragostei la români, ediţia a IX-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judeţean</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Mărţişorul satului, mărţişorul  oraşului,ediţia a III-a Daruri pentru Ziua mame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27 februa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gram educaţional pentru gimnaziu: ateliere de creaţie şi expoziţi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Davila"</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 la Secţia Estradă: “Vine, vine primăvar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27 februa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866" w:hRule="atLeast"/>
        </w:trPr>
        <w:tc>
          <w:tcPr>
            <w:tcW w:w="12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4060"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MARTIE</w:t>
            </w:r>
          </w:p>
        </w:tc>
        <w:tc>
          <w:tcPr>
            <w:tcW w:w="1857"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195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rPr>
            </w:pPr>
            <w:r>
              <w:rPr>
                <w:rFonts w:eastAsia="Times New Roman"/>
                <w:i/>
                <w:iCs/>
              </w:rPr>
              <w:t xml:space="preserve">Biblioclubul şoriceilor isteţi.              </w:t>
            </w:r>
          </w:p>
          <w:p>
            <w:pPr>
              <w:pStyle w:val="Normal"/>
              <w:spacing w:lineRule="auto" w:line="240" w:before="0" w:after="0"/>
              <w:jc w:val="center"/>
              <w:rPr>
                <w:rFonts w:eastAsia="Times New Roman"/>
              </w:rPr>
            </w:pPr>
            <w:r>
              <w:rPr>
                <w:rFonts w:eastAsia="Times New Roman"/>
              </w:rPr>
              <w:t xml:space="preserve">Atelier creativ și recreativ: </w:t>
            </w:r>
          </w:p>
          <w:p>
            <w:pPr>
              <w:pStyle w:val="Normal"/>
              <w:spacing w:lineRule="auto" w:line="240" w:before="0" w:after="0"/>
              <w:jc w:val="center"/>
              <w:rPr/>
            </w:pPr>
            <w:r>
              <w:rPr>
                <w:rFonts w:eastAsia="Times New Roman"/>
              </w:rPr>
              <w:t>origami, atelier quilling;</w:t>
              <w:br/>
              <w:t>parteneriat cu Complexul de Tip Familial</w:t>
              <w:br/>
              <w:t>Dumbrava Minunată din Pitești și Centrul Școlar de Educație Incluzivă Sf. Filofteea din Valea Mare - Ștefănești.</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Meșteșuguri uitate - caligrafia.</w:t>
            </w:r>
            <w:r>
              <w:rPr>
                <w:rFonts w:eastAsia="Times New Roman"/>
              </w:rPr>
              <w:t>Curs de caligrafie, de istoria scrisului și a cărții și de legătorie de carte.</w:t>
            </w:r>
          </w:p>
        </w:tc>
      </w:tr>
      <w:tr>
        <w:trPr>
          <w:trHeight w:val="162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pentru sănătate, educație pentru viață.</w:t>
            </w:r>
            <w:r>
              <w:rPr>
                <w:rFonts w:eastAsia="Times New Roman"/>
              </w:rPr>
              <w:t xml:space="preserve"> Prevenirea bolilor cauzate de lipsa igienei orale.</w:t>
              <w:br/>
              <w:t>Oră de informare cu privire la regulile de bază</w:t>
              <w:br/>
              <w:t>pentru o dentiție sănătoas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rutieră, educație pentru viață.</w:t>
            </w:r>
            <w:r>
              <w:rPr>
                <w:rFonts w:eastAsia="Times New Roman"/>
              </w:rPr>
              <w:t xml:space="preserve"> Oră de lectură și de informare și dezbatere interactivă.</w:t>
            </w:r>
          </w:p>
        </w:tc>
      </w:tr>
      <w:tr>
        <w:trPr>
          <w:trHeight w:val="121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O nouă lună, o nouă aventură. Mistere ale Universului.</w:t>
            </w:r>
            <w:r>
              <w:rPr>
                <w:rFonts w:eastAsia="Times New Roman"/>
              </w:rPr>
              <w:t>Ore de lectură și informare, prezentare power point,concurs de cultură generală.</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Sunetul muzicii.</w:t>
            </w:r>
            <w:r>
              <w:rPr>
                <w:rFonts w:eastAsia="Times New Roman"/>
              </w:rPr>
              <w:t xml:space="preserve"> Spectacol de muzică clasică, susținut de elevi și profesori de la Liceul de Artă Dinu Lipatti din Pitești.</w:t>
            </w:r>
          </w:p>
        </w:tc>
      </w:tr>
      <w:tr>
        <w:trPr>
          <w:trHeight w:val="104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Trăistuța cu povești.</w:t>
            </w:r>
            <w:r>
              <w:rPr>
                <w:rFonts w:eastAsia="Times New Roman"/>
              </w:rPr>
              <w:t>Activitate trimestrială de promovare a cărții și descoperirea universului inefabil al lecturii.</w:t>
            </w:r>
          </w:p>
        </w:tc>
      </w:tr>
      <w:tr>
        <w:trPr>
          <w:trHeight w:val="156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ul Preistoric- vatră de istorie milenar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patrimoniului cultural, local, prin intermediul istoriei politice, sociale, economice a județului Argeș; participă elevi de la Colegiile Naționale I.C.Brătianu și Zinca Golescu din Pitești.</w:t>
            </w:r>
          </w:p>
        </w:tc>
      </w:tr>
      <w:tr>
        <w:trPr>
          <w:trHeight w:val="153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ul Medieval"</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patrimoniului cultural, local, prin intermediul istoriei politice, sociale, economice a județului Argeș; participă elevi de la Colegiile Naționale I.C.Brătianu și Zinca Golescu din Pitești.</w:t>
            </w:r>
          </w:p>
        </w:tc>
      </w:tr>
      <w:tr>
        <w:trPr>
          <w:trHeight w:val="18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ultura în spaţii neconvenţional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legere, prezentare power-point și audiții muzicale, prilejuite de sărbătoarea Sf. Valentin, a Dragobetelui și de cea a Mărțișorului; recital susținut de Grupul Vocal ARMONIA al Centrului Cultural Pitești</w:t>
            </w:r>
          </w:p>
        </w:tc>
      </w:tr>
      <w:tr>
        <w:trPr>
          <w:trHeight w:val="129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în viața noastr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informare privind cunoașterea domeniilor și direcțiilor de acțiune ale Uniunii Europene; participă elevi de la instituțiile de învățământ din județul Argeș.</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personală de pictură Ion Aurel Gârjoabă, Curtea de Argeş, membru U.A.P</w:t>
            </w:r>
          </w:p>
          <w:p>
            <w:pPr>
              <w:pStyle w:val="Normal"/>
              <w:spacing w:lineRule="auto" w:line="240" w:before="0" w:after="0"/>
              <w:jc w:val="center"/>
              <w:rPr>
                <w:rFonts w:eastAsia="Times New Roman"/>
              </w:rPr>
            </w:pPr>
            <w:r>
              <w:rPr>
                <w:rFonts w:eastAsia="Times New Roman"/>
              </w:rPr>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Expoziţie</w:t>
            </w:r>
          </w:p>
          <w:p>
            <w:pPr>
              <w:pStyle w:val="Normal"/>
              <w:spacing w:lineRule="auto" w:line="240" w:before="0" w:after="0"/>
              <w:jc w:val="center"/>
              <w:rPr>
                <w:rFonts w:eastAsia="Times New Roman"/>
              </w:rPr>
            </w:pPr>
            <w:r>
              <w:rPr>
                <w:rFonts w:eastAsia="Times New Roman"/>
              </w:rPr>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celei de a patra ediţii a expoziţiei de maşini de rally</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Ziua Ap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ă cunoaştem legislaţia european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ă de lucru la Parlamentul European de la Bruxelles la invitaţia europarlamentarilor români</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 la Secţia “Aşchiuţ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radiţii şi obiceiuri de peste an, în răspunsurile la chestionare etnografic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 -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redactare şi tipărire volum</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ituri  de trecere - nunta tradiţională din Galeşu, Argeș</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rtie -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itare şi tipărire album</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Mărţişor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ări organizate cu ocazia Zilei Mărţişorului</w:t>
            </w:r>
          </w:p>
        </w:tc>
      </w:tr>
      <w:tr>
        <w:trPr>
          <w:trHeight w:val="111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alonul de primăvară al artiştilor plastici din judeţul Argeş</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 muzică corală şi muzică clasică, susţinut de Corul “Ars No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Şi ele fac parte din neamul Brătienilo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comunicări ştiinţifice despre femeile din familia Brătianu</w:t>
            </w:r>
          </w:p>
        </w:tc>
      </w:tr>
      <w:tr>
        <w:trPr>
          <w:trHeight w:val="1033" w:hRule="atLeast"/>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val="it-IT"/>
              </w:rPr>
              <w:t>Festivalul-concurs al c</w:t>
            </w:r>
            <w:r>
              <w:rPr>
                <w:rFonts w:eastAsia="Times New Roman"/>
                <w:lang w:val="ro-RO"/>
              </w:rPr>
              <w:t>â</w:t>
            </w:r>
            <w:r>
              <w:rPr>
                <w:rFonts w:eastAsia="Times New Roman"/>
                <w:lang w:val="it-IT"/>
              </w:rPr>
              <w:t>ntecului popular rom</w:t>
            </w:r>
            <w:r>
              <w:rPr>
                <w:rFonts w:eastAsia="Times New Roman"/>
                <w:lang w:val="ro-RO"/>
              </w:rPr>
              <w:t>â</w:t>
            </w:r>
            <w:r>
              <w:rPr>
                <w:rFonts w:eastAsia="Times New Roman"/>
                <w:lang w:val="it-IT"/>
              </w:rPr>
              <w:t>nesc  TITA BARBULESCU, ediția I – Topoloven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6-7 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Manifestare organizată de Casa de Cultură „Pr. Ion Ionescu” – Topoloveni în colaborare cu CJCPCT Argeș</w:t>
            </w:r>
          </w:p>
        </w:tc>
      </w:tr>
      <w:tr>
        <w:trPr>
          <w:trHeight w:val="1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Personalități feminine argeșene.Doamne ale condeiulu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martie-19 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dicționare, reviste, albume, enciclopedii din colecțiile BJA, dedicată zilei de 8 Martie, în colaborare cu Filiala Pitești a Uniunii Scriitorilor din România și Liga Scriitorilor Argeș.</w:t>
            </w:r>
          </w:p>
        </w:tc>
      </w:tr>
      <w:tr>
        <w:trPr>
          <w:trHeight w:val="84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8 Martie-Ziua Internaţională a Femei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8 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ări organizate cu ocazia Zilei Internaţionale a Femeii</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hitectură tradiţională pe Valea Râului Doamnei</w:t>
              <w:br/>
              <w:t>Catalog expoziţional</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 martie  - 5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expoziţie temporară şi lansare catalog</w:t>
            </w:r>
          </w:p>
        </w:tc>
      </w:tr>
      <w:tr>
        <w:trPr>
          <w:trHeight w:val="96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Întâlnirea anuală a membrilor Asociaţiei folcloriştilor argeşeni „C.  Rădulescu-Codin”</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Întâlnire de lucru</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Internaţională a poezi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ecitări de poezii proprii ale tinerilor, dar şi poezii ale poetului Ion Pillat</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Internaţională a Francofoni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31 mart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or activităţi dedicate Zilei Internaţionale a Francofoniei: Carnavalul "Minuit a Paris", proiecţie de filme franco-române. Expoziție de carte, dedicată Zilei Internaționale a Francofoniei</w:t>
              <w:br/>
              <w:t xml:space="preserve">în colaborare cu </w:t>
            </w:r>
          </w:p>
          <w:p>
            <w:pPr>
              <w:pStyle w:val="Normal"/>
              <w:spacing w:lineRule="auto" w:line="240" w:before="0" w:after="0"/>
              <w:jc w:val="center"/>
              <w:rPr/>
            </w:pPr>
            <w:r>
              <w:rPr>
                <w:rFonts w:eastAsia="Times New Roman"/>
              </w:rPr>
              <w:t>Consiliul Județean Argeș – 20 martie.</w:t>
            </w:r>
          </w:p>
        </w:tc>
      </w:tr>
      <w:tr>
        <w:trPr>
          <w:trHeight w:val="106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storia românilor în context european. Basarabia de aproape și de departe. 97 de ani de la Unirea Basarabiei (27 marti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 martie-</w:t>
              <w:br/>
              <w:t>6 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istorică și documente,realizată în</w:t>
              <w:br/>
              <w:t>colaborare cu Arhivele Naționale Pitești.</w:t>
            </w:r>
          </w:p>
        </w:tc>
      </w:tr>
      <w:tr>
        <w:trPr>
          <w:trHeight w:val="141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ţional de Film pentru copii “Youth cinefes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28</w:t>
              <w:br/>
              <w:t>Mart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ui festival internaţional de film pentru copii având în vedere că şcoala are clase de cinematografie, foto-video şi teatru. Concurs cu tema “Copiii din regiunea ta”</w:t>
            </w:r>
          </w:p>
        </w:tc>
      </w:tr>
      <w:tr>
        <w:trPr>
          <w:trHeight w:val="97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euniunea de primăvară a corurilor şi grupurilor corale din judeţ</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29 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ro-RO"/>
              </w:rPr>
            </w:pPr>
            <w:r>
              <w:rPr>
                <w:rFonts w:eastAsia="Times New Roman"/>
              </w:rPr>
              <w:t>Reuniune coral</w:t>
            </w:r>
            <w:r>
              <w:rPr>
                <w:rFonts w:eastAsia="Times New Roman"/>
                <w:lang w:val="ro-RO"/>
              </w:rPr>
              <w:t>ă</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on Pillat, 124 de ani de la naşter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1 mart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municări la  Şcoala nr. 3 Ion Pillat din Piteşti despre viaţa şi personalitatea lui Ion Pillat</w:t>
            </w:r>
          </w:p>
        </w:tc>
      </w:tr>
      <w:tr>
        <w:trPr>
          <w:trHeight w:val="465" w:hRule="atLeast"/>
        </w:trPr>
        <w:tc>
          <w:tcPr>
            <w:tcW w:w="12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APRILIE</w:t>
            </w:r>
          </w:p>
        </w:tc>
        <w:tc>
          <w:tcPr>
            <w:tcW w:w="1857"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46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rPr>
            </w:pPr>
            <w:r>
              <w:rPr>
                <w:rFonts w:eastAsia="Times New Roman"/>
                <w:bCs/>
              </w:rPr>
              <w:t>Paştele la român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sctivităţi specifice sărbătorii pascale</w:t>
            </w:r>
          </w:p>
        </w:tc>
      </w:tr>
      <w:tr>
        <w:trPr>
          <w:trHeight w:val="102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O nouă lună, o nouă aventură. Călătorie în trecut.</w:t>
            </w:r>
            <w:r>
              <w:rPr>
                <w:rFonts w:eastAsia="Times New Roman"/>
              </w:rPr>
              <w:t>Ore de lectură și informare, prezentare power point, concurs de cultură generală.</w:t>
            </w:r>
          </w:p>
        </w:tc>
      </w:tr>
      <w:tr>
        <w:trPr>
          <w:trHeight w:val="127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pentru sănătate – educație pentru viață.</w:t>
            </w:r>
            <w:r>
              <w:rPr>
                <w:rFonts w:eastAsia="Times New Roman"/>
              </w:rPr>
              <w:t>Cronologia dezvoltării coroanei dentare. Oră de informare cu privire la regulile de bază pentru o dentiție sănătoasă.</w:t>
            </w:r>
          </w:p>
        </w:tc>
      </w:tr>
      <w:tr>
        <w:trPr>
          <w:trHeight w:val="113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radiții pascale româneș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ecital muzical -</w:t>
              <w:br/>
              <w:t>literar, susținut de elevi de la Școala Gimnazială</w:t>
              <w:br/>
              <w:t>Ion Pillat din Pitești.</w:t>
            </w:r>
          </w:p>
        </w:tc>
      </w:tr>
      <w:tr>
        <w:trPr>
          <w:trHeight w:val="167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br/>
            </w:r>
            <w:r>
              <w:rPr>
                <w:rFonts w:eastAsia="Times New Roman"/>
                <w:i/>
                <w:iCs/>
              </w:rPr>
              <w:t>Biblioclubul șoriceilor isteți</w:t>
            </w:r>
            <w:r>
              <w:rPr>
                <w:rFonts w:eastAsia="Times New Roman"/>
              </w:rPr>
              <w:t xml:space="preserve"> Atelier creativ și recreativ, origami, atelier quilling; parteneriat cu Complexul De Tip Familial Dumbrava Minunată din Pitești și Centrul Școlar</w:t>
              <w:br/>
              <w:t>de Educație Incluzivă Sf. Filofteea din Valea Mare -Ștefănești.</w:t>
            </w:r>
          </w:p>
        </w:tc>
      </w:tr>
      <w:tr>
        <w:trPr>
          <w:trHeight w:val="121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i/>
                <w:iCs/>
              </w:rPr>
              <w:t xml:space="preserve">Știi să te informezi? </w:t>
            </w:r>
            <w:r>
              <w:rPr>
                <w:rFonts w:eastAsia="Times New Roman"/>
              </w:rPr>
              <w:t>Program de instruire a tinerilor utilizatori în cadrulsăptămânii extracurriculare Să știi mai multe,</w:t>
            </w:r>
          </w:p>
          <w:p>
            <w:pPr>
              <w:pStyle w:val="Normal"/>
              <w:spacing w:lineRule="auto" w:line="240" w:before="0" w:after="0"/>
              <w:jc w:val="center"/>
              <w:rPr/>
            </w:pPr>
            <w:r>
              <w:rPr>
                <w:rFonts w:eastAsia="Times New Roman"/>
              </w:rPr>
              <w:t>să fii mai bun!</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rutieră, educație pentru viață.</w:t>
            </w:r>
            <w:r>
              <w:rPr>
                <w:rFonts w:eastAsia="Times New Roman"/>
              </w:rPr>
              <w:t xml:space="preserve"> Ore de lectură și informare, prezentare power point, dezbatere interactivă.</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Trăistuța cu povești.</w:t>
            </w:r>
            <w:r>
              <w:rPr>
                <w:rFonts w:eastAsia="Times New Roman"/>
              </w:rPr>
              <w:t xml:space="preserve"> Activitate trimestrială de promovare a cărții și descoperirea universului inefabil al lecturii.</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 xml:space="preserve">Meșteșuguri uitate -caligrafia. </w:t>
            </w:r>
            <w:r>
              <w:rPr>
                <w:rFonts w:eastAsia="Times New Roman"/>
              </w:rPr>
              <w:t xml:space="preserve"> Curs de caligrafie,de istoria scrisului și a cărții și de legătorie de carte.</w:t>
            </w:r>
          </w:p>
        </w:tc>
      </w:tr>
      <w:tr>
        <w:trPr>
          <w:trHeight w:val="7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Ziua bibliotecar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br/>
              <w:t>Sesiune de instruire și formare profesională.</w:t>
            </w:r>
          </w:p>
        </w:tc>
      </w:tr>
      <w:tr>
        <w:trPr>
          <w:trHeight w:val="99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conferințe</w:t>
              <w:br/>
              <w:t>Informație și comunicare - motorul dezvoltării durabil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informare, susținută de ANBPR și Centrul Europe Direct Argeș, desfășurată cu prilejul Săptamânii Naționale a Bibliotecarului.</w:t>
            </w:r>
          </w:p>
        </w:tc>
      </w:tr>
      <w:tr>
        <w:trPr>
          <w:trHeight w:val="197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 și Muscel-identitate locală și național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Județul Argeș și marile evenimente din epoca modernă a românilor. Promovarea patrimoniului cultural, local, prin intermediul istoriei politice, sociale, economice a județului Argeș; participă elevi de la Colegiile Naționale I.C.Brătianu și Zinca Golescu din Pitești.</w:t>
            </w:r>
          </w:p>
        </w:tc>
      </w:tr>
      <w:tr>
        <w:trPr>
          <w:trHeight w:val="167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 și Muscel-identitate locală și național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ul și cele două războaie mondiale.Promovarea patrimoniului cultural, local, prin intermediul istoriei politice, sociale, economice a județului Argeș; participă elevi de la Colegiile Naționale I.C.Brătianu și Zinca Golescu, Pitești.</w:t>
            </w:r>
          </w:p>
        </w:tc>
      </w:tr>
      <w:tr>
        <w:trPr>
          <w:trHeight w:val="185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 și Muscel-identitate locală și național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Județul Argeș în perioada comunistă. Promovarea patrimoniului cultural, local, prin intermediul istoriei politice, sociale, economice a județului Argeș; participă elevi de la Colegiile Naționale I.C.Brătianu și Zinca Golescu din Pitești.</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Şcoala altfel”.</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e prezentate elevilor din scolile argesene</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Ziua Păsărilo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3"/>
                <w:szCs w:val="23"/>
              </w:rPr>
            </w:pPr>
            <w:r>
              <w:rPr>
                <w:rFonts w:eastAsia="Times New Roman" w:cs="Times New Roman" w:ascii="Times New Roman" w:hAnsi="Times New Roman"/>
                <w:i/>
                <w:iCs/>
                <w:sz w:val="23"/>
                <w:szCs w:val="23"/>
              </w:rPr>
              <w:t>Ziua Pământ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rPr>
            </w:pPr>
            <w:r>
              <w:rPr>
                <w:rFonts w:eastAsia="Times New Roman"/>
                <w:i/>
                <w:iCs/>
              </w:rPr>
              <w:t xml:space="preserve">Cuarţul  </w:t>
            </w:r>
            <w:r>
              <w:rPr>
                <w:rFonts w:eastAsia="Times New Roman"/>
              </w:rPr>
              <w:t>şi varietăţile sal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rPr>
            </w:pPr>
            <w:r>
              <w:rPr>
                <w:rFonts w:eastAsia="Times New Roman"/>
                <w:i/>
                <w:iCs/>
              </w:rPr>
              <w:t>Expoziţia naţională - concurs de icoane Rugămu-ne Ţi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naţională de icoane „Rugămu-ne Ţie”, Ediţia a X-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ordare premiu</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rPr>
            </w:pPr>
            <w:r>
              <w:rPr>
                <w:rFonts w:eastAsia="Times New Roman"/>
                <w:i/>
                <w:iCs/>
              </w:rPr>
              <w:t>Organizarea expoziţiei temporare FC Argeş - Drum prin an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de  teren: Paloş-Braşov, Şeica Mică-Sibiu</w:t>
            </w:r>
          </w:p>
        </w:tc>
        <w:tc>
          <w:tcPr>
            <w:tcW w:w="18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Aprilie-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 de teren</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ricicultura şi albinăritul în Argeş</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prilie-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 film documentar</w:t>
            </w:r>
          </w:p>
        </w:tc>
      </w:tr>
      <w:tr>
        <w:trPr>
          <w:trHeight w:val="68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Arta populară printre flori. </w:t>
              <w:br/>
              <w:t>Muzeul Goleşti la Simfonia Lalelelo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13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w:t>
            </w:r>
            <w:r>
              <w:rPr>
                <w:rFonts w:eastAsia="Times New Roman"/>
                <w:lang w:val="it-IT"/>
              </w:rPr>
              <w:t xml:space="preserve">RUGĂMU-NE ŢIE!” – expoziţie-concurs  naţională de icoane, ediţia a XVII-a Premierea la Curtea de Argeş </w:t>
            </w:r>
          </w:p>
          <w:p>
            <w:pPr>
              <w:pStyle w:val="Normal"/>
              <w:spacing w:lineRule="auto" w:line="240" w:before="0" w:after="0"/>
              <w:jc w:val="center"/>
              <w:rPr>
                <w:rFonts w:eastAsia="Times New Roman"/>
              </w:rPr>
            </w:pPr>
            <w:r>
              <w:rPr>
                <w:rFonts w:eastAsia="Times New Roman"/>
                <w:lang w:val="it-IT"/>
              </w:rPr>
              <w:t>15 mai 2015</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lang w:val="it-IT"/>
              </w:rPr>
              <w:t>Expoziţie-concurs  naţională de icoane</w:t>
            </w:r>
          </w:p>
        </w:tc>
      </w:tr>
      <w:tr>
        <w:trPr>
          <w:trHeight w:val="139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w:t>
            </w:r>
            <w:r>
              <w:rPr>
                <w:rFonts w:eastAsia="Times New Roman"/>
              </w:rPr>
              <w:t>Primăvara artelor”- festival-concurs internaţional pentru muzică şi art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5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Participarea concurenţilor români şi străini la “Parada Florilor”; organizarea unui stand la Expoziţia Simfoniei Lalelelor; concurs  de muzică şi arte</w:t>
            </w:r>
          </w:p>
        </w:tc>
      </w:tr>
      <w:tr>
        <w:trPr>
          <w:trHeight w:val="15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lubul</w:t>
              <w:br/>
              <w:t>colecționarilo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06-10 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obiecte din colecțiile personale ale elevilor de la</w:t>
              <w:br/>
              <w:t>Colegiul Național I.C. Brătianu sub îndrumarea domnului prof. coordonator Lucian Costache.</w:t>
            </w:r>
          </w:p>
        </w:tc>
      </w:tr>
      <w:tr>
        <w:trPr>
          <w:trHeight w:val="112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ăptămâna altfel</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06-10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ăptămâna altfel: vizite tematice și ateliere: Motive decorative tradiţionale pe ceramică, ţesături, păpuşi, sticlă, încondeierea ouălor ed. a IV-a</w:t>
            </w:r>
          </w:p>
        </w:tc>
      </w:tr>
      <w:tr>
        <w:trPr>
          <w:trHeight w:val="11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center"/>
              <w:rPr>
                <w:rFonts w:eastAsia="Times New Roman"/>
              </w:rPr>
            </w:pPr>
            <w:r>
              <w:rPr>
                <w:rFonts w:eastAsia="Times New Roman"/>
              </w:rPr>
              <w:t xml:space="preserve">Atelier de încondeiat ouă, </w:t>
              <w:br/>
              <w:t xml:space="preserve">Ediţia a IX -a  </w:t>
              <w:br/>
              <w:t>Atelier de confecţionat păpuşi</w:t>
              <w:br/>
              <w:t>Atelier de origam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10 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area Vilei Florica şi participarea copiilor la cele trei ateliere în cadrul programului naţional al Ministerului Educaţiei Naţionale</w:t>
            </w:r>
          </w:p>
        </w:tc>
      </w:tr>
      <w:tr>
        <w:trPr>
          <w:trHeight w:val="8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w:t>
            </w:r>
            <w:r>
              <w:rPr>
                <w:rFonts w:eastAsia="Times New Roman"/>
              </w:rPr>
              <w:t>Zilele porţilor deschis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10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Prezentarea Şcolii Populare de Arte celorlalte şcoli şi grădiniţe din Piteşti şi judeţul Argeş</w:t>
            </w:r>
          </w:p>
        </w:tc>
      </w:tr>
      <w:tr>
        <w:trPr>
          <w:trHeight w:val="10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Sărbătoarea Învieri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7 - 17 apri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dicționare, reviste, albume, enciclopedii</w:t>
              <w:br/>
              <w:t>din colecțiile BJA, dedicată Sărbătorii Pascale.</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radiții și obiceiuri</w:t>
              <w:br/>
              <w:t>de Pașt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7 - 17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telier de creație - confecționare de ouă, iepurași și coșulețe,</w:t>
              <w:br/>
              <w:t>participă elevi de la Complexul de Tip Familial Dumbrava Minunată.</w:t>
            </w:r>
          </w:p>
        </w:tc>
      </w:tr>
      <w:tr>
        <w:trPr>
          <w:trHeight w:val="732"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Joii Mari” la Muzeul Goleşti – încondeierea ouălor,ediţia a VI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9 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telier de creaţie populară</w:t>
            </w:r>
          </w:p>
        </w:tc>
      </w:tr>
      <w:tr>
        <w:trPr>
          <w:trHeight w:val="97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SIPOT – Stimuarea</w:t>
              <w:br/>
              <w:t>Inițiativelor de</w:t>
              <w:br/>
              <w:t>Păstrare a</w:t>
              <w:br/>
              <w:t>Obiceiurilor și</w:t>
              <w:br/>
              <w:t>Tradițiilor, Ediția a IX-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 -24 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Realizarea unor panouri specifice artei vizuale pe tema tradițiilor populare românești, parteneriat cu Școala de</w:t>
              <w:br/>
              <w:t>Excelență Sf. Filoteea din Pitești.</w:t>
            </w:r>
          </w:p>
        </w:tc>
      </w:tr>
      <w:tr>
        <w:trPr>
          <w:trHeight w:val="161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w:t>
              <w:br/>
              <w:t>Județeană Argeș la</w:t>
              <w:br/>
              <w:t>ceas aniversa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 aprilie- 1</w:t>
              <w:br/>
              <w:t>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ărți, reviste, documente de specialitate din domeniul biblioteconomiei și bibliologiei din colecțiile BJA,</w:t>
              <w:br/>
              <w:t>în colaborare cu ANBPR - Filiala Argeș, dedicată Zilei Internaționale a Bibliotecarului - 23 aprilie</w:t>
            </w:r>
          </w:p>
        </w:tc>
      </w:tr>
      <w:tr>
        <w:trPr>
          <w:trHeight w:val="183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ul naţional Tradiţii la români- Sângiorgiu sau Cavalerul Trac,                 Ediţia a IX- 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26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Simpozionul  dedicat marelui istoric </w:t>
            </w:r>
          </w:p>
          <w:p>
            <w:pPr>
              <w:pStyle w:val="Normal"/>
              <w:spacing w:lineRule="auto" w:line="240" w:before="0" w:after="0"/>
              <w:jc w:val="center"/>
              <w:rPr>
                <w:rFonts w:eastAsia="Times New Roman"/>
              </w:rPr>
            </w:pPr>
            <w:r>
              <w:rPr>
                <w:rFonts w:eastAsia="Times New Roman"/>
              </w:rPr>
              <w:t>Gheorghe Brătianu</w:t>
              <w:br/>
              <w:t xml:space="preserve">Premierea lucrărilor în cadrul concursului </w:t>
            </w:r>
          </w:p>
          <w:p>
            <w:pPr>
              <w:pStyle w:val="Normal"/>
              <w:spacing w:lineRule="auto" w:line="240" w:before="0" w:after="0"/>
              <w:jc w:val="center"/>
              <w:rPr>
                <w:rFonts w:eastAsia="Times New Roman"/>
              </w:rPr>
            </w:pPr>
            <w:r>
              <w:rPr>
                <w:rFonts w:eastAsia="Times New Roman"/>
              </w:rPr>
              <w:t>“</w:t>
            </w:r>
            <w:r>
              <w:rPr>
                <w:rFonts w:eastAsia="Times New Roman"/>
              </w:rPr>
              <w:t xml:space="preserve">Gh. Brătianu, mare istoric martir” </w:t>
              <w:br/>
              <w:t>Vizită de studiu la  Memorialul Victimelor Comunismului  şi al Rezistenţei Sighet</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De-a lungul Balcanilor cu…mitul sacrificiulu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 apri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judeţean</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Cântecele Argeşului şi Muscelului” –</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 apri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concurs judeţean al grupurilor vocale şi instrumentale tradiţionale, al rapsozilor, soliştilor vocali şi instrumentişti</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 xml:space="preserve">Moda între clasic şi Neconvenţional- </w:t>
              <w:br/>
              <w:t>Concurs Design Vestimenta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Aprilie –</w:t>
              <w:br/>
              <w:t xml:space="preserve"> 1 mai</w:t>
              <w:br/>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ţie de design vestimentar pe manechine fixe</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MAI</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187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 xml:space="preserve">Biblioclubul șoriceilor isteți </w:t>
            </w:r>
            <w:r>
              <w:rPr>
                <w:rFonts w:eastAsia="Times New Roman"/>
              </w:rPr>
              <w:t>Atelier creativ și recreativ: origami, atelier quilling;</w:t>
              <w:br/>
              <w:t>parteneriat cu Complexul de Tip Familial</w:t>
              <w:br/>
              <w:t>Dumbrava Minunată din Pitești și Centrul Școlar de Educație Incluzivă Sf. Filofteea din Valea Mare - Ștefănești.</w:t>
            </w:r>
          </w:p>
        </w:tc>
      </w:tr>
      <w:tr>
        <w:trPr>
          <w:trHeight w:val="1137"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O nouă lună, o nouă aventură.</w:t>
            </w:r>
            <w:r>
              <w:rPr>
                <w:rFonts w:eastAsia="Times New Roman"/>
              </w:rPr>
              <w:t xml:space="preserve"> Totul despre corpul uman.</w:t>
              <w:br/>
              <w:t>Oră de informare și dezbatere interactivă; concurs de cultură generală.</w:t>
            </w:r>
          </w:p>
        </w:tc>
      </w:tr>
      <w:tr>
        <w:trPr>
          <w:trHeight w:val="147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pentru sănătate, educație pentru viață Caria dentară la copii.</w:t>
            </w:r>
            <w:r>
              <w:rPr>
                <w:rFonts w:eastAsia="Times New Roman"/>
              </w:rPr>
              <w:t xml:space="preserve"> Metode de prevenire și</w:t>
              <w:br/>
              <w:t>tratament. Oră de informare cu privire la regulile de bază pentru o dentiție sănătoas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Educație rutieră, educație pentru viață.</w:t>
            </w:r>
            <w:r>
              <w:rPr>
                <w:rFonts w:eastAsia="Times New Roman"/>
              </w:rPr>
              <w:t xml:space="preserve"> Ore de lectură și informare, prezentare power point, dezbatere interactivă.</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rPr>
              <w:t xml:space="preserve">Meșteșuguri uitate -caligrafia. </w:t>
            </w:r>
            <w:r>
              <w:rPr>
                <w:rFonts w:eastAsia="Times New Roman"/>
              </w:rPr>
              <w:t xml:space="preserve"> Curs de caligrafie, de istoria scrisului și a cărții și de legătorie de carte.</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spher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zentarea Buletinului Informativ Bibliospherepublicație</w:t>
              <w:br/>
              <w:t>a ANBPR – Filiala Argeș.</w:t>
            </w:r>
          </w:p>
        </w:tc>
      </w:tr>
      <w:tr>
        <w:trPr>
          <w:trHeight w:val="143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ersonalități argeșe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patrimoniului cultural, local, prin intermediul istoriei politice, sociale, economice a județului Argeș; participă elevi de la Colegiile Naționale I.C.Brătianu și Zinca Golescu, Pitești.</w:t>
            </w:r>
          </w:p>
        </w:tc>
      </w:tr>
      <w:tr>
        <w:trPr>
          <w:trHeight w:val="141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lădiri și locuri reprezentativ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patrimoniului cultural, local, prin intermediul istoriei politice, sociale, economice a județului Argeș; participă elevi de la Colegiile Naționale I.C.Brătianu și Zinca Golescu din Pitești.</w:t>
            </w:r>
          </w:p>
        </w:tc>
      </w:tr>
      <w:tr>
        <w:trPr>
          <w:trHeight w:val="154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ortul argeșean.</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patrimoniului cultural, local, prin intermediul istoriei politice, sociale, economice a județului Argeș; participă elevi de la Colegiile Naționale I.C.Brătianu și Zinca Golescu din Pitești.</w:t>
            </w:r>
          </w:p>
        </w:tc>
      </w:tr>
      <w:tr>
        <w:trPr>
          <w:trHeight w:val="126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nstituții administrative și cultural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w:t>
              <w:br/>
              <w:t>patrimoniului cultural, local, prin intermediul istoriei politice, sociale, economice a Județului Argeș; participă elevi de la Colegiile Naționale</w:t>
              <w:br/>
              <w:t>I.C.Brătianu și Zinca Golescu din Pitești.</w:t>
            </w:r>
          </w:p>
        </w:tc>
      </w:tr>
      <w:tr>
        <w:trPr>
          <w:trHeight w:val="145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în viața noastr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informare privind cunoaștereadomeniilor și direcțiilor de acțiune ale UniuniiEuropene; participă elevi de la instituțiile deinvățământ din județul Argeș.</w:t>
            </w:r>
          </w:p>
        </w:tc>
      </w:tr>
      <w:tr>
        <w:trPr>
          <w:trHeight w:val="155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 o nouă șansă, provocări și vise împlinit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ocumentară și activitate de formare și informare, adresate tinerilor de la instituțiile de invățământ din județ, prilejuite de Ziua Europei - 9</w:t>
              <w:br/>
              <w:t>mai.</w:t>
            </w:r>
          </w:p>
        </w:tc>
      </w:tr>
      <w:tr>
        <w:trPr>
          <w:trHeight w:val="113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9 mai – Ziua Europ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iseminarea, în rândul</w:t>
              <w:br/>
              <w:t>persoanelor private de libertate, a informațiilor cu</w:t>
              <w:br/>
              <w:t>caracter general despre Uniunea European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 mai - Ziua Regalităţii. Conacul Goleşti - „primul popas pe pământ românesc”.</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naţional</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maginea culturilor tradiţionale din lume, în viziunea copiilor  (Expoziţie itinerantă de pictură internaţională )</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porară itinerantă</w:t>
            </w:r>
          </w:p>
        </w:tc>
      </w:tr>
      <w:tr>
        <w:trPr>
          <w:trHeight w:val="114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Porţilor deschise.</w:t>
              <w:br/>
              <w:t xml:space="preserve">Ziua Internaţională a Muzeelor -  </w:t>
              <w:br/>
              <w:t>Noaptea muzeelo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 cultural- artistică: Vizionări filme turnate la Goleşti,</w:t>
              <w:br/>
              <w:t>Concert şi serată muzicală,</w:t>
              <w:br/>
              <w:t>Paradă costume de epocă</w:t>
            </w:r>
          </w:p>
        </w:tc>
      </w:tr>
      <w:tr>
        <w:trPr>
          <w:trHeight w:val="69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personală de sculptură Elena Sandu Stănescu, Bucureşti, membru U.A.P.</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celei de a patra ediţii a expoziţiei de maşini de epoc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ţie</w:t>
            </w:r>
          </w:p>
        </w:tc>
      </w:tr>
      <w:tr>
        <w:trPr>
          <w:trHeight w:val="108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ei manifestări</w:t>
              <w:br/>
              <w:t>aniversare cu prilejul sărbătoririi a 10 ani de la cucerirea titlului de campionii naţionali de către BC Arges Piteş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Ziua independenţei, Ziua Victoriei, Ziua Europ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 la secţia Dramă – premieră pe ţar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la Festivalul International de Teatru de la Vrata (Bulgar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plasar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15 ani de la cea dintâi Unire a Tărilor Române (mai 1600 - simpozion)</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de logistică din ambele războaie mondiale în colaborare cu Muzeul Militar Naţional</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aptea muzeelo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aliul Argeş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onumente de arhitectură tradiţională din: Maramureş, Braşov, Reghin, Bistriţa, Sighetu Marmaţiei, Baia Mare, Negreşti-Oaş, Sibiu, Bujoren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 şi documentară, cu colectivul ştiinţific</w:t>
            </w:r>
          </w:p>
        </w:tc>
      </w:tr>
      <w:tr>
        <w:trPr>
          <w:trHeight w:val="101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 Mai - Ziua</w:t>
              <w:br/>
              <w:t>Mondială a</w:t>
              <w:br/>
              <w:t>Libertății Pres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 14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dicționare, reviste și ziare din colecțiile BJA, dedicată Zilei Mondiale a Libertății Presei – 3 Mai.</w:t>
            </w:r>
          </w:p>
        </w:tc>
      </w:tr>
      <w:tr>
        <w:trPr>
          <w:trHeight w:val="7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 Mai – Ziua tineretulu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 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tivităţi specifice Zilei de 2 mai</w:t>
            </w:r>
          </w:p>
        </w:tc>
      </w:tr>
      <w:tr>
        <w:trPr>
          <w:trHeight w:val="127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 O nouășans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 -15 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materiale informative provenite de la Oficiulpentru Publicații al Uniunii Europene, dedicată Zilei de 9 Mai</w:t>
            </w:r>
          </w:p>
          <w:p>
            <w:pPr>
              <w:pStyle w:val="Normal"/>
              <w:spacing w:lineRule="auto" w:line="240" w:before="0" w:after="0"/>
              <w:jc w:val="center"/>
              <w:rPr>
                <w:rFonts w:eastAsia="Times New Roman"/>
              </w:rPr>
            </w:pPr>
            <w:r>
              <w:rPr>
                <w:rFonts w:eastAsia="Times New Roman"/>
              </w:rPr>
              <w:t>Ziua Europei.</w:t>
            </w:r>
          </w:p>
        </w:tc>
      </w:tr>
      <w:tr>
        <w:trPr>
          <w:trHeight w:val="169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9 mai- Ziua Europei”, </w:t>
              <w:br/>
              <w:t>Ediţia a VII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7 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Concurs cu premii cu tema: Uniunea Europeană.  </w:t>
              <w:br/>
              <w:t>Participanţi :  Şcoala  nr. 1 Ştefăneşti, Şcoala nr. 3 Ştefăneşti, Şcoala nr. 2 “Vintilă Brătianu”  Ştefăneşti, Colegiul tehnic „Dinu Brătianu, Ştefăneşti</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Şcolii la Festivalul Internaţional pentru Copii de la Sanremo- Ital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07-11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şcolii şi a tradiţiilor argeşene pe plan internaţional.</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la Florica, un loc vizitat de regii şi reginele Români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8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comunicări dedicate zilei monarhiei şi relaţiilor sale cu familia Brătianu</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Europei-Ziua Independenţe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9 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or activităţi dedicate Zilei Europei</w:t>
            </w:r>
          </w:p>
        </w:tc>
      </w:tr>
      <w:tr>
        <w:trPr>
          <w:trHeight w:val="826"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Europei în şcol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9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Informarea elevilor cu privire la activitatea şi rolul Parlamentului European</w:t>
            </w:r>
          </w:p>
        </w:tc>
      </w:tr>
      <w:tr>
        <w:trPr>
          <w:trHeight w:val="99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CJRAE</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ul National de Antropologie în colaborare cu Asociaţia Română de Sociologie, Consiliul Local Berevoieşti şi Consiliul Judeţean.</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9 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w:t>
            </w:r>
          </w:p>
        </w:tc>
      </w:tr>
      <w:tr>
        <w:trPr>
          <w:trHeight w:val="10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a anuală de comunicări ştiinţifice şi culegeri de folclor: Patrimoniu cultural imaterial. Actualitate şi perspectiv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09-10 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comunicări ştiinţifice</w:t>
            </w:r>
          </w:p>
        </w:tc>
      </w:tr>
      <w:tr>
        <w:trPr>
          <w:trHeight w:val="96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concurs al filmului cu tematică religioasă „LUMINĂ DIN LUMINĂ”, ediţia a XX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16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itești -627 ani de</w:t>
              <w:br/>
              <w:t>atestare</w:t>
              <w:br/>
              <w:t>documentar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18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documente, albume din colecțiile BJA.</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Festivalul național </w:t>
              <w:br/>
              <w:t>de Rock</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6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intre cele mai bune trupe din tara</w:t>
            </w:r>
          </w:p>
        </w:tc>
      </w:tr>
      <w:tr>
        <w:trPr>
          <w:trHeight w:val="100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RAPSODIA PĂSTOREASCĂ” – sărbătoare folclorică tradiţională cu participarea  judeţelor Gorj,  Sibiu, Vâlcea  şi Argeş,  ediţia a XL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7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ărbătoare folclorică tradiţională cu participarea  judeţelor Gorj,  Sibiu, Vâlcea  şi Argeş,  ediţia a XLV-a</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i mai buni dintre cei buni - schimb de experienta cu scolile de arte din Romania: Cluj, Resița, Sibiu, Constanța, Botoșan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8-22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Participarea elevilor si profesorilor Scolii Populare din Pitesti la un schimb de experienta intre elevii din scolile de arte din(Cluj, Resita, etc)</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ipărituri ale</w:t>
              <w:br/>
              <w:t>tipografiilor din</w:t>
              <w:br/>
              <w:t>Munten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 mai-2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tipărituri din colecțiile BJA.</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Întrecerea căluşarilor din Argeş - Stolnici – ediţia a XXVI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 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w:t>
            </w:r>
          </w:p>
        </w:tc>
      </w:tr>
      <w:tr>
        <w:trPr>
          <w:trHeight w:val="181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jc w:val="center"/>
              <w:rPr>
                <w:rFonts w:eastAsia="Times New Roman"/>
              </w:rPr>
            </w:pPr>
            <w:r>
              <w:rPr>
                <w:rFonts w:eastAsia="Times New Roman"/>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Ziua Europeană a parcurilor, Ediţia a IX-a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 mai</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mplicarea copiilor, elevilor şi a cetăţenilor la curăţenia parcurilor de la Florica şi din oraşul ŞtefăneştiParticipanţi:  Şcoala  nr. 1 Ştefăneşti, Şcoala  nr. 3 Ştefăneşti, Şcoala  nr. 2 “Vintilă Brătianu”,  Ştefăneşti, Grădiniţa cu program prelungit, Ştefăneşti, Grădiniţa cu program normal, Ştefăneşti</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ârgul moşilor de vară, ediţia a  XXXIV - 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 - 24 mai</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cu vânzare</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b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claselor de mesteşuguri la</w:t>
              <w:br/>
              <w:t>o expoziţie de produse tradiţionale cu</w:t>
              <w:br/>
              <w:t>ocazia moşilor de var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24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claselor de mestesuguri la</w:t>
              <w:br/>
              <w:t>o expozitie de produse traditional</w:t>
            </w:r>
          </w:p>
        </w:tc>
      </w:tr>
      <w:tr>
        <w:trPr>
          <w:trHeight w:val="1037"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Vila Florica, citadela Brătienilo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5 mai</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municări la Colegiul naţional Zinca Golescu din Piteşti despre locul pe care l-a ocupat  Florica în viaţa familiei Brătianu</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a de lucru la scoala Luleburgaz High din Turc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9 mai-6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culturii si traditiilor argesene in Turcia</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Lumea copilăriei în</w:t>
              <w:br/>
              <w:t>bibliotec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9 mai-11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noutăți editoriale, din colecțiile BJA, dedicată</w:t>
              <w:br/>
              <w:t>Zilei Internaționale a Copilului.</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IUN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264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și Lumeacopilărie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uită de evenimente dedicate Zilei Internaționale a Copilului: lansări de carte, ateliere de creație, recitaluri muzical-coregrafice, lecturi, teatru de păpuși, dialoguri IT, karaoke, desene animate, jocuri, expoziție de desene, realizate de elevi de laȘcolile Nicolae Simonide, Marin Preda și Nicolae Bălcescu din Pitești; prof. coordonator - Tatiana Ciurea.</w:t>
            </w:r>
          </w:p>
        </w:tc>
      </w:tr>
      <w:tr>
        <w:trPr>
          <w:trHeight w:val="139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în viața noastr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informare privind cunoașterea</w:t>
              <w:br/>
              <w:t>domeniilor și direcțiilor de acțiune ale Uniunii Europene; participă cadre didactice de la instituțiile de invățământ din județul Argeș.</w:t>
            </w:r>
          </w:p>
        </w:tc>
      </w:tr>
      <w:tr>
        <w:trPr>
          <w:trHeight w:val="706"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erimentul Pitești - între suferință și purificar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locviu; parteneriat cu Fundația Memoria și cu Colegiul Național Zinca Golescu din Pitești.</w:t>
            </w:r>
          </w:p>
        </w:tc>
      </w:tr>
      <w:tr>
        <w:trPr>
          <w:trHeight w:val="155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clubul șoriceilor isteț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Atelier creativ și recreativ: origami, atelier quilling; parteneriat cu Complexul de Tip Familial Dumbrava Minunată din Pitești și Centrul Școlar de Educație Incluzivă din Valea Mare - Ștefănești.</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celența în educație,</w:t>
              <w:br/>
              <w:t>ediția a II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Lansarea creațiilor literare, plastice și artistice ale elevilor de la Școala de Excelență Sf. Mc. Filoteea din Pitești.</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urs de limba francez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ixarea cunoștințelor dobândite în școală; lectură suplimentară, având ca suport fondul de carte al BJA; participă elevi de la școli din județ.</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așul citeșt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Lecturi urbane – ediția a VI- a.Campanie de promovare a lecturii, donație de carte.</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răistuța cu poveșt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Activitate trimestrială de promovare a cărții și descoperirea universului inefabil al lecturii.</w:t>
            </w:r>
          </w:p>
        </w:tc>
      </w:tr>
      <w:tr>
        <w:trPr>
          <w:trHeight w:val="92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unetul muzic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Spectacol de muzică clasică, susținut de elevi și profesori de la Liceul de Artă Dinu Lipatti din</w:t>
              <w:br/>
              <w:t>Pitești.</w:t>
            </w:r>
          </w:p>
        </w:tc>
      </w:tr>
      <w:tr>
        <w:trPr>
          <w:trHeight w:val="12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venimente tradiționale argeșe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Promovarea patrimoniului cultural, local, prin</w:t>
              <w:br/>
              <w:t>intermediul istoriei politice, sociale, economice a județului Argeș; participă elevi de la Colegiile Naționale I.C.Brătianu și Zinca Golescu din Pitești.</w:t>
            </w:r>
          </w:p>
        </w:tc>
      </w:tr>
      <w:tr>
        <w:trPr>
          <w:trHeight w:val="105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geș și Mușcel- identitate locală și național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 premierea perticipanților.</w:t>
              <w:br/>
              <w:t>Participă elevi de la Colegiile Naționale</w:t>
              <w:br/>
              <w:t>I.C.Brătianu și Zinca Golescu din Pitești.</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Mediulu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5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ei acţiuni cultural- educative sub genericul Persoanele cu dezabilităţi si lumea sportului, acţiune realizata in parteneriat cu D.J.T.S. Arges si asociaţiile de profil</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ţiune cultural-educativă</w:t>
            </w:r>
          </w:p>
        </w:tc>
      </w:tr>
      <w:tr>
        <w:trPr>
          <w:trHeight w:val="84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ferinţa internaţională UNESCO Tineretul şi Muzeele Ce vor vizitatorii de la muzeu?</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ferinţă internaţional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la Festivalul Mondial de Teatru de la Casablanca, în calitate de invitat special</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plasar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Teatrul "Al. Davila"</w:t>
            </w:r>
          </w:p>
          <w:p>
            <w:pPr>
              <w:pStyle w:val="Normal"/>
              <w:spacing w:lineRule="auto" w:line="240" w:before="0" w:after="0"/>
              <w:jc w:val="center"/>
              <w:rPr>
                <w:rFonts w:eastAsia="Times New Roman"/>
              </w:rPr>
            </w:pPr>
            <w:r>
              <w:rPr>
                <w:rFonts w:eastAsia="Times New Roman"/>
              </w:rPr>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tional de Muzica Corala “D.G. Kiriac”, editia a XXXI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tional de Muzica Corala “D.G. Kiriac”, editia a XXXI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ovestiri culinare româneş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octo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 Expoziţie cu degustări</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escuitul – ocupaţie tradiţională.</w:t>
              <w:br/>
              <w:t xml:space="preserve"> Din istoria uneltelor de pescuit</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biceiuri şi ocupaţii în comunităţile de lipoveni din Dobroge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rta pictării icoanelor pe sticl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 -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etnografică, film documentar</w:t>
            </w:r>
          </w:p>
        </w:tc>
      </w:tr>
      <w:tr>
        <w:trPr>
          <w:trHeight w:val="9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Colocvii cu personalul de specialitate al caselor de cultură şi centrelor culturale din judeţul  Argeş.</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locvii</w:t>
            </w:r>
          </w:p>
        </w:tc>
      </w:tr>
      <w:tr>
        <w:trPr>
          <w:trHeight w:val="85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retrospectivă a unui meşter popula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96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aniversară a unui artist plastic</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57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1 iunie - Ziua Copil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40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Copil ca tine am fost şi eu”, </w:t>
              <w:br/>
              <w:t>Ediţia a IX-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Desene pe asfalt, jocuri interactive între copii: volei; tenis; Concursuri sportive: cros, 3 premii (cărţi pentru copii). Spectacol în aer liber cu personaje din desene animate</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Lumea copilărie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ei suite de evenimente dedicate zilei de 1 iunie – Ziua Copilului</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iunie - Ziua Internaţională a Copil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 cultural - artistică</w:t>
            </w:r>
          </w:p>
        </w:tc>
      </w:tr>
      <w:tr>
        <w:trPr>
          <w:trHeight w:val="169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Concursul celor mai talentaţi copii – solişti vocali şi instrumentişti de muzică populară din judeţul Argeş, ediţia   a VIII-a, „MUGURII FOLCLORULUI ARGEŞEAN” </w:t>
              <w:br/>
              <w:t xml:space="preserve">- Preselecţia  - 23 mai </w:t>
              <w:br/>
              <w:t xml:space="preserve">   - Etapa finală - 1 iuni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ăluşarii” – tradiţie, realism şi magi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iun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 dans tradiţional realizat de elevii şcolii – secţiile externe Stolnici şi Bârla.</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Concursul judeţean al ansamblurilor folclorice şi al formaţiilor de dansuri populare de copii şi tineri „GHEORGHE POPESCU-JUDEŢ”,    ediţia a XV-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Dansul lalelelor” Concurs Internaţional </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dicat  zilei de 1 iunie- Ziua Internaţională a copilului şi Pitesti- Oraş Sportiv European, organizat  în colaborare cu Palatul Copiilor Piteşti</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biecte restaurate din patrimoniul Muzeului Goleşti - 2015. Catalog expoziţional</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7  iunie – 25 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porară şi lansare catalog</w:t>
            </w:r>
          </w:p>
        </w:tc>
      </w:tr>
      <w:tr>
        <w:trPr>
          <w:trHeight w:val="99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Miracolul eminescian</w:t>
              <w:br/>
              <w:t>(15.01.1850- 15.06.1889)</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26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dicționare, reviste, albume, enciclopedii din colecțiile BJA, dedicată marelui poet Mihai Eminescu.</w:t>
            </w:r>
          </w:p>
        </w:tc>
      </w:tr>
      <w:tr>
        <w:trPr>
          <w:trHeight w:val="98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festiv</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festiv dedicat sfârşitului de an şcolar şi obţinerii diplomei de absolvire de către elevii şcolii de la toate secţiile.</w:t>
            </w:r>
          </w:p>
        </w:tc>
      </w:tr>
      <w:tr>
        <w:trPr>
          <w:trHeight w:val="84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pţile muzicale  de la Floric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8-19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rate muzicale în parcul Vilei Florica oferite iubitorilor de cultură şi de frumos cu participarea Filarmonicii Piteşti</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creaţie ”Jeriko” Ohio-Americ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 Iunie- 27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movarea culturii şi tradiţiilor Argeşene în America</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Davila”</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trupei secţiei “Aşchiuţă” la Festivalul Internaţional al Teatrului de Păpuşi de la Murcia (Span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29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plasare Internaţională</w:t>
            </w:r>
          </w:p>
        </w:tc>
      </w:tr>
      <w:tr>
        <w:trPr>
          <w:trHeight w:val="102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Arta olăritului. Ceramica de Cucuteni,</w:t>
              <w:br/>
              <w:t>ediţia a V-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 iunie - 3 iu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meşteşuguri tradiţional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iei româneșt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iunie - 27 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porară şi lansare catalog</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Premiera Ansamblului „Dorul” şi a Orchestrei „Doina Argeşulu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5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Drapelulu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 iun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ydgoszcz Musical Impressions-International Meetings of Young Musicians-</w:t>
            </w:r>
          </w:p>
          <w:p>
            <w:pPr>
              <w:pStyle w:val="Normal"/>
              <w:spacing w:lineRule="auto" w:line="240" w:before="0" w:after="0"/>
              <w:jc w:val="center"/>
              <w:rPr>
                <w:rFonts w:eastAsia="Times New Roman"/>
              </w:rPr>
            </w:pPr>
            <w:r>
              <w:rPr>
                <w:rFonts w:eastAsia="Times New Roman"/>
              </w:rPr>
              <w:t>Participarea scolii la zilele localitatii Ozolniki Leton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8 iunie-10 iu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Participarea elevilor la Bydgoszcz Musical Impressions-International Meetings of Young Musicians- </w:t>
            </w:r>
          </w:p>
          <w:p>
            <w:pPr>
              <w:pStyle w:val="Normal"/>
              <w:spacing w:lineRule="auto" w:line="240" w:before="0" w:after="0"/>
              <w:jc w:val="center"/>
              <w:rPr>
                <w:rFonts w:eastAsia="Times New Roman"/>
              </w:rPr>
            </w:pPr>
            <w:r>
              <w:rPr>
                <w:rFonts w:eastAsia="Times New Roman"/>
              </w:rPr>
              <w:t>Participarea elevilor de la clasele de dansuri si muzica traditionala la zilele localitatii Ozolniki Letonia</w:t>
            </w:r>
          </w:p>
        </w:tc>
      </w:tr>
      <w:tr>
        <w:trPr>
          <w:trHeight w:val="72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Imn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9 iun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10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 iulie - Ziua Națională a SU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9 iunie – 10 iu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dicționare, reviste, albume, enciclopediidin colecțiile BJA, dedicată Zilei Naționale a S.U.A – 4 iulie1776.</w:t>
            </w:r>
          </w:p>
        </w:tc>
      </w:tr>
      <w:tr>
        <w:trPr>
          <w:trHeight w:val="465" w:hRule="atLeast"/>
        </w:trPr>
        <w:tc>
          <w:tcPr>
            <w:tcW w:w="1296"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top w:val="single" w:sz="4" w:space="0" w:color="000000"/>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4060" w:type="dxa"/>
            <w:tcBorders>
              <w:top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IULIE</w:t>
            </w:r>
          </w:p>
        </w:tc>
        <w:tc>
          <w:tcPr>
            <w:tcW w:w="1857" w:type="dxa"/>
            <w:tcBorders>
              <w:top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top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116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excelenței în educați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Realizarea de materiale educativ – formative pentru ateliere tematice; parteneriat cu Școala de Excelență Sf. Mc. Filoteea din Pitești.</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dicaţii autografe in fondul Nicolae Boşcaiu</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or partide demonstrative de şah, la care sa participe maeştrii precum Elisabeta Polihroniade, Cristache Toculeţ</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 Biserica Vărzaru, comuna Merisan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Fanfarei la Festivalul International din Turc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plasar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urneul Corului “Ars Nova”in Elvetia, Spania, Ital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plasar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 Voineşti - terme romane + conservare primar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stradal cu prilejul închiderii stagiunii teatral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 iu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stradal</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ţional pentru copii şi tineret “Brâuleţul”</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10 iu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 internaţional</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Arta confecţionării podoabelor tradiţionale, ediţia a X-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 – 17 iu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meşteşuguri tradiţionale</w:t>
            </w:r>
          </w:p>
        </w:tc>
      </w:tr>
      <w:tr>
        <w:trPr>
          <w:trHeight w:val="158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Tabăra de pictură “Icoane pe sticlă” </w:t>
              <w:br/>
              <w:t>Ediţia a VII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3-24 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Realizarea unor icoane pictate pe sticlă, vitralii Participanţi: Liceul “Dinu Lipatti” Piteşti, Şc. nr. 2 Ştefăneşti, Şc. nr. 1 Ştefăneşti, Şc. nr. 3 Ştefăneşti, Penitenciarul Colibaşi, Palatul Copiilor Piteşti, comunitatea locală. Expoziţie cu lucrările realizate de participanţii la tabără</w:t>
            </w:r>
          </w:p>
        </w:tc>
      </w:tr>
      <w:tr>
        <w:trPr>
          <w:trHeight w:val="111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 iulie - Ziua</w:t>
              <w:br/>
              <w:t>Națională a Franț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3-27 iul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dicționare, reviste, albume, enciclopedii din colecțiile BJA, dedicată Zilei Naționale a Franței – 14 iulie.</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Arta prelucrării lemnului,  ediţia a V-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 - 24 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meşteşuguri tradiţionale</w:t>
            </w:r>
          </w:p>
        </w:tc>
      </w:tr>
      <w:tr>
        <w:trPr>
          <w:trHeight w:val="84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Vacanţa de vară…la ţară!</w:t>
              <w:br/>
              <w:t xml:space="preserve">Jocuri românești la Hora Satului, </w:t>
            </w:r>
          </w:p>
          <w:p>
            <w:pPr>
              <w:pStyle w:val="Normal"/>
              <w:spacing w:lineRule="auto" w:line="240" w:before="0" w:after="0"/>
              <w:jc w:val="center"/>
              <w:rPr/>
            </w:pPr>
            <w:r>
              <w:rPr>
                <w:rFonts w:eastAsia="Calibri" w:cs="Calibri"/>
              </w:rPr>
              <w:t xml:space="preserve"> </w:t>
            </w:r>
            <w:r>
              <w:rPr>
                <w:rFonts w:eastAsia="Times New Roman"/>
              </w:rPr>
              <w:t>ediţia a II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24 iul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urs de iniţiere în dansuri populare</w:t>
            </w:r>
          </w:p>
        </w:tc>
      </w:tr>
      <w:tr>
        <w:trPr>
          <w:trHeight w:val="9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sericuţa lui Horea din Albac, 61 de ani de la strămutare din parcul Vilei Floric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iul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ă de studiu la Bisericuţa lui Horea din Albac ce se găseşte acum în localitatea Băile Olăneşti, judeţul Vâlcea, cu ocazia</w:t>
            </w:r>
          </w:p>
          <w:p>
            <w:pPr>
              <w:pStyle w:val="Normal"/>
              <w:spacing w:lineRule="auto" w:line="240" w:before="0" w:after="0"/>
              <w:jc w:val="center"/>
              <w:rPr/>
            </w:pPr>
            <w:r>
              <w:rPr>
                <w:rFonts w:eastAsia="Calibri" w:cs="Calibri"/>
              </w:rPr>
              <w:t xml:space="preserve"> </w:t>
            </w:r>
            <w:r>
              <w:rPr>
                <w:rFonts w:eastAsia="Times New Roman"/>
              </w:rPr>
              <w:t>hramului bisericii</w:t>
            </w:r>
          </w:p>
        </w:tc>
      </w:tr>
      <w:tr>
        <w:trPr>
          <w:trHeight w:val="74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Arta icoanelor pe sticlă, ediţia a 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iulie – 7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pictură</w:t>
            </w:r>
          </w:p>
        </w:tc>
      </w:tr>
      <w:tr>
        <w:trPr>
          <w:trHeight w:val="155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Județul Argeș -tradiție șicontemporaneitat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8 iulie - 20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monografică și etnografică despre locuri,obiceiuri și tradiții argeșene, în colaborare cu MuzeulViticulturii și Pomiculturii - Golești, cu prilejul desfășurăriiSărbătorilor Argeșului și Mușcelului, ediția a -VIII -a.</w:t>
            </w:r>
          </w:p>
        </w:tc>
      </w:tr>
      <w:tr>
        <w:trPr>
          <w:trHeight w:val="465" w:hRule="atLeast"/>
        </w:trPr>
        <w:tc>
          <w:tcPr>
            <w:tcW w:w="12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top w:val="single" w:sz="4" w:space="0" w:color="000000"/>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rPr>
            </w:pPr>
            <w:r>
              <w:rPr>
                <w:rFonts w:eastAsia="Times New Roman"/>
              </w:rPr>
            </w:r>
          </w:p>
        </w:tc>
        <w:tc>
          <w:tcPr>
            <w:tcW w:w="4060" w:type="dxa"/>
            <w:tcBorders>
              <w:top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AUGUST</w:t>
            </w:r>
          </w:p>
        </w:tc>
        <w:tc>
          <w:tcPr>
            <w:tcW w:w="1857" w:type="dxa"/>
            <w:tcBorders>
              <w:top w:val="single" w:sz="4" w:space="0" w:color="000000"/>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top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258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din vacanță. Atelier creativ și recreativ.</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tivități interactive ce oferă posibilitatea copiilor de a-și petrece timpul liber în bibliotecă: realizarea</w:t>
              <w:br/>
              <w:t xml:space="preserve">de desene, care ilustrează personaje din cărțile pentru copii, vizionări de filme artistice și documentare, jocuri recreative </w:t>
            </w:r>
          </w:p>
          <w:p>
            <w:pPr>
              <w:pStyle w:val="Normal"/>
              <w:spacing w:lineRule="auto" w:line="240" w:before="0" w:after="0"/>
              <w:jc w:val="center"/>
              <w:rPr/>
            </w:pPr>
            <w:r>
              <w:rPr>
                <w:rFonts w:eastAsia="Times New Roman"/>
              </w:rPr>
              <w:t>(Lego, puzzle, șah, scrable, rummy), lectură, origami; participă elevi de la instituțiile de învățământ din județ.</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Orașul citește. Lecturi urbane </w:t>
            </w:r>
          </w:p>
          <w:p>
            <w:pPr>
              <w:pStyle w:val="Normal"/>
              <w:spacing w:lineRule="auto" w:line="240" w:before="0" w:after="0"/>
              <w:jc w:val="center"/>
              <w:rPr/>
            </w:pPr>
            <w:r>
              <w:rPr>
                <w:rFonts w:eastAsia="Calibri" w:cs="Calibri"/>
              </w:rPr>
              <w:t xml:space="preserve"> </w:t>
            </w:r>
            <w:r>
              <w:rPr>
                <w:rFonts w:eastAsia="Times New Roman"/>
              </w:rPr>
              <w:t>ediția a VII - 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Campanie de promovare a lecturii; </w:t>
            </w:r>
          </w:p>
          <w:p>
            <w:pPr>
              <w:pStyle w:val="Normal"/>
              <w:spacing w:lineRule="auto" w:line="240" w:before="0" w:after="0"/>
              <w:jc w:val="center"/>
              <w:rPr>
                <w:rFonts w:eastAsia="Times New Roman"/>
              </w:rPr>
            </w:pPr>
            <w:r>
              <w:rPr>
                <w:rFonts w:eastAsia="Times New Roman"/>
              </w:rPr>
              <w:t>donație de carte.</w:t>
            </w:r>
          </w:p>
        </w:tc>
      </w:tr>
      <w:tr>
        <w:trPr>
          <w:trHeight w:val="108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Elena Stoica şi micii pictori de la Corbeni,</w:t>
              <w:br/>
              <w:t>ediţia a VI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pictură</w:t>
              <w:br/>
              <w:t>cu tematică etnografică</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internaţional de pictură pentru copii, ediţia a V-a, cu tema:</w:t>
              <w:br/>
              <w:t xml:space="preserve">  Ocupaţii tradiţionale din ţara me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cu premii,</w:t>
              <w:br/>
              <w:t>Vernisaj expoziţie internaţională, tipărire şi lansare catalog</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Simpozionului Fotbalul Argeşean la momentul adevărului, cauze ale decăderi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bottom w:val="single" w:sz="4" w:space="0" w:color="000000"/>
            </w:tcBorders>
            <w:vAlign w:val="center"/>
          </w:tcPr>
          <w:p>
            <w:pPr>
              <w:pStyle w:val="Normal"/>
              <w:spacing w:lineRule="auto" w:line="240" w:before="0" w:after="0"/>
              <w:jc w:val="center"/>
              <w:rPr>
                <w:rFonts w:eastAsia="Times New Roman"/>
              </w:rPr>
            </w:pPr>
            <w:r>
              <w:rPr>
                <w:rFonts w:eastAsia="Times New Roman"/>
              </w:rPr>
              <w:t>Participarea la “Sărbătorile Argeşului şi Muscelului”</w:t>
            </w:r>
          </w:p>
        </w:tc>
        <w:tc>
          <w:tcPr>
            <w:tcW w:w="18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bottom w:val="single" w:sz="4" w:space="0" w:color="000000"/>
            </w:tcBorders>
            <w:vAlign w:val="center"/>
          </w:tcPr>
          <w:p>
            <w:pPr>
              <w:pStyle w:val="Normal"/>
              <w:spacing w:lineRule="auto" w:line="240" w:before="0" w:after="0"/>
              <w:jc w:val="center"/>
              <w:rPr>
                <w:rFonts w:eastAsia="Times New Roman"/>
              </w:rPr>
            </w:pPr>
            <w:r>
              <w:rPr>
                <w:rFonts w:eastAsia="Times New Roman"/>
              </w:rPr>
              <w:t>Festivalul Internaţional al Fanfarelor “Argeş”, ediţia a VI-a</w:t>
            </w:r>
          </w:p>
        </w:tc>
        <w:tc>
          <w:tcPr>
            <w:tcW w:w="18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 Mănăstirea Vieroş</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 Castrul Câmpulung</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ă la Muzeul Goleşti, Muzeul Judeţean şi Centrul de Cultură Brătianu</w:t>
              <w:br/>
              <w:t>Pentru secţiile de meşteşug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ă de lucru la Muzeul Goleşti, Muzeul Judeţean şi Centrul de Cultură Brătianu.</w:t>
            </w:r>
          </w:p>
        </w:tc>
      </w:tr>
      <w:tr>
        <w:trPr>
          <w:trHeight w:val="80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Brâul de la Boteni”- manifestare tradiţional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Hora ca la Bârla” – spectacol popular urmat de tradiţionala horă a satului. </w:t>
            </w:r>
          </w:p>
          <w:p>
            <w:pPr>
              <w:pStyle w:val="Normal"/>
              <w:spacing w:lineRule="auto" w:line="240" w:before="0" w:after="0"/>
              <w:jc w:val="center"/>
              <w:rPr>
                <w:rFonts w:eastAsia="Times New Roman"/>
              </w:rPr>
            </w:pPr>
            <w:r>
              <w:rPr>
                <w:rFonts w:eastAsia="Times New Roman"/>
              </w:rPr>
              <w:t>Ediţia a VI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104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dezvoltare a lucrului manual la copii</w:t>
              <w:br/>
              <w:t>Ediţia a IV-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7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roderie artistică, broderie pe etamină, lucrul cu andreaua (împletit), croşetat, confecţionare mărgele lemn</w:t>
              <w:br/>
              <w:t xml:space="preserve">Expoziţie cu lucrările realizate </w:t>
            </w:r>
          </w:p>
          <w:p>
            <w:pPr>
              <w:pStyle w:val="Normal"/>
              <w:spacing w:lineRule="auto" w:line="240" w:before="0" w:after="0"/>
              <w:jc w:val="center"/>
              <w:rPr>
                <w:rFonts w:eastAsia="Times New Roman"/>
              </w:rPr>
            </w:pPr>
            <w:r>
              <w:rPr>
                <w:rFonts w:eastAsia="Times New Roman"/>
              </w:rPr>
              <w:t>de participanţii la tabără</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de obiecte personale ale familiei Brătianu, Ediţia a IV- 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 august-5 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porară organizată în cadrul „Sărbătorilor Argeşului şi Muscelului”, Ediţia a IX-a</w:t>
            </w:r>
          </w:p>
        </w:tc>
      </w:tr>
      <w:tr>
        <w:trPr>
          <w:trHeight w:val="11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 xml:space="preserve">Expoziţie de fotografii “Brătienii –viaţa politică şi  cotidiană”, </w:t>
              <w:br/>
              <w:t>Ediţia a IV - 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 august-</w:t>
            </w:r>
          </w:p>
          <w:p>
            <w:pPr>
              <w:pStyle w:val="Normal"/>
              <w:spacing w:lineRule="auto" w:line="240" w:before="0" w:after="0"/>
              <w:jc w:val="center"/>
              <w:rPr>
                <w:rFonts w:eastAsia="Times New Roman"/>
              </w:rPr>
            </w:pPr>
            <w:r>
              <w:rPr>
                <w:rFonts w:eastAsia="Times New Roman"/>
              </w:rPr>
              <w:t>5 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Expoziţie temporară organizată în cadrul „Sărbătorilor Argeşului şi Muscelului”, </w:t>
            </w:r>
          </w:p>
          <w:p>
            <w:pPr>
              <w:pStyle w:val="Normal"/>
              <w:spacing w:lineRule="auto" w:line="240" w:before="0" w:after="0"/>
              <w:jc w:val="center"/>
              <w:rPr>
                <w:rFonts w:eastAsia="Times New Roman"/>
              </w:rPr>
            </w:pPr>
            <w:r>
              <w:rPr>
                <w:rFonts w:eastAsia="Times New Roman"/>
              </w:rPr>
              <w:t>Ediţia a IX-a</w:t>
            </w:r>
          </w:p>
        </w:tc>
      </w:tr>
      <w:tr>
        <w:trPr>
          <w:trHeight w:val="84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ărbătorile Argeşului şi Muscelulu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31 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or activităţi dedicate Sărbătorilor Argeşului şi Muscelului</w:t>
            </w:r>
          </w:p>
        </w:tc>
      </w:tr>
      <w:tr>
        <w:trPr>
          <w:trHeight w:val="126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sculptură în lemn,</w:t>
              <w:br/>
              <w:t>Ediţia 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14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fecţionare de jucării, de obiecte de artizanat</w:t>
              <w:br/>
              <w:t>Eveniment organizat în cadrul „Sărbătorilor Argeşului şi Muscelului”, Ediţia a IX-a</w:t>
            </w:r>
          </w:p>
        </w:tc>
      </w:tr>
      <w:tr>
        <w:trPr>
          <w:trHeight w:val="183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şah, Ediţia a V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14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Concurs de şah pe grupe de vârstă: 8-12 ani respectiv 12 - 16 ani</w:t>
              <w:br/>
              <w:t xml:space="preserve">Participanţi: Liceul “Dinu Lipatti” Piteşti,  </w:t>
            </w:r>
          </w:p>
          <w:p>
            <w:pPr>
              <w:pStyle w:val="Normal"/>
              <w:spacing w:lineRule="auto" w:line="240" w:before="0" w:after="0"/>
              <w:jc w:val="center"/>
              <w:rPr>
                <w:rFonts w:eastAsia="Times New Roman"/>
              </w:rPr>
            </w:pPr>
            <w:r>
              <w:rPr>
                <w:rFonts w:eastAsia="Times New Roman"/>
              </w:rPr>
              <w:t xml:space="preserve">Şc. nr. 2 Ştefăneşti, Şc. nr. 1 Ştefăneşti, </w:t>
            </w:r>
          </w:p>
          <w:p>
            <w:pPr>
              <w:pStyle w:val="Normal"/>
              <w:spacing w:lineRule="auto" w:line="240" w:before="0" w:after="0"/>
              <w:jc w:val="center"/>
              <w:rPr>
                <w:rFonts w:eastAsia="Times New Roman"/>
              </w:rPr>
            </w:pPr>
            <w:r>
              <w:rPr>
                <w:rFonts w:eastAsia="Times New Roman"/>
              </w:rPr>
              <w:t>Şc. nr. 3 Ştefăneşti</w:t>
              <w:br/>
              <w:t>Eveniment organizat în cadrul „Sărbătorilor Argeşului şi Muscelului”, Ediţia a IX-a</w:t>
            </w:r>
          </w:p>
        </w:tc>
      </w:tr>
      <w:tr>
        <w:trPr>
          <w:trHeight w:val="79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ţional de folclor „CARPAŢI” – 2015,</w:t>
              <w:br/>
              <w:t xml:space="preserve"> ediţia a XXXI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15 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 internațional</w:t>
            </w:r>
          </w:p>
        </w:tc>
      </w:tr>
      <w:tr>
        <w:trPr>
          <w:trHeight w:val="96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Arta confecţionării ţesăturilor din lână,</w:t>
              <w:br/>
              <w:t>ediţia a 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21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meşteşuguri tradiţionale</w:t>
            </w:r>
          </w:p>
        </w:tc>
      </w:tr>
      <w:tr>
        <w:trPr>
          <w:trHeight w:val="8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Internaţională de meşteşuguri</w:t>
              <w:br/>
              <w:t>“Tradiţii Argeşen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7-21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meşteşuguri care cuprinde mai multe module în care urmărim ca elevii participanţi să înveţe mai multe mesteşuguri.</w:t>
            </w:r>
          </w:p>
        </w:tc>
      </w:tr>
      <w:tr>
        <w:trPr>
          <w:trHeight w:val="153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 xml:space="preserve">SĂRBĂTORILE ARGEŞULUI ŞI MUSCELULUI, ediţia a IX-a </w:t>
            </w:r>
          </w:p>
          <w:p>
            <w:pPr>
              <w:pStyle w:val="Normal"/>
              <w:spacing w:lineRule="auto" w:line="240" w:before="0" w:after="0"/>
              <w:jc w:val="center"/>
              <w:rPr>
                <w:rFonts w:eastAsia="Times New Roman"/>
              </w:rPr>
            </w:pPr>
            <w:r>
              <w:rPr>
                <w:rFonts w:eastAsia="Times New Roman"/>
                <w:lang w:val="it-IT"/>
              </w:rPr>
              <w:t>Concursul „Cea mai frumoasă argeşeancă şi cel mai frumos  argeşean purtători ai costumelor populare de sărbătoar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w:t>
            </w:r>
          </w:p>
        </w:tc>
      </w:tr>
      <w:tr>
        <w:trPr>
          <w:trHeight w:val="339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1 de ani de la naşterea lui Ion  (Ionel) I.C. Brătian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23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municări ştiinţifice, dezbateri, vizitarea expoziţiilor permanente</w:t>
              <w:br/>
              <w:t>Lansare de carte – Ion I.C. Brătianu întregitor şi făuritor al României moderne (1864- 1927)</w:t>
              <w:br/>
              <w:t>Participanţi:</w:t>
              <w:br/>
              <w:t>Universitatea din Piteşti- Facultatea de istorie, Centrul de Studii şi Păstrare a Arhivelor Militare Istorice –Piteşti, ziarişti, istorici, profesori ,participanţi din cadrul Complexului Muzeal  Naţional "Moldova"</w:t>
              <w:br/>
              <w:t>Eveniment organizat în cadrul „Sărbătorilor Argeşului şi Muscelului”, Ediţia a IX-a</w:t>
            </w:r>
          </w:p>
        </w:tc>
      </w:tr>
      <w:tr>
        <w:trPr>
          <w:trHeight w:val="11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Vasile Alecsandri – la ceas aniversar(14.06.1818 – 22.08.1890) -125de ani de la moart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28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dicționare, reviste și ziare din colecțiile BJA, prilejuită de împlinirea a 125 de ani de la trecerea în neființă.</w:t>
            </w:r>
          </w:p>
        </w:tc>
      </w:tr>
      <w:tr>
        <w:trPr>
          <w:trHeight w:val="113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de Pictură ”Argeșul văzut de elevii Școlii Populare de Arte și Meserii Piteș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de pictură cuprinde mai multe lucrări realizate de elevii secţiilor de fotografie și pictură</w:t>
            </w:r>
          </w:p>
        </w:tc>
      </w:tr>
      <w:tr>
        <w:trPr>
          <w:trHeight w:val="83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Arta confecţionării păpuşilor,</w:t>
              <w:br/>
              <w:t>ediţia a V-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24 august – </w:t>
            </w:r>
          </w:p>
          <w:p>
            <w:pPr>
              <w:pStyle w:val="Normal"/>
              <w:spacing w:lineRule="auto" w:line="240" w:before="0" w:after="0"/>
              <w:jc w:val="center"/>
              <w:rPr>
                <w:rFonts w:eastAsia="Times New Roman"/>
              </w:rPr>
            </w:pPr>
            <w:r>
              <w:rPr>
                <w:rFonts w:eastAsia="Times New Roman"/>
              </w:rPr>
              <w:t>4 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meşteşuguri tradiţionale</w:t>
            </w:r>
          </w:p>
        </w:tc>
      </w:tr>
      <w:tr>
        <w:trPr>
          <w:trHeight w:val="84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jc w:val="center"/>
              <w:rPr>
                <w:rFonts w:eastAsia="Times New Roman"/>
              </w:rPr>
            </w:pPr>
            <w:r>
              <w:rPr>
                <w:rFonts w:eastAsia="Times New Roman"/>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păpuşi,  Ediţia a  V-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 august – 4 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Se vor realize obiecte de artizanat, peretare, păpuşi inspirate din poveştile lui Ion Creangă</w:t>
              <w:br/>
              <w:t>Eveniment organizat în cadrul „Sărbătorilor Argeşului şi Muscelului”, Ediţia a IX-a</w:t>
            </w:r>
          </w:p>
        </w:tc>
      </w:tr>
      <w:tr>
        <w:trPr>
          <w:trHeight w:val="60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acanţa de vară…la ţară!</w:t>
              <w:br/>
              <w:t>Arta icoanelor pe lemn, ediţia a I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24 august – </w:t>
            </w:r>
          </w:p>
          <w:p>
            <w:pPr>
              <w:pStyle w:val="Normal"/>
              <w:spacing w:lineRule="auto" w:line="240" w:before="0" w:after="0"/>
              <w:jc w:val="center"/>
              <w:rPr>
                <w:rFonts w:eastAsia="Times New Roman"/>
              </w:rPr>
            </w:pPr>
            <w:r>
              <w:rPr>
                <w:rFonts w:eastAsia="Times New Roman"/>
              </w:rPr>
              <w:t>4 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ă de pictură</w:t>
              <w:br/>
              <w:t>cu tematică populară</w:t>
            </w:r>
          </w:p>
        </w:tc>
      </w:tr>
      <w:tr>
        <w:trPr>
          <w:trHeight w:val="140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jc w:val="center"/>
              <w:rPr>
                <w:rFonts w:eastAsia="Times New Roman"/>
              </w:rPr>
            </w:pPr>
            <w:r>
              <w:rPr>
                <w:rFonts w:eastAsia="Times New Roman"/>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rosul de la Florica, Ediţia a II- 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 august</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cu premii pe trei probe, aruncarea mingii de oină, proba de viteză şi cea de rezistenţă pe stadionul din Ştefăneşti</w:t>
              <w:br/>
              <w:t>Eveniment organizat în cadrul „Sărbătorilor Argeşului şi Muscelului”, Ediţia a IX-a</w:t>
            </w:r>
          </w:p>
        </w:tc>
      </w:tr>
      <w:tr>
        <w:trPr>
          <w:trHeight w:val="155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w:t>
            </w:r>
            <w:r>
              <w:rPr>
                <w:rFonts w:eastAsia="Times New Roman"/>
              </w:rPr>
              <w:t>Sus pe Arges la Izvoare”- festival-concurs internaţional de muzică veche, cu participarea unor interpreţi din Serbia, Portugalia, Letonia, Turcia,Bulgaria şi Oland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27 augus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Concurs internaţional de muzică veche, organizat de Şcoala Populară de Arte Piteşti cu sprijinul C.J.A. şi  care se adresează tuturor elevilor din şcolile populare de artă din România şi şcolilor din străinătat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lăcerile lecturi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8 august-11 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din bibliografia școlară, din colecțiile BJA.</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w:t>
            </w:r>
            <w:r>
              <w:rPr>
                <w:rFonts w:eastAsia="Times New Roman"/>
              </w:rPr>
              <w:t>Fiii Argesului şi Muscelului” program dedicat Zilelor Judetului Arges</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9 august</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Organizarea, în colaborare cu celelalte instituţii de cultură argeşene a unui program artistic dedicat Zilelor Argeşului şi Muscelului.</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SEPTEMBR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77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ări organizate cu ocazia începerii anului şcola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ări organizate cu ocazia începerii anului şcolar</w:t>
            </w:r>
          </w:p>
        </w:tc>
      </w:tr>
      <w:tr>
        <w:trPr>
          <w:trHeight w:val="7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Salvamont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ul Memoria “Bebe Nistorescu”</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scaladă sportivă</w:t>
            </w:r>
          </w:p>
        </w:tc>
      </w:tr>
      <w:tr>
        <w:trPr>
          <w:trHeight w:val="85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Început de an școla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itate prilejuită de începerea unui nou an școlar; participă elevi și profesori de la Școala de Excelență Sf. Mc. Filofteea din Pitești.</w:t>
            </w:r>
          </w:p>
        </w:tc>
      </w:tr>
      <w:tr>
        <w:trPr>
          <w:trHeight w:val="110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în viața noastr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br/>
              <w:t>Sesiune de informare privind cunoașterea</w:t>
              <w:br/>
              <w:t>domeniilor și direcțiilor de acțiune ale Uniunii</w:t>
              <w:br/>
              <w:t>Europene; participă elevi de la instituțiile de</w:t>
              <w:br/>
              <w:t>invățământ din județul Argeș.</w:t>
            </w:r>
          </w:p>
        </w:tc>
      </w:tr>
      <w:tr>
        <w:trPr>
          <w:trHeight w:val="91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răistuța cu poveșt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tivitate trimestrială de</w:t>
              <w:br/>
              <w:t>promovare a cărții și descoperirea universului</w:t>
              <w:br/>
              <w:t>inefabil al lecturii.</w:t>
            </w:r>
          </w:p>
        </w:tc>
      </w:tr>
      <w:tr>
        <w:trPr>
          <w:trHeight w:val="84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ucație rutieră, educație pentru viaț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ă de</w:t>
              <w:br/>
              <w:t>lectură și informare, prezentare power- point,</w:t>
              <w:br/>
              <w:t>dezbatere interactivă.</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ucație pentru sănătate, educație pentru viaț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reau să cresc mare și frumos, mâncând sănătos!Oră de informare cu privire la regulile de bazăpentru o dentiție sănătoasă.</w:t>
            </w:r>
          </w:p>
        </w:tc>
      </w:tr>
      <w:tr>
        <w:trPr>
          <w:trHeight w:val="54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șteșuguri uitate – caligraf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br/>
              <w:t>Curs de caligrafie, de istoria scrisului și a cărții și de legătorie de cart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nvitarea tenismanului Adrian Ungur pentru a sta de vorbă cu fani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atică temporară Tehnica de-a lungul timpulu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a anuală de comunicări ştiintifice ediţia a XLV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comunicări ştiinţifice</w:t>
            </w:r>
          </w:p>
        </w:tc>
      </w:tr>
      <w:tr>
        <w:trPr>
          <w:trHeight w:val="59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ţia “Afişele Teatrului “Al. Davila”, din perioada 1995-20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Teatrului pentru Copii “Aschiut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 Valea Stânii, Racoviţa, Mioven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antier arheologic</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fecţionarea căciulilor din blană – un meşteşug străvech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şi documentare, film documentar</w:t>
            </w:r>
          </w:p>
        </w:tc>
      </w:tr>
      <w:tr>
        <w:trPr>
          <w:trHeight w:val="586"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ăpuşi şi poveşti cu  Ştefania Crişan din Galaţ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documentară,</w:t>
              <w:br/>
              <w:t>film documentar</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iii Argeşului, ediţia a IX-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 cultural-naţional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atalog – Fiii Argeşului, ediţia a VI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Lansare volum</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itare volum: Museum XIV, Studii şi comunicări ştiinţifice de istorie şi etnografi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Lansare volum</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ârgul meşterilor populari, ediţia a XX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cu vânzare</w:t>
            </w:r>
          </w:p>
        </w:tc>
      </w:tr>
      <w:tr>
        <w:trPr>
          <w:trHeight w:val="140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criitori argeșeni în</w:t>
              <w:br/>
              <w:t>conștiința</w:t>
              <w:br/>
              <w:t>contemporanilo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25 sept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carte, reviste, albume,</w:t>
              <w:br/>
              <w:t>ale scriitorilor argeșeni din colecțiile BJA, în colaborare cu Filiala Pitești a Uniunii Scriitorilor din România și Liga</w:t>
              <w:br/>
              <w:t>Scriitorilor Argeș.</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uginoasa, locul copilăriei lui Gh. Brătianu</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 sept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Vizită de </w:t>
            </w:r>
            <w:r>
              <w:rPr>
                <w:rFonts w:eastAsia="Times New Roman"/>
              </w:rPr>
              <w:fldChar w:fldCharType="begin"/>
            </w:r>
            <w:r>
              <w:rPr>
                <w:rFonts w:eastAsia="Times New Roman"/>
              </w:rPr>
              <w:instrText xml:space="preserve"> PAGE \* ARABIC </w:instrText>
            </w:r>
            <w:r>
              <w:rPr>
                <w:rFonts w:eastAsia="Times New Roman"/>
              </w:rPr>
              <w:fldChar w:fldCharType="separate"/>
            </w:r>
            <w:r>
              <w:rPr>
                <w:rFonts w:eastAsia="Times New Roman"/>
              </w:rPr>
              <w:t>34</w:t>
            </w:r>
            <w:r>
              <w:rPr>
                <w:rFonts w:eastAsia="Times New Roman"/>
              </w:rPr>
              <w:fldChar w:fldCharType="end"/>
            </w:r>
            <w:r>
              <w:rPr>
                <w:rFonts w:eastAsia="Times New Roman"/>
              </w:rPr>
              <w:t>ditor la Palatul Memorial „Al. I. Cuza“ Ruginoasa</w:t>
            </w:r>
          </w:p>
        </w:tc>
      </w:tr>
      <w:tr>
        <w:trPr>
          <w:trHeight w:val="122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lele Teatrului “Al. Davila”</w:t>
              <w:br/>
              <w:t>- Spectacol în aer liber în Piaţa Teatrului;</w:t>
              <w:br/>
              <w:t>Paradă în costume de teatru pe Strada Mare (Teatru-Piaţa Vasile Milea şi retu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7 septembrie-</w:t>
            </w:r>
          </w:p>
          <w:p>
            <w:pPr>
              <w:pStyle w:val="Normal"/>
              <w:spacing w:lineRule="auto" w:line="240" w:before="0" w:after="0"/>
              <w:jc w:val="center"/>
              <w:rPr>
                <w:rFonts w:eastAsia="Times New Roman"/>
              </w:rPr>
            </w:pPr>
            <w:r>
              <w:rPr>
                <w:rFonts w:eastAsia="Times New Roman"/>
              </w:rPr>
              <w:t>4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schiderea noii stagiuni teatrale 2015-2016, premieră la Secţia Dram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9 sept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952"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moria muzicalăargeșeană – ZiuaMondială a Muzicii– 1 octombri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28 septembrie- </w:t>
            </w:r>
          </w:p>
          <w:p>
            <w:pPr>
              <w:pStyle w:val="Normal"/>
              <w:spacing w:lineRule="auto" w:line="240" w:before="0" w:after="0"/>
              <w:jc w:val="center"/>
              <w:rPr>
                <w:rFonts w:eastAsia="Times New Roman"/>
              </w:rPr>
            </w:pPr>
            <w:r>
              <w:rPr>
                <w:rFonts w:eastAsia="Times New Roman"/>
              </w:rPr>
              <w:t>9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dicționare, reviste, albume, enciclopedii,discuri , CD-uri, DVD-uri, partituri din colecțiile BJA.</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eastAsia="Times New Roman"/>
                <w:b/>
                <w:b/>
                <w:bCs/>
                <w:sz w:val="32"/>
                <w:szCs w:val="32"/>
              </w:rPr>
            </w:pPr>
            <w:r>
              <w:rPr>
                <w:rFonts w:eastAsia="Times New Roman"/>
                <w:b/>
                <w:bCs/>
                <w:sz w:val="32"/>
                <w:szCs w:val="32"/>
              </w:rPr>
              <w:t>Luna</w:t>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OCTOMBR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nformație și cunoaștere – piloni ai</w:t>
              <w:br/>
              <w:t>dezvoltării multiculturale durabil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Conferință națională prilejuită de împlinirea a 135 de ani de lectură la Pitești.</w:t>
            </w:r>
          </w:p>
        </w:tc>
      </w:tr>
      <w:tr>
        <w:trPr>
          <w:trHeight w:val="87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alonul CărțiiArgeșene, Ediția a X-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Lansări de carte, conferințe publice, vernisaje,</w:t>
              <w:br/>
              <w:t>recitaluri, desfășurate în cadrul Salonului Cartii Argeșene, Ediția a X –a.</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ultura în spații</w:t>
              <w:br/>
              <w:t>neconvențional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Ziua Mondială a Muzicii.</w:t>
              <w:br/>
              <w:t>Prelegere, prezentare power-point și audiții muyical dedicate Zilei Internaționale a Muzicii – 1 octombrie.</w:t>
            </w:r>
          </w:p>
        </w:tc>
      </w:tr>
      <w:tr>
        <w:trPr>
          <w:trHeight w:val="140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gora europeană</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uropa în viața noastră</w:t>
              <w:br/>
              <w:t>Sesiune de informare privind cunoașterea domeniilor și direcțiilor de acțiune ale Uniunii Europene; participă elevi de la instituțiile de invățământ din județul Argeș.</w:t>
            </w:r>
          </w:p>
        </w:tc>
      </w:tr>
      <w:tr>
        <w:trPr>
          <w:trHeight w:val="1413"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Universul Minunat al Cărților</w:t>
              <w:br/>
              <w:t>Ore de lectură, dezbatere interactivă, vizionare de filme documentare, concursuri, având în scop îmbogățirea și aprofundarea cunoștințelor de cultură</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ucație rutieră, educație pentru viață. Oră de lectură și informare, prezentare power- point, dezbatere interactivă.</w:t>
            </w:r>
          </w:p>
        </w:tc>
      </w:tr>
      <w:tr>
        <w:trPr>
          <w:trHeight w:val="148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ducație pentru sănătate, educație pentru viață. Copiii, sănătatea și alimentația în Uniunea Europeană.</w:t>
              <w:br/>
              <w:t>Oră de informare cu privire la regulile de bază pentru o dentiție sănătoasă.</w:t>
            </w:r>
          </w:p>
        </w:tc>
      </w:tr>
      <w:tr>
        <w:trPr>
          <w:trHeight w:val="12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unetul muzicii.</w:t>
              <w:br/>
              <w:t>Spectacol de muzică clasică, susținut de elevi și profesori de la Liceul de Artă Dinu Lipatti din Pitești.</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Și nouă ne pasă!</w:t>
              <w:br/>
              <w:t>Premierea concursului de machete Și nouă ne pasa!; parteneriat cu S.C. Apă Canal 2000 din Pitești.</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șteșuguri uitate – caligrafia.</w:t>
              <w:br/>
              <w:t>Curs de caligrafie, de istoria scrisului și a cărții și de legătorie de cart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s</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Mondială a Animalelor</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s</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rdwatching</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41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s</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lante şi animale ocrotite din judeţul Argeş</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s</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tia Naţională de Artă Naiv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a anuală de comunicări ştiinţifice „185 de ani de la moartea  cărturarului Dinicu Golescu”</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naţional</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la Festivalul Internaţional din Serb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plas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 la Secţia Estradă (Revist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90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lang w:val="it-IT"/>
              </w:rPr>
              <w:t>Prezentarea noutăţilor editoriale din anii 2013-2015 ale Editurii Alean a instituţiei noastre în cadrul Salonului cărţii argeşe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99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lang w:val="it-IT"/>
              </w:rPr>
              <w:t>Întâlnirea de toamnă a membrilor Asociaţiei folcloriştilor argeşeni „C.  Rădulescu-Codin”</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69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Internaţională a Vârstnicilo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692"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Tinereţe fără bătrâneţe“,  </w:t>
              <w:br/>
              <w:t>Ediţia a VII -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tivităţi de socializare ale persoanelor de vârsta a treia</w:t>
            </w:r>
          </w:p>
        </w:tc>
      </w:tr>
      <w:tr>
        <w:trPr>
          <w:trHeight w:val="98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Speranţe argeşen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octombrie-5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de către Şcoala Populară de Arte Piteşti, a festivalului-concurs judeţean de muzică uşoară  pentru copiii din cls. V-VIII şi muzică cultă pentru cls. I-XII</w:t>
            </w:r>
          </w:p>
        </w:tc>
      </w:tr>
      <w:tr>
        <w:trPr>
          <w:trHeight w:val="104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alonul Cărții</w:t>
              <w:br/>
              <w:t>Argeșene,Ediția a</w:t>
              <w:br/>
              <w:t>IX-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17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lansarea unor volume, lecturi publice, cu</w:t>
              <w:br/>
              <w:t>participarea editurilor din Județul Argeș.</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Ziua şcol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ui program artistic dedicat zilei şcolii.</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 – 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Reuniunea teatrelor profesioniste de estradă (Piteşti, Ploieşti, </w:t>
            </w:r>
          </w:p>
          <w:p>
            <w:pPr>
              <w:pStyle w:val="Normal"/>
              <w:spacing w:lineRule="auto" w:line="240" w:before="0" w:after="0"/>
              <w:jc w:val="center"/>
              <w:rPr>
                <w:rFonts w:eastAsia="Times New Roman"/>
                <w:lang w:val="ro-RO"/>
              </w:rPr>
            </w:pPr>
            <w:r>
              <w:rPr>
                <w:rFonts w:eastAsia="Times New Roman"/>
              </w:rPr>
              <w:t>Bucureşti, Deva, Cluj)</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18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Reuniunea teatrelor profesioniste de estradă (Piteşti, Ploieşti, Bucureşti, Deva, Cluj) </w:t>
            </w:r>
          </w:p>
          <w:p>
            <w:pPr>
              <w:pStyle w:val="Normal"/>
              <w:spacing w:lineRule="auto" w:line="240" w:before="0" w:after="0"/>
              <w:jc w:val="center"/>
              <w:rPr>
                <w:rFonts w:eastAsia="Times New Roman"/>
              </w:rPr>
            </w:pPr>
            <w:r>
              <w:rPr>
                <w:rFonts w:eastAsia="Calibri" w:cs="Calibri"/>
              </w:rPr>
              <w:t xml:space="preserve"> </w:t>
            </w:r>
            <w:r>
              <w:rPr>
                <w:rFonts w:eastAsia="Times New Roman"/>
              </w:rPr>
              <w:t>regim turneu</w:t>
            </w:r>
          </w:p>
        </w:tc>
      </w:tr>
      <w:tr>
        <w:trPr>
          <w:trHeight w:val="926"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ul naţional de creaţie „Pe aripile poeziei”, ediţia a X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7-18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ologi români</w:t>
              <w:br/>
              <w:t>ortodocși din sec.XX</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9-30 octo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reviste și fotografii din colecțiile BJA.</w:t>
            </w:r>
          </w:p>
        </w:tc>
      </w:tr>
      <w:tr>
        <w:trPr>
          <w:trHeight w:val="112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Tabăra de tradiţii “Sumedru la Florica” </w:t>
              <w:br/>
              <w:t>Ediţia a XII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25 octo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abăra de pictură “Sumedru  la Florica”, serbare  câmpenească</w:t>
              <w:br/>
              <w:t>Spectacol folcloric: ansamblul Sviniţa  -  Mehedinţi, ansamblul Dorul – Piteşti</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Galeria monografilor musceleni: Preot Ioan Răuţescu</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 octo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Simpozion şi expoziţie</w:t>
            </w:r>
          </w:p>
        </w:tc>
      </w:tr>
      <w:tr>
        <w:trPr>
          <w:trHeight w:val="92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naţională de artă naivă, ediţia  a XLV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3-25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Vizită de lucru la  Muzeul Ţăranului Român şi Muzeul Satului “Astra” Sibiu</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25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elevilor şi a profesorilor la cele două muzee şi cunoaşterea unora dintre cele mai importante lucrări de artă tradiţională şi modernă.</w:t>
            </w:r>
          </w:p>
        </w:tc>
      </w:tr>
      <w:tr>
        <w:trPr>
          <w:trHeight w:val="91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vocarea familiei Golescu. Contribuţia acestora la dezvoltarea istoriei şi</w:t>
              <w:br/>
              <w:t xml:space="preserve">            culturii româneşt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naţional</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Retrospectivă. Nicolae Grant (1868-1950)-65 de ani de la moartea pictorului. Expoziţie şi editare biografie- album.</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octo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naţional</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tc>
        <w:tc>
          <w:tcPr>
            <w:tcW w:w="4060" w:type="dxa"/>
            <w:tcBorders/>
            <w:vAlign w:val="center"/>
          </w:tcPr>
          <w:p>
            <w:pPr>
              <w:pStyle w:val="Normal"/>
              <w:snapToGrid w:val="false"/>
              <w:spacing w:lineRule="auto" w:line="240" w:before="0" w:after="0"/>
              <w:rPr>
                <w:rFonts w:eastAsia="Times New Roman"/>
                <w:b/>
                <w:b/>
                <w:bCs/>
                <w:sz w:val="36"/>
                <w:szCs w:val="36"/>
              </w:rPr>
            </w:pPr>
            <w:r>
              <w:rPr>
                <w:rFonts w:eastAsia="Times New Roman"/>
                <w:b/>
                <w:bCs/>
                <w:sz w:val="36"/>
                <w:szCs w:val="36"/>
              </w:rPr>
            </w:r>
          </w:p>
          <w:p>
            <w:pPr>
              <w:pStyle w:val="Normal"/>
              <w:spacing w:lineRule="auto" w:line="240" w:before="0" w:after="0"/>
              <w:rPr>
                <w:rFonts w:eastAsia="Times New Roman"/>
                <w:b/>
                <w:b/>
                <w:bCs/>
                <w:sz w:val="36"/>
                <w:szCs w:val="36"/>
              </w:rPr>
            </w:pPr>
            <w:r>
              <w:rPr>
                <w:rFonts w:eastAsia="Times New Roman"/>
                <w:b/>
                <w:bCs/>
                <w:sz w:val="36"/>
                <w:szCs w:val="36"/>
              </w:rPr>
            </w:r>
          </w:p>
          <w:p>
            <w:pPr>
              <w:pStyle w:val="Normal"/>
              <w:spacing w:lineRule="auto" w:line="240" w:before="0" w:after="0"/>
              <w:rPr/>
            </w:pPr>
            <w:r>
              <w:rPr>
                <w:rFonts w:eastAsia="Times New Roman"/>
                <w:b/>
                <w:bCs/>
                <w:sz w:val="36"/>
                <w:szCs w:val="36"/>
              </w:rPr>
              <w:t>Luna              NOIEMBR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141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Universul cărților.</w:t>
              <w:br/>
              <w:t>Ore de lectură, dezbatere interactivă, vizionări de filme documentare, concursuri, având în scop îmbogățirea și aprofundarea cunoștințelor de cultură generală.</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șteșuguri uitate - caligrafia.</w:t>
              <w:br/>
              <w:t>Curs de caligrafie, de istoria scrisului și a cărții și de legătorie de carte.</w:t>
            </w:r>
          </w:p>
        </w:tc>
      </w:tr>
      <w:tr>
        <w:trPr>
          <w:trHeight w:val="9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ucație rutieră, educație pentru viață. Oră de lectură și informare, prezentare power- point, dezbatere interactivă.</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ucație pentru sănătate, educație pentru viață. Oră de informare cu privire la regulile de bază pentru o dentiție sănătoasă.</w:t>
            </w:r>
          </w:p>
        </w:tc>
      </w:tr>
      <w:tr>
        <w:trPr>
          <w:trHeight w:val="112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eorganizarea expoziţiei de bază prin amenaj area vitrinelor care să etaleze discipline sportive noi cum ar fi: motociclism, columbofili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9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aniversară Liviu Rebreanu - 130 ani de la nastere. Baterea unei medali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fecţionarea şiţei şi şindrilei – un meşteşug încă actual</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rcetare, documentare şi realizare film documentar</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 Corul “Ars No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Premieră</w:t>
            </w:r>
          </w:p>
          <w:p>
            <w:pPr>
              <w:pStyle w:val="Normal"/>
              <w:spacing w:lineRule="auto" w:line="240" w:before="0" w:after="0"/>
              <w:jc w:val="center"/>
              <w:rPr>
                <w:rFonts w:eastAsia="Times New Roman"/>
              </w:rPr>
            </w:pPr>
            <w:r>
              <w:rPr>
                <w:rFonts w:eastAsia="Times New Roman"/>
              </w:rPr>
            </w:r>
          </w:p>
        </w:tc>
      </w:tr>
      <w:tr>
        <w:trPr>
          <w:trHeight w:val="99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aniversară a unui artist plastic</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9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retrospectivă a unui meşter popula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ţional al</w:t>
            </w:r>
          </w:p>
          <w:p>
            <w:pPr>
              <w:pStyle w:val="Normal"/>
              <w:spacing w:lineRule="auto" w:line="240" w:before="0" w:after="0"/>
              <w:jc w:val="center"/>
              <w:rPr/>
            </w:pPr>
            <w:r>
              <w:rPr>
                <w:rFonts w:eastAsia="Calibri" w:cs="Calibri"/>
              </w:rPr>
              <w:t xml:space="preserve"> </w:t>
            </w:r>
            <w:r>
              <w:rPr>
                <w:rFonts w:eastAsia="Times New Roman"/>
              </w:rPr>
              <w:t>Teatrului de Studio</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cordare premiu</w:t>
            </w:r>
          </w:p>
        </w:tc>
      </w:tr>
      <w:tr>
        <w:trPr>
          <w:trHeight w:val="21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ortul popular</w:t>
              <w:br/>
              <w:t>românesc. O poveste</w:t>
              <w:br/>
              <w:t>în imagin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16 noi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albume, cărți poștale și monografii din colecțiile</w:t>
              <w:br/>
              <w:t>BJA, în colaborare cu Centrul Județean pentru Conservarea și</w:t>
              <w:br/>
              <w:t>Promovarea Culturii Tradiționale Argeș, reprezentând portul</w:t>
              <w:br/>
              <w:t>popular din cele trei provincii istorice.</w:t>
            </w:r>
          </w:p>
        </w:tc>
      </w:tr>
      <w:tr>
        <w:trPr>
          <w:trHeight w:val="69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icii artişti ai tradiţiilor, ediţia a V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 noi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temporară</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trimoniul  cultural naţional – trecut şi perspectivă, ediţia  a IV-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 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judeţean</w:t>
            </w:r>
          </w:p>
        </w:tc>
      </w:tr>
      <w:tr>
        <w:trPr>
          <w:trHeight w:val="108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ului naţional al grupurilor vocal-folclorice bărbăteşti„DOREL MANEA”,  ediţia a I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3-15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naţional</w:t>
            </w:r>
          </w:p>
        </w:tc>
      </w:tr>
      <w:tr>
        <w:trPr>
          <w:trHeight w:val="704"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Din colecțiile BJA :</w:t>
              <w:br/>
              <w:t>Laureați ai premiului Nobel</w:t>
              <w:br/>
              <w:t>pentru Literatur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6-26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ărți și reviste din colecțiile BJA.</w:t>
            </w:r>
          </w:p>
        </w:tc>
      </w:tr>
      <w:tr>
        <w:trPr>
          <w:trHeight w:val="588"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inu Pillat, 94 de ani de la naştere, scriitor  în vremuri tulburi,  Ediţia a II- 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7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esiune de comunicări ştiinţifice</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Naţional de Muzică Uşoară “Vasile Veselovsk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8-29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Concurs internaţional de muzică uşoară, organizat de Şcoala Populară de Arte Piteşti şi Asociaţia “Vasile Veselovski”</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ărbători precreștine şi ortodoxismul românesc</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9 noi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 naţional</w:t>
            </w:r>
          </w:p>
        </w:tc>
      </w:tr>
      <w:tr>
        <w:trPr>
          <w:trHeight w:val="992"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Internaţional al Teatrului de Studio, Ediţia a XIX-a şi Festivalul Balcanic al Teatrului de Studio, Ediţia a V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0-25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w:t>
            </w:r>
          </w:p>
        </w:tc>
      </w:tr>
      <w:tr>
        <w:trPr>
          <w:trHeight w:val="19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ul Naţional “Brătienii în istoria românilor”, Ediţia a XVI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4-25 noi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municări ştiinţifice, dezbateri, vizitarea expoziţiilor permanente</w:t>
              <w:br/>
              <w:t>Participanţi: Universitatea din Piteşti- Facultatea de istorie, Centrul de Studii şi Păstrare a Arhivelor Militare Istorice –Piteşti, Institutul de Istorie "A.D. Xenopol" Iaşi, Institutul de Investigare a Crimelor Comunismului şi Memoria Exilului Românesc</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918 - Unirea tuturor românilo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 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locviu Judeţean</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Decembrie  - Unirea tuturor Românilor</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6 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artistic dedicat Zilei Naționale a României</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Ziua naţională a României </w:t>
            </w:r>
          </w:p>
          <w:p>
            <w:pPr>
              <w:pStyle w:val="Normal"/>
              <w:spacing w:lineRule="auto" w:line="240" w:before="0" w:after="0"/>
              <w:jc w:val="center"/>
              <w:rPr>
                <w:rFonts w:eastAsia="Times New Roman"/>
              </w:rPr>
            </w:pPr>
            <w:r>
              <w:rPr>
                <w:rFonts w:eastAsia="Times New Roman"/>
              </w:rPr>
              <w:t>simpozion 27 noiembri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impozion</w:t>
            </w:r>
          </w:p>
        </w:tc>
      </w:tr>
      <w:tr>
        <w:trPr>
          <w:trHeight w:val="141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România și Primul</w:t>
              <w:br/>
              <w:t>Război Mondial.</w:t>
              <w:br/>
              <w:t>Desăvârșirea</w:t>
              <w:br/>
              <w:t>unității statal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noiembrie-7 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Expoziție de documente, reviste, enciclopedii din colecțiile BJA, în colaborare cu Centrul Militar Pitești și cu Arhivele</w:t>
              <w:br/>
              <w:t>Naționale Pitești, dedicată Zilei de 1 Decembrie – Ziua Națională a României</w:t>
            </w:r>
          </w:p>
        </w:tc>
      </w:tr>
      <w:tr>
        <w:trPr>
          <w:trHeight w:val="125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Internaţională de Arte Plastice, Decorative şi Tradiţionale  dedicate zilei de 1 Decembrie-Ziua Naţională a Românie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7 noiembrie-30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de către Şcoala de Arte a Expoziţiei Internaţionale de Arte Plastice, Decorative şi Tradiţionale la care participă artişti plastici din România şi Europa.</w:t>
            </w:r>
          </w:p>
        </w:tc>
      </w:tr>
      <w:tr>
        <w:trPr>
          <w:trHeight w:val="71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Unirii Bucovinei cu Român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8 noi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686"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 Ziua Naţională a României “Pe-al nostru steag e scris Unir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0 noi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465" w:hRule="atLeast"/>
        </w:trPr>
        <w:tc>
          <w:tcPr>
            <w:tcW w:w="12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c>
          <w:tcPr>
            <w:tcW w:w="2884" w:type="dxa"/>
            <w:tcBorders/>
            <w:vAlign w:val="center"/>
          </w:tcPr>
          <w:p>
            <w:pPr>
              <w:pStyle w:val="Normal"/>
              <w:snapToGrid w:val="false"/>
              <w:spacing w:lineRule="auto" w:line="240" w:before="0" w:after="0"/>
              <w:jc w:val="center"/>
              <w:rPr>
                <w:rFonts w:eastAsia="Times New Roman"/>
                <w:b/>
                <w:b/>
                <w:bCs/>
                <w:sz w:val="32"/>
                <w:szCs w:val="32"/>
              </w:rPr>
            </w:pPr>
            <w:r>
              <w:rPr>
                <w:rFonts w:eastAsia="Times New Roman"/>
                <w:b/>
                <w:bCs/>
                <w:sz w:val="32"/>
                <w:szCs w:val="32"/>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b/>
                <w:b/>
                <w:sz w:val="36"/>
                <w:szCs w:val="36"/>
              </w:rPr>
            </w:pPr>
            <w:r>
              <w:rPr>
                <w:rFonts w:eastAsia="Times New Roman"/>
                <w:b/>
                <w:sz w:val="36"/>
                <w:szCs w:val="36"/>
              </w:rPr>
            </w:r>
          </w:p>
          <w:p>
            <w:pPr>
              <w:pStyle w:val="Normal"/>
              <w:spacing w:lineRule="auto" w:line="240" w:before="0" w:after="0"/>
              <w:jc w:val="center"/>
              <w:rPr>
                <w:rFonts w:eastAsia="Times New Roman"/>
                <w:b/>
                <w:b/>
                <w:sz w:val="36"/>
                <w:szCs w:val="36"/>
              </w:rPr>
            </w:pPr>
            <w:r>
              <w:rPr>
                <w:rFonts w:eastAsia="Times New Roman"/>
                <w:b/>
                <w:sz w:val="36"/>
                <w:szCs w:val="36"/>
              </w:rPr>
              <w:t>Luna</w:t>
            </w:r>
          </w:p>
          <w:p>
            <w:pPr>
              <w:pStyle w:val="Normal"/>
              <w:spacing w:lineRule="auto" w:line="240" w:before="0" w:after="0"/>
              <w:jc w:val="center"/>
              <w:rPr>
                <w:rFonts w:eastAsia="Times New Roman"/>
                <w:b/>
                <w:b/>
                <w:sz w:val="36"/>
                <w:szCs w:val="36"/>
              </w:rPr>
            </w:pPr>
            <w:r>
              <w:rPr>
                <w:rFonts w:eastAsia="Times New Roman"/>
                <w:b/>
                <w:sz w:val="36"/>
                <w:szCs w:val="36"/>
              </w:rPr>
            </w:r>
          </w:p>
        </w:tc>
        <w:tc>
          <w:tcPr>
            <w:tcW w:w="4060"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b/>
                <w:b/>
                <w:bCs/>
                <w:sz w:val="36"/>
                <w:szCs w:val="36"/>
              </w:rPr>
            </w:pPr>
            <w:r>
              <w:rPr>
                <w:rFonts w:eastAsia="Times New Roman"/>
                <w:b/>
                <w:bCs/>
                <w:sz w:val="36"/>
                <w:szCs w:val="36"/>
              </w:rPr>
              <w:t>DECEMBRIE</w:t>
            </w:r>
          </w:p>
        </w:tc>
        <w:tc>
          <w:tcPr>
            <w:tcW w:w="1857" w:type="dxa"/>
            <w:tcBorders/>
            <w:vAlign w:val="center"/>
          </w:tcPr>
          <w:p>
            <w:pPr>
              <w:pStyle w:val="Normal"/>
              <w:snapToGrid w:val="false"/>
              <w:spacing w:lineRule="auto" w:line="240" w:before="0" w:after="0"/>
              <w:jc w:val="center"/>
              <w:rPr>
                <w:rFonts w:eastAsia="Times New Roman"/>
                <w:b/>
                <w:b/>
                <w:bCs/>
                <w:sz w:val="36"/>
                <w:szCs w:val="36"/>
              </w:rPr>
            </w:pPr>
            <w:r>
              <w:rPr>
                <w:rFonts w:eastAsia="Times New Roman"/>
                <w:b/>
                <w:bCs/>
                <w:sz w:val="36"/>
                <w:szCs w:val="36"/>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4380" w:type="dxa"/>
            <w:tcBorders/>
            <w:vAlign w:val="center"/>
          </w:tcPr>
          <w:p>
            <w:pPr>
              <w:pStyle w:val="Normal"/>
              <w:snapToGrid w:val="false"/>
              <w:spacing w:lineRule="auto" w:line="240" w:before="0" w:after="0"/>
              <w:jc w:val="center"/>
              <w:rPr>
                <w:rFonts w:eastAsia="Times New Roman"/>
              </w:rPr>
            </w:pPr>
            <w:r>
              <w:rPr>
                <w:rFonts w:eastAsia="Times New Roman"/>
              </w:rPr>
            </w:r>
          </w:p>
        </w:tc>
      </w:tr>
      <w:tr>
        <w:trPr>
          <w:trHeight w:val="84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ultura în spaţii neconvenţionale</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răciunul la români.</w:t>
              <w:br/>
              <w:t>Recital de colinde, susținut de Grupul Vocal ARMONIA al Centrului Cultural Pitești.</w:t>
            </w:r>
          </w:p>
        </w:tc>
      </w:tr>
      <w:tr>
        <w:trPr>
          <w:trHeight w:val="7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t>Colinde,colinde... e vremea colindelor !Recital muzical - literar, susținut de elevi de la Școala Ion Pillat din Pitești.</w:t>
            </w:r>
          </w:p>
        </w:tc>
      </w:tr>
      <w:tr>
        <w:trPr>
          <w:trHeight w:val="84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eșteșuguri uitate - caligrafia.Curs de caligrafie, de istoria scrisului și a cărții și</w:t>
              <w:br/>
              <w:t>de legătorie de carte.</w:t>
            </w:r>
          </w:p>
        </w:tc>
      </w:tr>
      <w:tr>
        <w:trPr>
          <w:trHeight w:val="140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ducație pentru sănătate, educație pentru viață. Însemnătatea prevenirii cariilor dentare la copii. Oră de informare cu privire la regulile de bază pentru o dentiție sănătoasă.</w:t>
            </w:r>
          </w:p>
        </w:tc>
      </w:tr>
      <w:tr>
        <w:trPr>
          <w:trHeight w:val="987"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fără zidur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unetul muzicii.</w:t>
              <w:br/>
              <w:t xml:space="preserve">Spectacol de muzică clasică, susținut de elevi și profesori de la Liceul de Artă Dinu Lipatti </w:t>
            </w:r>
          </w:p>
          <w:p>
            <w:pPr>
              <w:pStyle w:val="Normal"/>
              <w:spacing w:lineRule="auto" w:line="240" w:before="0" w:after="0"/>
              <w:jc w:val="center"/>
              <w:rPr>
                <w:rFonts w:eastAsia="Times New Roman"/>
              </w:rPr>
            </w:pPr>
            <w:r>
              <w:rPr>
                <w:rFonts w:eastAsia="Times New Roman"/>
              </w:rPr>
              <w:t>din Pitești.</w:t>
            </w:r>
          </w:p>
        </w:tc>
      </w:tr>
      <w:tr>
        <w:trPr>
          <w:trHeight w:val="1031"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urs de teatru pentru tineri - ”Dintre sute de catarg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în parteneriat cu Şcoala Populară de Arte şi Meserii Sfantu Gheorghe şi cu Şcoala Populară de Arte şi Meserii Cluj</w:t>
            </w:r>
          </w:p>
        </w:tc>
      </w:tr>
      <w:tr>
        <w:trPr>
          <w:trHeight w:val="12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ârvu Mutu -</w:t>
              <w:br/>
              <w:t>Zugravu</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a județeană de icoane - Parvu Mutu - Zugravu, ediția</w:t>
              <w:br/>
              <w:t>a VI -a; parteneriat cu Centrul Județean pentru Conservarea și</w:t>
              <w:br/>
              <w:t>Promovarea Culturii Tradiționale Argeș.</w:t>
            </w:r>
          </w:p>
        </w:tc>
      </w:tr>
      <w:tr>
        <w:trPr>
          <w:trHeight w:val="612"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lang w:val="it-IT"/>
              </w:rPr>
              <w:t>Premiera Ansamblului „Dorul” şi a Orchestrei „Doina Argeşulu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emier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ortul popular din Argeş şi Muscel</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ipărire şi lansare catalog</w:t>
            </w:r>
          </w:p>
        </w:tc>
      </w:tr>
      <w:tr>
        <w:trPr>
          <w:trHeight w:val="600" w:hRule="atLeast"/>
        </w:trPr>
        <w:tc>
          <w:tcPr>
            <w:tcW w:w="12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eastAsia="Times New Roman"/>
              </w:rPr>
            </w:pPr>
            <w:r>
              <w:rPr>
                <w:rFonts w:eastAsia="Times New Roman"/>
              </w:rPr>
              <w:t>Premiile Muzeului Goleşti, ediţia  a V-a</w:t>
            </w:r>
          </w:p>
        </w:tc>
        <w:tc>
          <w:tcPr>
            <w:tcW w:w="185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rnare premii colaboratori</w:t>
            </w:r>
          </w:p>
        </w:tc>
      </w:tr>
      <w:tr>
        <w:trPr>
          <w:trHeight w:val="127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I Principati Romeni e l Europa Orientale nella cartografia Occidentale dal Rinascimento all Eta del Lum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cartografică organizată în parteneriat cu Institutul Român de Cultură şi Cercetare Umanistică din Veneţia, la Palazzo Loredan din Veneţia</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 de colinde</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Spectacol</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Naţională a Români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3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Persoanelor cu dizabilităţ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84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a judeţeană de icoane „Pârvu Mutu” – ediţia a VI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3 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ţie judeţeană</w:t>
            </w:r>
          </w:p>
        </w:tc>
      </w:tr>
      <w:tr>
        <w:trPr>
          <w:trHeight w:val="17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 xml:space="preserve">Din ghetuţa lui Moş  Nicolae, </w:t>
              <w:br/>
              <w:t>Ediţia a II- 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4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rPr>
              <w:t>Găzduire  serbare a copiilor din centrele de asistenţă sociala, Complexul de Servicii Comunitare „Sf. Constantin şi Elena” Piteşti</w:t>
              <w:br/>
              <w:t>Centrul de tip familial Valea Mare, Ştefăneşti</w:t>
              <w:br/>
              <w:t>Complexul de Servicii pentru copiii cu handicap, Trivale-Piteşti</w:t>
            </w:r>
          </w:p>
        </w:tc>
      </w:tr>
      <w:tr>
        <w:trPr>
          <w:trHeight w:val="15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rPr>
              <w:t>„</w:t>
            </w:r>
            <w:r>
              <w:rPr>
                <w:rFonts w:eastAsia="Calibri" w:cs="Calibri"/>
                <w:lang w:val="it-IT"/>
              </w:rPr>
              <w:t xml:space="preserve"> </w:t>
            </w:r>
            <w:r>
              <w:rPr>
                <w:rFonts w:eastAsia="Times New Roman"/>
                <w:lang w:val="it-IT"/>
              </w:rPr>
              <w:t xml:space="preserve">FLORILE DALBE” – Festivalul obiceiurilor tradiţionale de Crăciun şi Anul Nou, ediţia a XXXV-a </w:t>
              <w:br/>
              <w:t>fazele zonale: 5,12,13 decembrie</w:t>
              <w:br/>
              <w:t xml:space="preserve">- etapa finală: 17 decembrie – </w:t>
            </w:r>
          </w:p>
          <w:p>
            <w:pPr>
              <w:pStyle w:val="Normal"/>
              <w:spacing w:lineRule="auto" w:line="240" w:before="0" w:after="0"/>
              <w:jc w:val="center"/>
              <w:rPr>
                <w:rFonts w:eastAsia="Times New Roman"/>
              </w:rPr>
            </w:pPr>
            <w:r>
              <w:rPr>
                <w:rFonts w:eastAsia="Times New Roman"/>
                <w:lang w:val="it-IT"/>
              </w:rPr>
              <w:t>Curtea de Argeș</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5-17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 obiceiurilor tradiţionale de Crăciun şi Anul Nou</w:t>
            </w:r>
          </w:p>
        </w:tc>
      </w:tr>
      <w:tr>
        <w:trPr>
          <w:trHeight w:val="1057"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br/>
              <w:t>Vizita de lucru la Teatrul  National de Opereta “Ion Dacian”, Muzeul G. Enescu</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6-13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articiparea elevilor si a profesorilor la un spectacol de opereta si cunoasterea unora dintre cele mai importante lucrari de arta.</w:t>
            </w:r>
          </w:p>
        </w:tc>
      </w:tr>
      <w:tr>
        <w:trPr>
          <w:trHeight w:val="70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 uită cum ninge decembre!</w:t>
              <w:br/>
              <w:t xml:space="preserve"> ediţia a IV-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7-18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gram educaţional pentru grădiniţe şi şcoli</w:t>
            </w:r>
          </w:p>
        </w:tc>
      </w:tr>
      <w:tr>
        <w:trPr>
          <w:trHeight w:val="41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Ziua Constituţie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8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r>
        <w:trPr>
          <w:trHeight w:val="127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Nicolae Iorga la ceas aniversar</w:t>
            </w:r>
          </w:p>
          <w:p>
            <w:pPr>
              <w:pStyle w:val="Normal"/>
              <w:spacing w:lineRule="auto" w:line="240" w:before="0" w:after="0"/>
              <w:jc w:val="center"/>
              <w:rPr/>
            </w:pPr>
            <w:r>
              <w:rPr>
                <w:rFonts w:eastAsia="Calibri" w:cs="Calibri"/>
              </w:rPr>
              <w:t xml:space="preserve"> </w:t>
            </w:r>
            <w:r>
              <w:rPr>
                <w:rFonts w:eastAsia="Times New Roman"/>
              </w:rPr>
              <w:t>(5 Iunie1871 - 27 noiembrie1940)</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8-11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albume, reviste, fotografii din colecțiile BJA, dedicată împlinirii a 75 de ani de la trecerea în neființă a marelui istoric, scriitor, publicist și om politic.</w:t>
            </w:r>
          </w:p>
        </w:tc>
      </w:tr>
      <w:tr>
        <w:trPr>
          <w:trHeight w:val="211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Judeţean pentru Conservarea şi Promovarea Culturii Tradiţionale din Arge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 xml:space="preserve">Florile dalbe” </w:t>
            </w:r>
          </w:p>
          <w:p>
            <w:pPr>
              <w:pStyle w:val="Normal"/>
              <w:spacing w:lineRule="auto" w:line="240" w:before="0" w:after="0"/>
              <w:jc w:val="center"/>
              <w:rPr>
                <w:rFonts w:eastAsia="Times New Roman"/>
                <w:lang w:val="it-IT"/>
              </w:rPr>
            </w:pPr>
            <w:r>
              <w:rPr>
                <w:rFonts w:eastAsia="Times New Roman"/>
                <w:lang w:val="it-IT"/>
              </w:rPr>
              <w:t>Premiera Ansamblului folcloric „Dorul”  și a Orchestrei ”Doina Argeșulu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 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it-IT"/>
              </w:rPr>
            </w:pPr>
            <w:r>
              <w:rPr>
                <w:rFonts w:eastAsia="Times New Roman"/>
                <w:lang w:val="it-IT"/>
              </w:rPr>
              <w:t>Concert-spectacol de Crăciun şi Anul Nou al Centrului Judeţean pentru Conservarea şi Promovarea Culturii Tradiţionale Argeş. Acordarea premiilor din domeniul culturii populare pe anul  2015 . Lansarea „Buletinului informativ” al Centrului Judeţean pentru Conservarea şi Promovarea Culturii Tradiţionale Argeş, Nr.14/2016.</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sca populară, ediţia a VI-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0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telier de creaţie populară</w:t>
            </w:r>
          </w:p>
        </w:tc>
      </w:tr>
      <w:tr>
        <w:trPr>
          <w:trHeight w:val="935"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Festivalul de teatru pentru păpuși</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2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unui festival de teatru de păpuși care se adreseaza tuturor elevilor din scolile populare de arta din Romania</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coraţiuni pentru bradul de Crăciun, ediţia a V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Atelier de creaţie populară</w:t>
            </w:r>
          </w:p>
        </w:tc>
      </w:tr>
      <w:tr>
        <w:trPr>
          <w:trHeight w:val="600"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Şcoala Populară de Arte şi Meserii Piteşti</w:t>
            </w:r>
          </w:p>
        </w:tc>
        <w:tc>
          <w:tcPr>
            <w:tcW w:w="4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rPr>
              <w:br/>
              <w:t>“Crăciunul la noi acasă”</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18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rganizarea de catre reprezentantii tuturor sectiilor scolii a unor programe artistice dedicate sarbatorilor de iarna</w:t>
            </w:r>
          </w:p>
        </w:tc>
      </w:tr>
      <w:tr>
        <w:trPr>
          <w:trHeight w:val="1549" w:hRule="atLeast"/>
        </w:trPr>
        <w:tc>
          <w:tcPr>
            <w:tcW w:w="1296"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entrul Brătianu</w:t>
            </w:r>
          </w:p>
        </w:tc>
        <w:tc>
          <w:tcPr>
            <w:tcW w:w="406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w:t>
            </w:r>
            <w:r>
              <w:rPr>
                <w:rFonts w:eastAsia="Times New Roman"/>
              </w:rPr>
              <w:t>Moş Crăciun în vizită la Florica”,</w:t>
              <w:br/>
              <w:t>Ediţia a VII-a</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4-21 decembrie</w:t>
            </w:r>
          </w:p>
        </w:tc>
        <w:tc>
          <w:tcPr>
            <w:tcW w:w="438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Program artistic susţinut de actori şi copii</w:t>
              <w:br/>
              <w:t>Primirea colindătorilor: Corul Asociaţiei Ofiţerilor în Rezervă şi în Retragere Basarab I, copii din localitatea Nucşoara, jud. Argeş, conduşi de Ion Rodoş</w:t>
            </w:r>
          </w:p>
        </w:tc>
      </w:tr>
      <w:tr>
        <w:trPr>
          <w:trHeight w:val="70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uzeul Viticulturii şi Pomiculturii Goleşti</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Deschide uşa, creştine!</w:t>
              <w:br/>
              <w:t>ediţia a XI-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5-18 decemb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 cultural-artistică de colinde</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eatrul "Al. Davila"</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ert de Colinde cu Corul “Ars Nova”</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8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cert</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Biblioteca Judeţeană Dinicu Golescu</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Tradiții și obiceiuri</w:t>
              <w:br/>
              <w:t>de Crăciun</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18-31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Expoziție de carte, albume, și fotografii din colecțiile BJA.</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Consiliul Judeţean Argeş</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Omagierea evenimentelor petrecute în decembrie 1989</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22 decembrie</w:t>
            </w:r>
          </w:p>
        </w:tc>
        <w:tc>
          <w:tcPr>
            <w:tcW w:w="4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Times New Roman"/>
              </w:rPr>
              <w:t>Manifestare</w:t>
            </w:r>
          </w:p>
        </w:tc>
      </w:tr>
    </w:tbl>
    <w:p>
      <w:pPr>
        <w:pStyle w:val="Normal"/>
        <w:rPr/>
      </w:pPr>
      <w:r>
        <w:rPr/>
      </w:r>
    </w:p>
    <w:p>
      <w:pPr>
        <w:pStyle w:val="Normal"/>
        <w:widowControl/>
        <w:bidi w:val="0"/>
        <w:spacing w:lineRule="auto" w:line="276" w:before="0" w:after="200"/>
        <w:rPr/>
      </w:pPr>
      <w:r>
        <w:rPr/>
        <w:t>Nota: Pot fi iniţiate şi derulate şi alte activităţi şi manifestări cultural-artistice, ştiinţifice, sportive şi sociale pe parcursul anului care nu au fost prinse în calendar dar care vor fi justificate temeinic şi aprobate de către ordonatorul principal de credite. Acestea vor fi făcute în limita bugetului disponibil al Consiliului Judeţean Argeş.</w:t>
      </w:r>
    </w:p>
    <w:sectPr>
      <w:headerReference w:type="default" r:id="rId2"/>
      <w:footerReference w:type="default" r:id="rId3"/>
      <w:type w:val="nextPage"/>
      <w:pgSz w:orient="landscape" w:w="15840" w:h="12240"/>
      <w:pgMar w:left="1417"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o-RO"/>
      </w:rPr>
      <w:t>Anexa 1 la Hot. N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lineRule="auto" w:line="240" w:before="280" w:after="280"/>
    </w:pPr>
    <w:rPr>
      <w:rFonts w:ascii="Calibri" w:hAnsi="Calibri" w:eastAsia="Times New Roman" w:cs="Times New Roman"/>
      <w:color w:val="000000"/>
    </w:rPr>
  </w:style>
  <w:style w:type="paragraph" w:styleId="Font5">
    <w:name w:val="font5"/>
    <w:basedOn w:val="Normal"/>
    <w:qFormat/>
    <w:pPr>
      <w:spacing w:lineRule="auto" w:line="240" w:before="280" w:after="280"/>
    </w:pPr>
    <w:rPr>
      <w:rFonts w:ascii="Calibri" w:hAnsi="Calibri" w:eastAsia="Times New Roman" w:cs="Times New Roman"/>
      <w:i/>
      <w:iCs/>
      <w:color w:val="000000"/>
    </w:rPr>
  </w:style>
  <w:style w:type="paragraph" w:styleId="Font6">
    <w:name w:val="font6"/>
    <w:basedOn w:val="Normal"/>
    <w:qFormat/>
    <w:pPr>
      <w:spacing w:lineRule="auto" w:line="240" w:before="280" w:after="280"/>
    </w:pPr>
    <w:rPr>
      <w:rFonts w:ascii="Calibri" w:hAnsi="Calibri" w:eastAsia="Times New Roman" w:cs="Times New Roman"/>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32"/>
      <w:szCs w:val="32"/>
    </w:rPr>
  </w:style>
  <w:style w:type="paragraph" w:styleId="Xl67">
    <w:name w:val="xl67"/>
    <w:basedOn w:val="Normal"/>
    <w:qFormat/>
    <w:pPr>
      <w:spacing w:lineRule="auto" w:line="240" w:before="280" w:after="280"/>
    </w:pPr>
    <w:rPr>
      <w:rFonts w:ascii="Times New Roman" w:hAnsi="Times New Roman" w:eastAsia="Times New Roman" w:cs="Times New Roman"/>
      <w:b/>
      <w:bCs/>
      <w:sz w:val="36"/>
      <w:szCs w:val="3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3"/>
      <w:szCs w:val="23"/>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3:53:00Z</dcterms:created>
  <dc:creator>aniac</dc:creator>
  <dc:description/>
  <cp:keywords/>
  <dc:language>en-US</dc:language>
  <cp:lastModifiedBy>mirela</cp:lastModifiedBy>
  <cp:lastPrinted>2015-01-20T15:52:00Z</cp:lastPrinted>
  <dcterms:modified xsi:type="dcterms:W3CDTF">2015-01-29T10:29:00Z</dcterms:modified>
  <cp:revision>7</cp:revision>
  <dc:subject/>
  <dc:title/>
</cp:coreProperties>
</file>