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NEXA 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a Hotararea  nr. .........../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</w:rPr>
        <w:t>CALENDARUL ACTIVIT</w:t>
      </w:r>
      <w:r>
        <w:rPr>
          <w:rFonts w:cs="Cambria" w:ascii="Cambria" w:hAnsi="Cambria"/>
          <w:b/>
          <w:sz w:val="28"/>
          <w:lang w:val="ro-RO"/>
        </w:rPr>
        <w:t>ĂŢ</w:t>
      </w:r>
      <w:r>
        <w:rPr>
          <w:rFonts w:cs="Cambria" w:ascii="Cambria" w:hAnsi="Cambria"/>
          <w:b/>
          <w:sz w:val="28"/>
        </w:rPr>
        <w:t>ILOR EDUCATIV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ANUL ŞCOLAR 2014-2015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ŞCOALA GİMNAZİALĂ SPECİALĂ „MARINA” CURTEA DE ARGEŞ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IOAD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LUL PROIECT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EREA PROIECTULU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Ianuar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Special Olympics”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- la nivel loc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ate de grup - jocuri sporti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Februar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Cu drag  carte-ţi dăruiesc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Vizită</w:t>
            </w:r>
          </w:p>
        </w:tc>
      </w:tr>
      <w:tr>
        <w:trPr>
          <w:trHeight w:val="10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Februarie-Mart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Mărţişoare, mărţişoare! E ziua ta mamică!”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”</w:t>
            </w:r>
            <w:r>
              <w:rPr>
                <w:rFonts w:cs="Cambria" w:ascii="Cambria" w:hAnsi="Cambria"/>
                <w:lang w:eastAsia="ro-RO"/>
              </w:rPr>
              <w:t>E ziua ta măicuță dragă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Confecţionare de mărţişoare şi felicită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 xml:space="preserve">Martie-Aprilie 2015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Micii pomicultor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lang w:eastAsia="ro-RO"/>
              </w:rPr>
              <w:t>Întreţinerea pomilor existenţi:curăţare, văruire, săpare, aranjarea coroane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Plantare de noi pomi</w:t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15  Martie 15 Aprilie 2015</w:t>
              <w:br/>
              <w:b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Luna Pădurii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  <w:p>
            <w:pPr>
              <w:pStyle w:val="Normal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 xml:space="preserve">Excursi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21 Mart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Ziua mondială a sindromului Dow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ăţi sportive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Serbare dedicată copiilor cu sindrom Dow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2 April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Ziua Internaţională a Conştientizării Autism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ăţi dedicate acestei z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pril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Fantezie şi culoare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ăţi artist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pril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Micul olar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Olăr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mbria" w:ascii="Cambria" w:hAnsi="Cambria"/>
                <w:lang w:eastAsia="ro-RO"/>
              </w:rPr>
              <w:t>April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Sărbători luminate”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Tradiţii de Paşti la români – încondeierea ouălelor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ăţi dedicate Sărbătorii Sfintelui Paş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Mai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“</w:t>
            </w:r>
            <w:r>
              <w:rPr>
                <w:rFonts w:cs="Cambria" w:ascii="Cambria" w:hAnsi="Cambria"/>
                <w:lang w:eastAsia="ro-RO"/>
              </w:rPr>
              <w:t>Cupa abilităţi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Jocuri sporti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Mai-Iun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bCs/>
                <w:lang w:eastAsia="ar-SA"/>
              </w:rPr>
              <w:t>Jocurile Naţionale “ Special Olympics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Jocuri sporti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mbria" w:ascii="Cambria" w:hAnsi="Cambria"/>
                <w:lang w:eastAsia="ro-RO"/>
              </w:rPr>
              <w:t>Iun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Ziua copilului - „Şi eu şi tu suntem copii”, „Dăruim din inimă”, „Să ne distrăm de ziua noastră!”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”</w:t>
            </w:r>
            <w:r>
              <w:rPr>
                <w:rFonts w:cs="Cambria" w:ascii="Cambria" w:hAnsi="Cambria"/>
                <w:lang w:eastAsia="ro-RO"/>
              </w:rPr>
              <w:t>Culorile veri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ăţi şi jocuri distractive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Dăruire de cadouri elevilor şcolii speciale de către parteneri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Activități de pictură</w:t>
            </w:r>
          </w:p>
        </w:tc>
      </w:tr>
      <w:tr>
        <w:trPr>
          <w:trHeight w:val="8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eastAsia="Cambria" w:cs="Cambria" w:ascii="Cambria" w:hAnsi="Cambria"/>
                <w:lang w:eastAsia="ro-RO"/>
              </w:rPr>
              <w:t xml:space="preserve"> </w:t>
            </w:r>
            <w:r>
              <w:rPr>
                <w:rFonts w:cs="Cambria" w:ascii="Cambria" w:hAnsi="Cambria"/>
                <w:lang w:eastAsia="ro-RO"/>
              </w:rPr>
              <w:t>Iun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„</w:t>
            </w:r>
            <w:r>
              <w:rPr>
                <w:rFonts w:cs="Cambria" w:ascii="Cambria" w:hAnsi="Cambria"/>
                <w:lang w:eastAsia="ro-RO"/>
              </w:rPr>
              <w:t>Doruri Argeşene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Parada costumelor populare tradiţionale specifice zonei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  <w:lang w:eastAsia="ro-RO"/>
              </w:rPr>
              <w:t>Dans popular</w:t>
            </w:r>
          </w:p>
        </w:tc>
      </w:tr>
    </w:tbl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CENTRUL ŞCOLAR DE EDUCAŢIE INCLUZIVĂ “SFÂNTA FILOFTEIA” ŞTEFĂNEŞTI</w:t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IOAD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LUL PROIECT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EREA PROIECTULU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ctombrie-noi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ogăţiile toamne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lang w:eastAsia="ro-RO"/>
              </w:rPr>
            </w:pPr>
            <w:r>
              <w:rPr>
                <w:rFonts w:cs="Cambria" w:ascii="Cambria" w:hAnsi="Cambria"/>
              </w:rPr>
              <w:t>Expoziţie cu lucrări ale elevil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dec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iua Naţională a României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Expuneri istori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dec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iua Internaţională a persoanelor cu dizabilitat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Program artisti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vestea iernii – sărbătoarea Crăciunulu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Atelier de creaţie, serb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İanuar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hai Eminescu – poetul  națion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Program artisti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İanuar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4 Ianuarie – Ziua Unirii Moldovei cu Tara Românească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Activități cu specific popular național – prezentarea și folosirea costumului popular din Munt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ebruar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ărțișoare, mărțișoare ...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C00000"/>
              </w:rPr>
            </w:pPr>
            <w:r>
              <w:rPr>
                <w:rFonts w:cs="Cambria" w:ascii="Cambria" w:hAnsi="Cambria"/>
                <w:color w:val="C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Atelier de creaț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ebruarie-aprilie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pt-BR"/>
              </w:rPr>
              <w:t xml:space="preserve">Din tainele </w:t>
            </w:r>
            <w:r>
              <w:rPr>
                <w:rFonts w:cs="Tahoma" w:ascii="Cambria" w:hAnsi="Cambria"/>
                <w:lang w:val="pt-BR"/>
              </w:rPr>
              <w:t>ș</w:t>
            </w:r>
            <w:r>
              <w:rPr>
                <w:rFonts w:cs="Cambria" w:ascii="Cambria" w:hAnsi="Cambria"/>
                <w:lang w:val="pt-BR"/>
              </w:rPr>
              <w:t>tiin</w:t>
            </w:r>
            <w:r>
              <w:rPr>
                <w:rFonts w:cs="Tahoma" w:ascii="Cambria" w:hAnsi="Cambria"/>
                <w:lang w:val="pt-BR"/>
              </w:rPr>
              <w:t>ț</w:t>
            </w:r>
            <w:r>
              <w:rPr>
                <w:rFonts w:cs="Cambria" w:ascii="Cambria" w:hAnsi="Cambria"/>
                <w:lang w:val="pt-BR"/>
              </w:rPr>
              <w:t xml:space="preserve">elor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lang w:val="pt-BR"/>
              </w:rPr>
              <w:t>Dotare cabinet de științ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ebruarie - martie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 ziua ta, mămico!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Atelier de creație, serb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 mart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iua mondială a ape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Vizită la ”Apele Române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”</w:t>
            </w:r>
            <w:r>
              <w:rPr>
                <w:rFonts w:cs="Cambria" w:ascii="Cambria" w:hAnsi="Cambria"/>
              </w:rPr>
              <w:t xml:space="preserve">Paștele la români”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Încondeierea ouălel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 april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iua mondială a Pământulu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Excursie tematic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 mai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iua Europe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Jocuri și întreceri sporti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i–iun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 iunie – Ziua internațională a copilulu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Program artistic –dansuri popul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  <w:sz w:val="22"/>
                <w:szCs w:val="22"/>
                <w:lang w:eastAsia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 iunie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iua mediulu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sz w:val="22"/>
                <w:szCs w:val="22"/>
                <w:lang w:eastAsia="ro-RO"/>
              </w:rPr>
            </w:pPr>
            <w:r>
              <w:rPr>
                <w:rFonts w:cs="Cambria" w:ascii="Cambria" w:hAnsi="Cambria"/>
              </w:rPr>
              <w:t>Activități de igienizare a parcului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GRĂDINIŢA SPECIALĂ “SFÂNTA ELENA” PITEŞTI</w:t>
      </w:r>
    </w:p>
    <w:p>
      <w:pPr>
        <w:pStyle w:val="Normal"/>
        <w:ind w:firstLine="708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IOAD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LUL PROIECT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EREA PROIECTULU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1-24 ianuarie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Unire în cuget şi simţir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făşurarea unor momente artistice dedicate zilei unirii , in vederea conştientizării importanţei evenimentulu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-27 februari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Mărţişoare pentru fiecare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fecţionare de mărţişoare folosind tehnica origami şi realizarea unei expoziţii unde vor fi afişate aceste lucrări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 marti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Dar  pentru  mama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ticiparea copiilor din grădiniţă , prin susţinerea unor momente artistice (dans, poezii, interpretarea unor scenete), la serbarea dedicata zilei mamei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-10 aprili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Să ştii mai multe, să fii mai bun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tivităţi de promovare  a integrării copiilor cu C.E.S.  în comunitate : acivităţi artistice, de creaţie şi de îndemânare psihomotrică, activităţi ecologice şi de protecţie a mediului, activităţi sportive , activităţi de tip gospodăresc, activităţi cultural religioase, et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mfonia Lalele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ticiparea unor copii din grădiniţă la parada florilor  , în deschiderea acţiunii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egătirea decorului pentru standul organizat cu această ocazie, </w:t>
            </w:r>
            <w:r>
              <w:rPr>
                <w:rFonts w:cs="Cambria" w:ascii="Cambria" w:hAnsi="Cambria"/>
                <w:b/>
              </w:rPr>
              <w:t>cu sprijin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financiar din partea Consiliului Judete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pilărie în paşi de dan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Copii1 din gradiniţă vor participa alături de colegii lor de la Şcoala Gimnazială Tudor Arghezi la concursul „Copilărie în paşi de dans” </w:t>
            </w:r>
          </w:p>
        </w:tc>
      </w:tr>
      <w:tr>
        <w:trPr>
          <w:trHeight w:val="16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unie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Copil pentru copil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imularea copiilor pentru a-şi manifesta liber abilităţile psihomotrice şi de imaginaţie în cadrul concursurilor , în cadrul proiectului în parteneriat  cu Liceul Tehnologic „Mihai Viteazul” se derulează conform calendarului de activităţi  pin </w:t>
            </w:r>
            <w:r>
              <w:rPr>
                <w:rFonts w:cs="Cambria" w:ascii="Cambria" w:hAnsi="Cambria"/>
                <w:b/>
              </w:rPr>
              <w:t>susţinere din resurse ale Consiliului Judeţean Arge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un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estivalul „Copiii – florile vieţi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făşurarea unor momente artistice în cadrul festivalului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cto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Culorile  toamne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are de lucrări tematice  ce vor fii expuse la Palatul Copiilo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oi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Casa verde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tivităţi la Centrul pentru natură la Muzeul Judeţean</w:t>
            </w:r>
          </w:p>
        </w:tc>
      </w:tr>
      <w:tr>
        <w:trPr>
          <w:trHeight w:val="4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dec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Să sărbătorim ziua Românie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pozitie de lucrări dedicate zilei naţionale a României prin realizarea de către copii a unor lucrări specifice acestui eveniment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gram artistic dedicat zilei naţionale a Românie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Dece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Cambria" w:ascii="Cambria" w:hAnsi="Cambria"/>
              </w:rPr>
              <w:t>Daruri de la Moş Crăciun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gram artistic de colinde şi poezii în cadrul serbării de Crăciun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fecţionarea de podoabe pentru pomul de Crăciun, de felicitări pe care copiii le vor dărui cu ocazia sărbătorilor de iarnă , crearea de ornemente pentru clas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FF0000"/>
        </w:rPr>
        <w:t>ŞCOALA SPECIALĂ "SFÂNTUL STELIAN" COSTEŞT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IOAD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LUL PROIECT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EREA PROIECTULU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ştele la româ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fecţionare felicitări, icoane şi obiecte pascale   Expoziţie de felicitări, icoane şi obiecte pascale la Biblioteca Judeţeană Arge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 iun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 ziua ta, copile!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ărbătorirea zilei copilului la Cofetăria Toniky Costeşti şi în Orăşelul Copiilor Costeş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-26 iun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ştesugul olărıtulu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zită la Atelierul de Olărit Coşeş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tombr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În lumea anımale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zită la Grădina Zoologică Piteşti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FF0000"/>
        </w:rPr>
        <w:t>CENTRUL ŞCOLAR DE  EDUCAŢIE INCLUZIVĂ “SFÂNTUL NICOLAE”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R. CR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RIOAD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LUL PROIECT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SCRIEREA PROIECTULUI</w:t>
            </w:r>
          </w:p>
        </w:tc>
      </w:tr>
      <w:tr>
        <w:trPr>
          <w:trHeight w:val="9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Septembrie 2014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>Bun venit la şcoală!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 festivitatea de deschidere a anului şcolar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stabilirea activităţilor extraşcolare pentru anul şcolar 2014-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Octombrie 2014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Ziua mondială a educaţiei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desfăşurarea unor activităţi în concordanţă cu tema propusă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>Noiembrie 2014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Sport şi sănătate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 xml:space="preserve">-activităţi cu caracter sportiv ce se desfăşoară sub formă de jocuri şi concursuri 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ecembrie 2014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 1 Decembrie - ziua naţională a Român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prezentarea  unui material din care să reiasă însemnătatea zilei de 1 Decembrie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ecembrie 2014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Sfântul Nicolae-prietenul copiilor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-Vine,vine Mos Craciun!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(Serbare de Craciun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pt-BR"/>
              </w:rPr>
              <w:t>-legenda lui Moş Nicola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pt-BR"/>
              </w:rPr>
              <w:t>-program cântece şi poezii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program artistic prezentat în cadrul serbării de Crăciu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Ianuarie  2015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Mihai Eminescu-  poet naţional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Unirea Principatelor Româ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 xml:space="preserve">-activitate de promovare a marelui poet prin prezentarea în power-point a unui material despre viaţă şi activitatea sa;    </w:t>
            </w:r>
          </w:p>
          <w:p>
            <w:pPr>
              <w:pStyle w:val="Normal"/>
              <w:rPr>
                <w:rFonts w:ascii="Cambria" w:hAnsi="Cambria" w:eastAsia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prezentarea în power-point a unui material  astfel încât elevii să înţeleaga importanţa şi însemnătatea zilei de 24 Ianuari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intonarea unor cântece, Hora Uniri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Februarie 2015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Cum ne păstrăm sănătatea!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activităţi de informar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es-ES"/>
              </w:rPr>
              <w:t>-activităţi practice</w:t>
            </w:r>
          </w:p>
          <w:p>
            <w:pPr>
              <w:pStyle w:val="Normal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Martie 2015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Un mărţişor pentru fiec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 desfăşurarea unor activităţi prin care elevii vor sărbători venirea primăverii şi vor omagia ziua de 8 Martie</w:t>
            </w:r>
          </w:p>
          <w:p>
            <w:pPr>
              <w:pStyle w:val="Normal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</w:r>
          </w:p>
        </w:tc>
      </w:tr>
      <w:tr>
        <w:trPr>
          <w:trHeight w:val="6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es-ES"/>
              </w:rPr>
            </w:pPr>
            <w:r>
              <w:rPr>
                <w:rFonts w:cs="Cambria" w:ascii="Cambria" w:hAnsi="Cambria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Aprilie</w:t>
            </w:r>
            <w:r>
              <w:rPr>
                <w:rFonts w:cs="Cambria" w:ascii="Cambria" w:hAnsi="Cambria"/>
                <w:lang w:val="pt-BR"/>
              </w:rPr>
              <w:t xml:space="preserve"> 2015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Sărbătorile Pascale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 xml:space="preserve">- Sărbătorile Pascale-obiceiuri şi tradiţii la româ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Mai</w:t>
            </w:r>
            <w:r>
              <w:rPr>
                <w:rFonts w:cs="Cambria" w:ascii="Cambria" w:hAnsi="Cambria"/>
                <w:lang w:val="pt-BR"/>
              </w:rPr>
              <w:t xml:space="preserve"> 2015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9 Mai - Ziua Europei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Ziua anti-fumat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informarea elevilor cu privire  la importanţa acestei zile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-activităţi  în concordanţă cu tema propus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Iunie 2015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Minunata lume a copilăr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-activităţi specifice zilei de 1 Iunie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ndara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rFonts w:ascii="Cambria" w:hAnsi="Cambria" w:cs="Cambria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Cambria" w:hAnsi="Cambria" w:cs="Cambria"/>
      <w:color w:val="FF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r-TR"/>
    </w:rPr>
  </w:style>
  <w:style w:type="character" w:styleId="FooterChar">
    <w:name w:val="Footer Char"/>
    <w:qFormat/>
    <w:rPr>
      <w:rFonts w:ascii="Candara" w:hAnsi="Candara" w:eastAsia="Times New Roman" w:cs="Times New Roman"/>
      <w:sz w:val="24"/>
      <w:szCs w:val="24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libri" w:cs="Times New Roman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01:00Z</dcterms:created>
  <dc:creator>mirela</dc:creator>
  <dc:description/>
  <cp:keywords/>
  <dc:language>en-US</dc:language>
  <cp:lastModifiedBy>Catalina PREDESCU</cp:lastModifiedBy>
  <cp:lastPrinted>2015-01-27T12:43:00Z</cp:lastPrinted>
  <dcterms:modified xsi:type="dcterms:W3CDTF">2015-01-27T11:12:00Z</dcterms:modified>
  <cp:revision>3</cp:revision>
  <dc:subject/>
  <dc:title/>
</cp:coreProperties>
</file>