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sz w:val="28"/>
          <w:szCs w:val="28"/>
        </w:rPr>
        <w:t>PROIECT ORGANIGRAMA  D.G.A.S.P.C. ARGE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8195</wp:posOffset>
                </wp:positionH>
                <wp:positionV relativeFrom="paragraph">
                  <wp:posOffset>-138430</wp:posOffset>
                </wp:positionV>
                <wp:extent cx="239649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6.5pt;mso-wrap-distance-left:9.05pt;mso-wrap-distance-right:9.05pt;mso-wrap-distance-top:0pt;mso-wrap-distance-bottom:0pt;margin-top:-10.9pt;mso-position-vertical-relative:text;margin-left:4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4395</wp:posOffset>
                </wp:positionH>
                <wp:positionV relativeFrom="paragraph">
                  <wp:posOffset>-138430</wp:posOffset>
                </wp:positionV>
                <wp:extent cx="44767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NR. TOTAL POSTURI- 172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-APARAT PROPRIU - 508 din care  func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ţionari publici – 160,  personal contractual – 18 ;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 xml:space="preserve"> asistenţi  maternali profesionişti- 3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-UNI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ro-RO"/>
                              </w:rPr>
                              <w:t>ĂŢ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I SUBORDONATE - 12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5.5pt;mso-wrap-distance-left:9.05pt;mso-wrap-distance-right:9.05pt;mso-wrap-distance-top:0pt;mso-wrap-distance-bottom:0pt;margin-top:-10.9pt;mso-position-vertical-relative:text;margin-left:768.8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NR. TOTAL POSTURI- 1722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it-IT"/>
                        </w:rPr>
                        <w:t>Din ca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-APARAT PROPRIU - 508 din care  func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ro-RO"/>
                        </w:rPr>
                        <w:t xml:space="preserve">ţionari publici – 160,  personal contractual – 18 ; 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 xml:space="preserve"> asistenţi  maternali profesionişti- 330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-UNIT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ro-RO"/>
                        </w:rPr>
                        <w:t>ĂŢ</w:t>
                      </w: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I SUBORDONATE - 121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09220</wp:posOffset>
                </wp:positionV>
                <wp:extent cx="2180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PENTRU PROTECŢIA COPI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PENTRU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i/>
          <w:i/>
          <w:color w:val="000000"/>
          <w:sz w:val="36"/>
          <w:szCs w:val="36"/>
          <w:u w:val="single"/>
          <w:lang w:val="ro-RO" w:eastAsia="en-US"/>
        </w:rPr>
      </w:pPr>
      <w:r>
        <w:rPr>
          <w:rFonts w:cs="Tahoma" w:ascii="Tahoma" w:hAnsi="Tahoma"/>
          <w:b/>
          <w:i/>
          <w:color w:val="000000"/>
          <w:sz w:val="36"/>
          <w:szCs w:val="36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30720</wp:posOffset>
                </wp:positionH>
                <wp:positionV relativeFrom="paragraph">
                  <wp:posOffset>13271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10.45pt" to="553.6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196215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5.45pt" to="553.5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1620</wp:posOffset>
                </wp:positionH>
                <wp:positionV relativeFrom="paragraph">
                  <wp:posOffset>8191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.45pt" to="220.6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12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45pt" to="220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69475</wp:posOffset>
                </wp:positionH>
                <wp:positionV relativeFrom="paragraph">
                  <wp:posOffset>77470</wp:posOffset>
                </wp:positionV>
                <wp:extent cx="44665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EXA NR.1 LA HO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>ĂRÂREA  NR...../................ A CONSILIULUI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6.1pt;mso-position-vertical-relative:text;margin-left:7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>ANEXA NR.1 LA HOT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sz w:val="16"/>
                          <w:szCs w:val="16"/>
                          <w:lang w:val="ro-RO"/>
                        </w:rPr>
                        <w:t>ĂRÂREA  NR...../................ A CONSILIULUI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i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0120</wp:posOffset>
                </wp:positionH>
                <wp:positionV relativeFrom="paragraph">
                  <wp:posOffset>130175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0.25pt" to="220.5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37909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ŢIA GENERALĂ DE ASISTENŢĂ SOCIALĂ ŞI PROTECŢIA COPILULUI                 - DIRECTOR GENERAL      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ŢIA GENERALĂ DE ASISTENŢĂ SOCIALĂ ŞI PROTECŢIA COPILULUI                 - DIRECTOR GENERAL      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1805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DE EVALUARE A PERSOANELOR ADULTE CU HANDI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DE EVALUARE A PERSOANELOR ADULTE CU HANDI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4"/>
          <w:szCs w:val="14"/>
          <w:lang w:val="ro-RO"/>
        </w:rPr>
      </w:pPr>
      <w:r>
        <w:rPr>
          <w:rFonts w:eastAsia="Tahoma" w:cs="Tahoma" w:ascii="Tahoma" w:hAnsi="Tahoma"/>
          <w:sz w:val="14"/>
          <w:szCs w:val="14"/>
          <w:lang w:val="ro-RO"/>
        </w:rPr>
        <w:t xml:space="preserve"> </w:t>
      </w:r>
    </w:p>
    <w:p>
      <w:pPr>
        <w:sectPr>
          <w:type w:val="nextPage"/>
          <w:pgSz w:orient="landscape" w:w="23811" w:h="16838"/>
          <w:pgMar w:left="709" w:right="425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418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812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.8pt" to="76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355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39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1.8pt" to="769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650720" cy="89134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0560" cy="8913600"/>
                          <a:chOff x="0" y="0"/>
                          <a:chExt cx="14650560" cy="891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50560" cy="89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744120" y="2911320"/>
                            <a:ext cx="31989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TIP FAMILIAL GĂVANA PITEŞTI               32=1+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8760"/>
                            <a:ext cx="26276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EVIDENŢĂ ŞI PLATĂ PRESTAŢII SOCIALE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798840"/>
                            <a:ext cx="102996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MPARTIMENTUL COMUNICARE, REGISTRATURĂ, RELAŢII CU PUBLICUL ŞI EVALUARE INIŢIAL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5</w:t>
                              </w:r>
                              <w:r>
                                <w:rPr>
                                  <w:kern w:val="2"/>
                                  <w:szCs w:val="1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26290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UDIT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1941840"/>
                            <a:ext cx="1028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 JURIDIC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798840"/>
                            <a:ext cx="685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13880"/>
                            <a:ext cx="2627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ERVICIUL DE INTERVENŢIE ÎN SITUAŢII DE ABUZ, NEGLIJARE, TRAFIC, MIGRAŢIE, REPATRIERI ŞI TELEFONUL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14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262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COPILULUI CU DIZABILITĂŢI     1 +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827000"/>
                            <a:ext cx="2858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 PLANNING FAMILIAL   -2 ( 1 pers contractual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460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SERVICII PENTRU COPII CU HANDICAP  TRIVALE PITEŞTI  60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+5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308556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ASISTENŢI MATERNALI PROFESIONIŞT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-330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1486080"/>
                            <a:ext cx="1599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STRATEGII, PROGRAME ŞI PROIECTE ÎN DOMENIUL ASISTENŢEI SOCIALE ŞI RELAŢIA CU ORGANIZAŢIILE NEGUVERNAMENTALE        1 +  7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7995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ONITORIZARE , ANALIZĂ STATISTICĂ, INDICATORI ASISTENTĂ SOCIALĂ ŞI INCLUZIUNE SOCIALĂ    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5760" y="2857680"/>
                            <a:ext cx="1483920" cy="57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ADMINISTRATIV , PATRIMONIU,  TEHNIC 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7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7116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UL  GRUI C-LUNG   - 1 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370600" y="2910960"/>
                            <a:ext cx="31989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PITEŞTI      146=1+14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800" y="2908800"/>
                            <a:ext cx="32011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 TIP FAMILIAL VALEA MARE               54=1+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56360" y="297216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COMUNITARE PENTRU COPII CU DIZABILITĂŢI            C-LUNG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80= 1+7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0280" y="114480"/>
                            <a:ext cx="3081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RECTOR GENERAL ADJUNCT  STRATEGII,  PROGRAME , PROIECTE  – 1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228600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DE EVALUARE A COPILULUI CARE SĂVÎRŞEŞTE FAPTE PENALE ŞI NU RĂSPUNDE PENAL          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1714680"/>
                            <a:ext cx="919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DOPŢIE  ŞI POSTADOPŢI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1 + 5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94184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SECRETARIATUL COMISIEI PENTRU PROTECŢIA COPILULUI ŞI AL COMISIEI DE EVALUARE A PERSOANELOR ADULTE CU HANDICAP      1 +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8508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C-LUNG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4=1 + 5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43720" y="2914560"/>
                            <a:ext cx="3198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PENTRU COPII CU DIZABILITĂŢI C-LUN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=1+4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5200" y="291456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LEXUL DE SERVICII COMUNITARE CÎMPULUNG    24=1+2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40720" y="2910960"/>
                            <a:ext cx="32011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TIP FAMILIAL „CASA NOASTRĂ”    PITEŞTI    37=1+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226560" y="291456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RUCĂR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896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EVALUARE ŞI PRIMIRE ÎN REGIM DE URGENŢĂ PITEŞTI                  20 =1+1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2760" y="29163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ENTRUL DE  ZI „BAMBI”  CÂMPULUNG    30=1+2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9956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 PENTRU COPII CU DIZABILITĂŢI COSTEŞTI     45=1+4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2743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DIRECTOR GENERAL ADJUNCT PROTECŢIA COPILULUI ŞI ASISTENŢĂ SOCIALĂ – 1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913680"/>
                            <a:ext cx="2858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ROUL MANAGEMENT DE CAZ PENTRU ADULŢI ŞI MONITORIZARE SERVICII SOCIALE     1+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2840" y="914400"/>
                            <a:ext cx="21718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 FINANCIAR - CONTABIL Ş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BUGE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(şef serviciu)   - 1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Total posturi serviciu : 18  ( 1+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5840" y="1829520"/>
                            <a:ext cx="91368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BUGET, EXECUŢIE BUGET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228600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CHIZIŢII PUBLICE ŞI CONTRACTARE SERVICII SOCI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 5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9908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VULTUREŞTI    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448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RECUPERARE ŞI REABILITARE A  PERSOANELOR CU  HANDICAP TIGVEN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75=1+174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285768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 DE ASISTENŢĂ SOCIALĂ A PERSOANELOR VÂRSTNICE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04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240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COPII SF. ANDREI PITEŞTI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6=1+3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5712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COMUNITARE PENTRU COPILUL ÎN DIFICULTATE SF.CONSTANTIN ŞI ELENA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1=1+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8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09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63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4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4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210880" y="2954520"/>
                            <a:ext cx="3201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NEUROMOTORIE  DE TIP AMBULATORIU MIOVENI -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0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65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026720"/>
                            <a:ext cx="2627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PERSOANELOR ADULTE CU HANDICAP   1 + 7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56120" y="29718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  NEUROMOTORIE  DE TIP AMBULATORIU  PITEŞTI- 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19280" y="2973960"/>
                            <a:ext cx="3198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UNITATE DE  ÎNGRIJIRI  LA  DOMICILIU A PERSOANELOR VÂRSTNICE  ”ALĂTURI DE TINE” PITEŞTI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7068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ENTRUL D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ZI PENTRU COPII/TINERI CU DIZABILITĂŢI „ŞANSE EGALE”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10=1+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7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7016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DE TIP FAMILIAL „DUMBRAVA MINUNATĂ PITEŞTI   40=1+3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26800" y="29149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ENTRUL DE ZI „SF NICOLAE” PITEŞTI     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-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9760" y="455760"/>
                            <a:ext cx="1800" cy="240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8295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2629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0"/>
                            <a:ext cx="180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94256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14300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57096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MANAGEMENT DE CAZ PENTRU COPIL       1 +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37088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COMPARTIMENTUL MANAGEMENTUL CALITĂŢII SERVICIILOR SOCIALE        - 4 -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5760"/>
                            <a:ext cx="1800" cy="35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217044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354204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8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741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171468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25784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28576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942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1430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4000680"/>
                            <a:ext cx="14059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262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COMPARTIMENTUL DE  ASISTENŢĂ SOCIALĂ STRADALĂ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- 2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342828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UL VIOLENŢA ÎN FAMILIE - 1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5880" y="1829520"/>
                            <a:ext cx="9176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1 +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6280" y="1143000"/>
                            <a:ext cx="341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2320" y="11430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14300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827800" y="2913120"/>
                            <a:ext cx="3197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BASCOVELE         85=1+8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8572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RECUPERARE ŞI REABILITARE NEUROPSIHIATRICĂ  CĂLINEŞTI  43= 1+ 4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60480" y="2973960"/>
                            <a:ext cx="320112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PENTRU PERSOANE CU DIZABILITĂŢI VULTUREŞTI           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744040" y="2914920"/>
                            <a:ext cx="31989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BUZOEŞTI    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148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TIGVENI    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34308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74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38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97252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5438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686520"/>
                            <a:ext cx="180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685800"/>
                            <a:ext cx="45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0400" y="40006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6400" y="799848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2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1680" y="77706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recuperare şi reabilitare neuropsihia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- 48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1680" y="8456760"/>
                            <a:ext cx="1599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. – 5 -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2520" y="7885440"/>
                            <a:ext cx="1141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1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2520" y="834192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2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400" y="7657560"/>
                            <a:ext cx="14860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1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400" y="834120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3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6400" y="8685000"/>
                            <a:ext cx="148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4      - 3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5560" y="754236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7770600"/>
                            <a:ext cx="180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120" y="77706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120" y="87984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120" y="845748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2120" y="811404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7542360"/>
                            <a:ext cx="1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1880" y="79992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1880" y="86853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4840" y="75423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4800" y="7999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4800" y="8570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4360" y="18273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99pt;margin-top:0pt;width:1354.3pt;height:701.85pt" coordorigin="-1980,0" coordsize="27086,14037">
                <v:rect id="shape_0" fillcolor="white" stroked="f" o:allowincell="f" style="position:absolute;left:0;top:0;width:23071;height:140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172;top:4585;width:5037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TIP FAMILIAL GĂVANA PITEŞTI               32=1+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8;width:41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EVIDENŢĂ ŞI PLATĂ PRESTAŢII SOCIALE  1 + 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1258;width:1621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MPARTIMENTUL COMUNICARE, REGISTRATURĂ, RELAŢII CU PUBLICUL ŞI EVALUARE INIŢIAL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5</w:t>
                        </w:r>
                        <w:r>
                          <w:rPr>
                            <w:kern w:val="2"/>
                            <w:szCs w:val="1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414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UDIT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3058;width:16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 JURIDIC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1258;width:10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959;width:41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ERVICIUL DE INTERVENŢIE ÎN SITUAŢII DE ABUZ, NEGLIJARE, TRAFIC, MIGRAŢIE, REPATRIERI ŞI TELEFONUL COPILULU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14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0;width:41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COPILULUI CU DIZABILITĂŢI     1 +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877;width:450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 PLANNING FAMILIAL   -2 ( 1 pers contractual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140" to="342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68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SERVICII PENTRU COPII CU HANDICAP  TRIVALE PITEŞTI  60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+5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078;top:4859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ASISTENŢI MATERNALI PROFESIONIŞT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-330-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2340;width:25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STRATEGII, PROGRAME ŞI PROIECTE ÎN DOMENIUL ASISTENŢEI SOCIALE ŞI RELAŢIA CU ORGANIZAŢIILE NEGUVERNAMENTALE        1 +  7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1259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ONITORIZARE , ANALIZĂ STATISTICĂ, INDICATORI ASISTENTĂ SOCIALĂ ŞI INCLUZIUNE SOCIALĂ      1 + 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8718;top:4500;width:233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ADMINISTRATIV , PATRIMONIU,  TEHNIC APROVIZION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7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9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UL  GRUI C-LUNG   - 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07;top:4584;width:5037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PITEŞTI      146=1+1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;top:4581;width:5040;height:5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 TIP FAMILIAL VALEA MARE               54=1+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4680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COMUNITARE PENTRU COPII CU DIZABILITĂŢI            C-LUNG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80= 1+79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6;top:180;width:485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RECTOR GENERAL ADJUNCT  STRATEGII,  PROGRAME , PROIECTE  – 1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36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DE EVALUARE A COPILULUI CARE SĂVÎRŞEŞTE FAPTE PENALE ŞI NU RĂSPUNDE PENAL          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2700;width:14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DOPŢIE  ŞI POSTADOPŢI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1 + 5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3058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SECRETARIATUL COMISIEI PENTRU PROTECŢIA COPILULUI ŞI AL COMISIEI DE EVALUARE A PERSOANELOR ADULTE CU HANDICAP      1 +6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9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C-LUNG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4=1 + 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1;top:4590;width:5037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PENTRU COPII CU DIZABILITĂŢI C-LUNG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=1+4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8;top:4590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LEXUL DE SERVICII COMUNITARE CÎMPULUNG    24=1+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6;top:4584;width:5040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TIP FAMILIAL „CASA NOASTRĂ”    PITEŞTI    37=1+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06;top:4590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RUCĂR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1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EVALUARE ŞI PRIMIRE ÎN REGIM DE URGENŢĂ PITEŞTI                  20 =1+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9;top:4593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ENTRUL DE  ZI „BAMBI”  CÂMPULUNG    30=1+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 PENTRU COPII CU DIZABILITĂŢI COSTEŞTI     45=1+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;width:432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DIRECTOR GENERAL ADJUNCT PROTECŢIA COPILULUI ŞI ASISTENŢĂ SOCIALĂ – 1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1439;width:450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ROUL MANAGEMENT DE CAZ PENTRU ADULŢI ŞI MONITORIZARE SERVICII SOCIALE     1+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8;top:1440;width:3419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 FINANCIAR - CONTABIL Ş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BUGE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(şef serviciu)   - 1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Total posturi serviciu : 18  ( 1+1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8;top:2881;width:1438;height:1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BUGET, EXECUŢIE BUGET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36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CHIZIŢII PUBLICE ŞI CONTRACTARE SERVICII SOCIAL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 5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87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VULTUREŞTI    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6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RECUPERARE ŞI REABILITARE A  PERSOANELOR CU  HANDICAP TIGVEN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75=1+174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1259" to="201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45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 DE ASISTENŢĂ SOCIALĂ A PERSOANELOR VÂRSTNICE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56,1259" to="21056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7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COPII SF. ANDREI PITEŞTI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6=1+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980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COMUNITARE PENTRU COPILUL ÎN DIFICULTATE SF.CONSTANTIN ŞI ELENA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1=1+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7918" to="538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740" to="2878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8,6300" to="1800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99,6300" to="1890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7,6300" to="145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38,6300" to="2034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8,6300" to="217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6300" to="2249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900" to="1061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900" to="1079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1981" to="1421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31;top:4653;width:5040;height:6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NEUROMOTORIE  DE TIP AMBULATORIU MIOVENI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79,6300" to="163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7,6300" to="170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617;width:41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PERSOANELOR ADULTE CU HANDICAP   1 + 7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7;top:4680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  NEUROMOTORIE  DE TIP AMBULATORIU  PITEŞTI-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78,6300" to="154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306;top:4684;width:5037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UNITATE DE  ÎNGRIJIRI  LA  DOMICILIU A PERSOANELOR VÂRSTNICE  ”ALĂTURI DE TINE” PITEŞTI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9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ENTRUL D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ZI PENTRU COPII/TINERI CU DIZABILITĂŢI „ŞANSE EGALE”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10=1+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17,6300" to="1961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DE TIP FAMILIAL „DUMBRAVA MINUNATĂ PITEŞTI   40=1+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7;top:4590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ENTRUL DE ZI „SF NICOLAE” PITEŞTI     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8,3059" to="1043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5,718" to="19797,44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2881" to="20336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4140" to="20336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0" to="1331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3059" to="13678,30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1800" to="13678,18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899;width:4500;height:3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MANAGEMENT DE CAZ PENTRU COPIL       1 + 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159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COMPARTIMENTUL MANAGEMENTUL CALITĂŢII SERVICIILOR SOCIALE        - 4 -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8" to="4862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3418" to="4851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5578" to="4851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18" to="539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318" to="4855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2700" to="4857,27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1" to="5397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981" to="4855,19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081" to="4855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4500" to="13315,45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3059" to="13315,30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1800" to="13315,18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540" to="17276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6300" to="22677,6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6300" to="54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300" to="12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300" to="21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6300" to="28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6300" to="37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300" to="468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8,6300" to="540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6300" to="612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7,6300" to="701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6300" to="774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6300" to="84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6300" to="91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6300" to="100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6300" to="107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6300" to="115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6300" to="122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6300" to="129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6300" to="136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218;width:41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COMPARTIMENTUL DE  ASISTENŢĂ SOCIALĂ STRADALĂ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- 2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5399;width:45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UL VIOLENŢA ÎN FAMILIE - 1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6;top:2881;width:144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1 + 10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1800" to="1673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7,1800" to="18535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1800" to="20336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27;top:4587;width:5034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BASCOVELE         85=1+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4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RECUPERARE ŞI REABILITARE NEUROPSIHIATRICĂ  CĂLINEŞTI  43= 1+ 4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4;top:4683;width:5040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PENTRU PERSOANE CU DIZABILITĂŢI VULTUREŞTI           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71;top:4590;width:5037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BUZOEŞTI   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6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TIGVENI   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540" to="7378,5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40" to="539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618" to="539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959" to="539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681" to="5397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581" to="5397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1081" to="1062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080" to="10617,10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6,6300" to="2105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17;top:12596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2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6;top:12237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recuperare şi reabilitare neuropsihiatr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- 48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16;top:13318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. – 5 -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7;top:12418;width:179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1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97;top:13137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2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7;top:12059;width:2339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1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7;top:13136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3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17;top:13677;width:23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4      - 3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8,11878" to="16200,122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9,12237" to="16201,13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7,12237" to="16197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7,13856" to="16197,13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7,13319" to="16197,13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7,12778" to="16197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11878" to="19798,13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36,12597" to="19794,12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6,13678" to="19794,13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58,11878" to="22858,1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496,12597" to="22857,12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13497" to="22857,134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78,2878" to="19795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  <w:lang w:val="ro-RO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sz w:val="18"/>
      <w:lang w:val="ro-RO"/>
    </w:rPr>
  </w:style>
  <w:style w:type="paragraph" w:styleId="BodyText3">
    <w:name w:val="Body Text 3"/>
    <w:basedOn w:val="Normal"/>
    <w:qFormat/>
    <w:pPr/>
    <w:rPr>
      <w:rFonts w:ascii="Tahoma" w:hAnsi="Tahoma" w:cs="Tahoma"/>
      <w:sz w:val="1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32:00Z</dcterms:created>
  <dc:creator>user</dc:creator>
  <dc:description/>
  <cp:keywords/>
  <dc:language>en-US</dc:language>
  <cp:lastModifiedBy>DGASPC Arges</cp:lastModifiedBy>
  <cp:lastPrinted>2014-11-11T14:05:00Z</cp:lastPrinted>
  <dcterms:modified xsi:type="dcterms:W3CDTF">2014-11-14T07:15:00Z</dcterms:modified>
  <cp:revision>8</cp:revision>
  <dc:subject/>
  <dc:title>ORGANIGRAMA  D</dc:title>
</cp:coreProperties>
</file>