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SPITALUL DE PNEUMOFTIZIOLOGIE “SF.ANDREI” VALEA IASULUI                      Anexa 1 la HCJ nr. …………………………………</w:t>
        <w:tab/>
        <w:t xml:space="preserve">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25.55pt;width:308.1pt;height:25.45pt;mso-wrap-style:none;v-text-anchor:middle;mso-position-vertical:top" type="_x0000_t136">
            <v:path textpathok="t"/>
            <v:textpath on="t" fitshape="t" string="Organigrama" style="font-family:&quot;Arial Black&quot;;font-size:12pt"/>
            <v:fill o:detectmouseclick="t" type="solid" color2="blue"/>
            <v:stroke color="blue" weight="9360" joinstyle="miter" endcap="flat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lang w:val="en-US"/>
        </w:rPr>
      </w:pPr>
      <w:r>
        <w:rPr>
          <w:lang w:val="en-AU" w:eastAsia="en-US"/>
        </w:rPr>
        <mc:AlternateContent>
          <mc:Choice Requires="wpg">
            <w:drawing>
              <wp:inline distT="0" distB="0" distL="0" distR="0">
                <wp:extent cx="9921875" cy="5257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960" cy="5257800"/>
                          <a:chOff x="0" y="0"/>
                          <a:chExt cx="992196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9219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4080" y="1186200"/>
                            <a:ext cx="211968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5" h="1070">
                                <a:moveTo>
                                  <a:pt x="3515" y="0"/>
                                </a:moveTo>
                                <a:lnTo>
                                  <a:pt x="0" y="10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8000" y="3657600"/>
                            <a:ext cx="1252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II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3657600"/>
                            <a:ext cx="1252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I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8120" y="8002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Financiar-Contab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2680" y="913680"/>
                            <a:ext cx="1429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ANA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0"/>
                            <a:ext cx="3354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JUDETEAN ARGES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5800" y="4685760"/>
                            <a:ext cx="244080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Recuperare Medicina Fizica si Balneolo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800640"/>
                            <a:ext cx="20556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.Aprovizionare, Investiti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rans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200" y="2285280"/>
                            <a:ext cx="1739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Medic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0960" y="1143000"/>
                            <a:ext cx="21171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0" h="1">
                                <a:moveTo>
                                  <a:pt x="0" y="0"/>
                                </a:moveTo>
                                <a:lnTo>
                                  <a:pt x="1940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8840" y="1143000"/>
                            <a:ext cx="720" cy="11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3800" y="4572000"/>
                            <a:ext cx="19627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Pneumologie TBC-MDR</w:t>
                              </w:r>
                            </w:p>
                          </w:txbxContent>
                        </wps:txbx>
                        <wps:bodyPr wrap="square" t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4572000"/>
                            <a:ext cx="2103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mbulatoriu integrat  cu cabinete in Specialitatea Pneumolo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942560"/>
                            <a:ext cx="20534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RUNOS - Informa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840" y="1190520"/>
                            <a:ext cx="214128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" h="2084">
                                <a:moveTo>
                                  <a:pt x="3227" y="0"/>
                                </a:moveTo>
                                <a:lnTo>
                                  <a:pt x="0" y="20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457200"/>
                            <a:ext cx="3047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DE ADMINISTRATI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200" y="343080"/>
                            <a:ext cx="0" cy="114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800640"/>
                            <a:ext cx="0" cy="113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8640" y="2629440"/>
                            <a:ext cx="2666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de Prevenire a Infectii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sociate Asistentei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2400840"/>
                            <a:ext cx="26701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 Management al calitatii serviciilor de sănăt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800" y="1371600"/>
                            <a:ext cx="19800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" h="2084">
                                <a:moveTo>
                                  <a:pt x="3227" y="0"/>
                                </a:moveTo>
                                <a:lnTo>
                                  <a:pt x="0" y="20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960" y="1143000"/>
                            <a:ext cx="21171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0" h="1">
                                <a:moveTo>
                                  <a:pt x="0" y="0"/>
                                </a:moveTo>
                                <a:lnTo>
                                  <a:pt x="1940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1371600"/>
                            <a:ext cx="2053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Administrativ, Intretinere, SSM, P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8840" y="2171160"/>
                            <a:ext cx="20523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istenta Religioa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7400" y="1714680"/>
                            <a:ext cx="205092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ficiul Jurid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8840" y="1257840"/>
                            <a:ext cx="205344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4342680"/>
                            <a:ext cx="24382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armaci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772440"/>
                            <a:ext cx="24382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orator Radiologie si Imagistica Medica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314160"/>
                            <a:ext cx="2438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aborator analize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440" y="1371600"/>
                            <a:ext cx="179712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3" h="2645">
                                <a:moveTo>
                                  <a:pt x="0" y="0"/>
                                </a:moveTo>
                                <a:lnTo>
                                  <a:pt x="2773" y="264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3280" y="434340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5800" y="4227840"/>
                            <a:ext cx="24422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ndoscopie Brons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5800" y="3772080"/>
                            <a:ext cx="24422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xplorari functio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800" y="3657600"/>
                            <a:ext cx="12546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tia Pneumologie I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4799160"/>
                            <a:ext cx="24382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spensar TBC Curtea de Ar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12600" y="3200400"/>
                            <a:ext cx="4494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201120"/>
                            <a:ext cx="0" cy="171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201120"/>
                            <a:ext cx="720" cy="171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342828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399996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445788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4915080"/>
                            <a:ext cx="227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428280"/>
                            <a:ext cx="22788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8862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43434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4915080"/>
                            <a:ext cx="227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3201120"/>
                            <a:ext cx="720" cy="137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3201120"/>
                            <a:ext cx="720" cy="137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1371600"/>
                            <a:ext cx="0" cy="91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2629440"/>
                            <a:ext cx="0" cy="57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1029240"/>
                            <a:ext cx="213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0" y="1029240"/>
                            <a:ext cx="213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5800" y="3201120"/>
                            <a:ext cx="24408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valuare si Statistica Medicala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1.25pt;height:414pt" coordorigin="0,0" coordsize="15625,8280">
                <v:rect id="shape_0" stroked="f" o:allowincell="f" style="position:absolute;left:0;top:1;width:15624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515,1070" path="m3515,0l0,1070e" fillcolor="white" stroked="t" o:allowincell="f" style="position:absolute;left:3361;top:1868;width:3337;height:651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99;top:5760;width:197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II Adult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819;top:5760;width:197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I Adult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12;top:1260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Financiar-Contabil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697;top:1439;width:2250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ANA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5138;top:0;width:528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JUDETEAN ARGES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11710;top:7379;width:3843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Recuperare Medicina Fizica si Balneologi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1261;width:323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.Aprovizionare, Investitii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ransport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432;top:3599;width:27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Medic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1940,1" path="m0,0l1940,1e" fillcolor="white" stroked="t" o:allowincell="f" style="position:absolute;left:8978;top:1800;width:3333;height:1079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line id="shape_0" from="13872,1800" to="13872,1978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10;top:7200;width:309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Pneumologie TBC-MDR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7750;top:7200;width:3312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mbulatoriu integrat  cu cabinete in Specialitatea Pneumologi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8;top:3059;width:3233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RUNOS - Informatic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3227,2084" path="m3227,0l0,2084e" fillcolor="white" stroked="t" o:allowincell="f" style="position:absolute;left:3313;top:1875;width:3371;height:1363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378;top:720;width:4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DE ADMINISTRATIE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line id="shape_0" from="7778,540" to="7778,720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778,1261" to="7778,1439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52;top:4141;width:41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de Prevenire a Infectiil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sociate Asistentei Medic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1;top:3781;width:4204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 Management al calitatii serviciilor de sănătat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3227,2084" path="m3227,0l0,2084e" fillcolor="white" stroked="t" o:allowincell="f" style="position:absolute;left:3603;top:2160;width:3117;height:1619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coordsize="1940,1" path="m0,0l1940,1e" fillcolor="white" stroked="t" o:allowincell="f" style="position:absolute;left:8978;top:1800;width:3333;height:1798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98;top:2160;width:3233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Administrativ, Intretinere, SSM, PS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13;top:3419;width:3231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istenta Religioas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11;top:2700;width:322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ficiul Juridic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13;top:1981;width:3233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abili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71;top:6839;width:3839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armaci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71;top:5941;width:3839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orator Radiologie si Imagistica Medical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71;top:5219;width:38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aborator analize medic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2773,2645" path="m0,0l2773,2645e" fillcolor="white" stroked="t" o:allowincell="f" style="position:absolute;left:9002;top:2160;width:2829;height:1979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line id="shape_0" from="5470,6840" to="5470,7199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10;top:6658;width:3845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ndoscopie Bronsic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710;top:5940;width:3845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xplorari function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4538;top:5760;width:1975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tia Pneumologie I Adult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71;top:7558;width:3839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spensar TBC Curtea de Arges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line id="shape_0" from="4272,5040" to="11349,5040" stroked="t" o:allowincell="f" style="position:absolute;flip:y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4272,5041" to="4272,7739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11350,5041" to="11350,7737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3911,5399" to="4269,5399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6299" to="4269,6299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7020" to="4269,7020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7740" to="4269,7740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5399" to="11708,5401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6120" to="11708,6120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6840" to="11708,6840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7740" to="11708,7740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1,5041" to="7751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5041" to="5471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0152,5041" to="10152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671,5041" to="6671,7199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951,5041" to="8951,7199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1,2160" to="7751,359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1,4141" to="7751,5039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951,1621" to="12310,1621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311,1621" to="6670,1621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10;top:5041;width:3843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valuare si Statistica Medical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MANAGER</w:t>
      </w:r>
    </w:p>
    <w:sectPr>
      <w:type w:val="nextPage"/>
      <w:pgSz w:orient="landscape" w:w="16838" w:h="11906"/>
      <w:pgMar w:left="450" w:right="37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57:00Z</dcterms:created>
  <dc:creator>eu</dc:creator>
  <dc:description/>
  <cp:keywords/>
  <dc:language>en-US</dc:language>
  <cp:lastModifiedBy>anami</cp:lastModifiedBy>
  <cp:lastPrinted>2020-08-13T10:50:00Z</cp:lastPrinted>
  <dcterms:modified xsi:type="dcterms:W3CDTF">2020-08-13T07:51:00Z</dcterms:modified>
  <cp:revision>8</cp:revision>
  <dc:subject/>
  <dc:title> </dc:title>
</cp:coreProperties>
</file>