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6390</wp:posOffset>
                </wp:positionH>
                <wp:positionV relativeFrom="paragraph">
                  <wp:posOffset>743585</wp:posOffset>
                </wp:positionV>
                <wp:extent cx="2159635" cy="33782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9640" cy="33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A MEDICINA INTERNA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abf8f" stroked="t" o:allowincell="f" style="position:absolute;margin-left:-125.7pt;margin-top:58.5pt;width:170pt;height:26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A MEDICINA INTERNA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704850</wp:posOffset>
                </wp:positionV>
                <wp:extent cx="2159635" cy="216535"/>
                <wp:effectExtent l="6350" t="635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9640" cy="216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. CHIRURGIE GENERA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-98.5pt;margin-top:55.5pt;width:170pt;height: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. CHIRURGIE GENERA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1337310</wp:posOffset>
                </wp:positionV>
                <wp:extent cx="7252335" cy="2921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05.3pt" to="513.4pt,10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1815</wp:posOffset>
                </wp:positionH>
                <wp:positionV relativeFrom="paragraph">
                  <wp:posOffset>1353185</wp:posOffset>
                </wp:positionV>
                <wp:extent cx="0" cy="300355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06.55pt" to="-43.45pt,13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1327785</wp:posOffset>
                </wp:positionV>
                <wp:extent cx="0" cy="300355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104.55pt" to="-15pt,12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4735</wp:posOffset>
                </wp:positionH>
                <wp:positionV relativeFrom="paragraph">
                  <wp:posOffset>-452120</wp:posOffset>
                </wp:positionV>
                <wp:extent cx="635" cy="228600"/>
                <wp:effectExtent l="43180" t="635" r="425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-35.6pt" to="283.05pt,-1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3430</wp:posOffset>
                </wp:positionH>
                <wp:positionV relativeFrom="paragraph">
                  <wp:posOffset>3864610</wp:posOffset>
                </wp:positionV>
                <wp:extent cx="87630" cy="123190"/>
                <wp:effectExtent l="635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pt,304.3pt" to="-54.05pt,3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5775</wp:posOffset>
                </wp:positionH>
                <wp:positionV relativeFrom="paragraph">
                  <wp:posOffset>3864610</wp:posOffset>
                </wp:positionV>
                <wp:extent cx="127635" cy="123190"/>
                <wp:effectExtent l="3810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304.3pt" to="-28.25pt,3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97330</wp:posOffset>
                </wp:positionH>
                <wp:positionV relativeFrom="paragraph">
                  <wp:posOffset>3340735</wp:posOffset>
                </wp:positionV>
                <wp:extent cx="1699895" cy="3257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9920" cy="32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INA INTERN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117.95pt;margin-top:263.05pt;width:133.8pt;height:25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CINA INTERNA</w:t>
                      </w:r>
                    </w:p>
                  </w:txbxContent>
                </v:textbox>
                <v:fill o:detectmouseclick="t" color2="#755e4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20445</wp:posOffset>
                </wp:positionH>
                <wp:positionV relativeFrom="paragraph">
                  <wp:posOffset>3423285</wp:posOffset>
                </wp:positionV>
                <wp:extent cx="1675765" cy="4476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75800" cy="447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GASTROENTEROLO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80.4pt;margin-top:269.55pt;width:131.9pt;height:3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GASTROENTEROLOGIE</w:t>
                      </w:r>
                    </w:p>
                  </w:txbxContent>
                </v:textbox>
                <v:fill o:detectmouseclick="t" color2="#755e4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88060</wp:posOffset>
                </wp:positionH>
                <wp:positionV relativeFrom="paragraph">
                  <wp:posOffset>681355</wp:posOffset>
                </wp:positionV>
                <wp:extent cx="2159635" cy="184150"/>
                <wp:effectExtent l="6350" t="6350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9640" cy="18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NCARDI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-77.8pt;margin-top:53.6pt;width:170pt;height:1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NCARDIE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color w:val="FF0000"/>
        </w:rPr>
        <mc:AlternateContent>
          <mc:Choice Requires="wpg">
            <w:drawing>
              <wp:inline distT="0" distB="0" distL="0" distR="0">
                <wp:extent cx="9715500" cy="67614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6761520"/>
                          <a:chOff x="0" y="0"/>
                          <a:chExt cx="9715680" cy="676152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9715680" cy="6400800"/>
                          </a:xfrm>
                          <a:custGeom>
                            <a:avLst/>
                            <a:gdLst>
                              <a:gd name="textAreaLeft" fmla="*/ 3519000 w 5508000"/>
                              <a:gd name="textAreaRight" fmla="*/ 5508360 w 5508000"/>
                              <a:gd name="textAreaTop" fmla="*/ 94320 h 3628800"/>
                              <a:gd name="textAreaBottom" fmla="*/ 3534480 h 362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703440"/>
                            <a:ext cx="182952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817920"/>
                            <a:ext cx="80028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589320"/>
                            <a:ext cx="297180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1742400"/>
                            <a:ext cx="720" cy="228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424120" y="1174680"/>
                            <a:ext cx="2172240" cy="57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MBULATOR  INTEGRAT CU CABINETE IN SPECIALITAT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160280"/>
                            <a:ext cx="2325240" cy="23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 JURID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503000"/>
                            <a:ext cx="2325240" cy="23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 INFORMATICA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8800" y="1027800"/>
                            <a:ext cx="215964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. ATI-UT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8520" y="1099800"/>
                            <a:ext cx="2159640" cy="39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A  OBSTETRICA-GINEC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94240" y="1077120"/>
                            <a:ext cx="2159640" cy="327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A  PEDIAT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840" y="42037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7400" y="3664080"/>
                            <a:ext cx="1690200" cy="24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STETRICA-GINEC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9680" y="3693600"/>
                            <a:ext cx="169020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 NEONAT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81240" y="1096560"/>
                            <a:ext cx="2159640" cy="339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PRIMIRE URGENT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46600" y="1091880"/>
                            <a:ext cx="2159640" cy="36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 ORTOPEDIE-TRAUMAT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I / COMPARTIMENTE CU PATUR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05960" y="1010520"/>
                            <a:ext cx="2159640" cy="211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RMAC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20280" y="1110600"/>
                            <a:ext cx="2159640" cy="437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COMPARTIMENT DE  PREVENIRE  A INFECTIILOR  ASOCIATE ASISTENTEI MEDI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04040" y="1044000"/>
                            <a:ext cx="215964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PENSAR TB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24080" y="1003320"/>
                            <a:ext cx="216900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PLANIFICARE FAMILIAL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35360" y="1054800"/>
                            <a:ext cx="2159640" cy="31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BORATOR RADIOLOGIE SI IMAGISTICA MEDICAL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89760" y="990360"/>
                            <a:ext cx="2159640" cy="17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BORATOR ANALIZE MEDICA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06920" y="1010880"/>
                            <a:ext cx="215964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LOC OPERATOR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5880" y="1022760"/>
                            <a:ext cx="2159640" cy="243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ERIL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0748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PEDIAT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26440" y="3798000"/>
                            <a:ext cx="1522080" cy="343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MEDICINA INTER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8720" y="3798000"/>
                            <a:ext cx="1522080" cy="343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OBSTETRICA-GINEC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64880" y="3821760"/>
                            <a:ext cx="1522080" cy="39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BINET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DI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60160" y="3791520"/>
                            <a:ext cx="1522080" cy="330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DERMATOVENEROLOGIE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1332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OFTALM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1104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UR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5440" y="3823200"/>
                            <a:ext cx="1522080" cy="39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ORTOPEDIE- TRAUMAT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4328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OR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738000"/>
                            <a:ext cx="2325240" cy="251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IROUL RUNO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2853720"/>
                            <a:ext cx="2325240" cy="20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ROVIZIONARE,  TRANSPOR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218040"/>
                            <a:ext cx="232524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560400"/>
                            <a:ext cx="2325240" cy="179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HIZITI PUBLICE-CONTRAC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903480"/>
                            <a:ext cx="2325240" cy="179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TEHNIC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206240"/>
                            <a:ext cx="2325240" cy="31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 SEC. MUNCII, PSI, PROTECTIE CIVILA, SITUATII DE URG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846080"/>
                            <a:ext cx="2325240" cy="23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ISTENTA RELIGIOASA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704120"/>
                            <a:ext cx="2325240" cy="18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ETINERE REPARATII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760" y="5046480"/>
                            <a:ext cx="2325240" cy="212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SERVI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817920"/>
                            <a:ext cx="16002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 FIN-CONTABIL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2188800"/>
                            <a:ext cx="1981800" cy="25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ADMINISTRATIV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7280" y="932040"/>
                            <a:ext cx="72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27512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6178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96092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68480" y="1043640"/>
                            <a:ext cx="2179440" cy="343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 DE EVALUARE SI STATISTICA MEDICAL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6920" y="171828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120" y="170676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0" y="168768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1738080"/>
                            <a:ext cx="72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2880" y="1728000"/>
                            <a:ext cx="72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400" y="1703880"/>
                            <a:ext cx="720" cy="25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1725120"/>
                            <a:ext cx="72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7720" y="1682640"/>
                            <a:ext cx="720" cy="25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1275120"/>
                            <a:ext cx="194328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IROUL  FINANCIAR-CONTABILITATE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9320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703440"/>
                            <a:ext cx="16002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 MEDICAL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1046520"/>
                            <a:ext cx="720" cy="65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6064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IROUL DE  MANAGEMENT AL CALITATII SERVICIILOR DE SANAT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23036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17920"/>
                            <a:ext cx="137160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1117440"/>
                            <a:ext cx="720" cy="15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06988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PSIHIAT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 PSIHIATR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97160" y="3783240"/>
                            <a:ext cx="1522080" cy="343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CHIRURGIE GENERAL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4924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NEUR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8980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ENDOCRIN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27960" y="426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588600"/>
                            <a:ext cx="1257480" cy="343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600" y="3650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463000" y="3854880"/>
                            <a:ext cx="1522080" cy="457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CHIRURGI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333333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DIAT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040" y="4246200"/>
                            <a:ext cx="5289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172200" y="43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8040" y="43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7880" y="43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5360" y="43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2080" y="43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7560" y="436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5880" y="43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9800" y="43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7920" y="436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9840" y="43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2760" y="436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29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436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0200" y="43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4680" y="43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331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367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401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5200" y="443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5200" y="481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515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206480" y="2916720"/>
                            <a:ext cx="720" cy="306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7226280" y="2792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58000" y="849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06480" y="1725120"/>
                            <a:ext cx="720" cy="25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68984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981040" y="3837600"/>
                            <a:ext cx="1531800" cy="45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BINET GASTROENTEROLOGI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93480" y="437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198680" y="1023840"/>
                            <a:ext cx="2170440" cy="30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TRITIE SI DIETETIC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93640" y="1734120"/>
                            <a:ext cx="72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70820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9440" y="5386680"/>
                            <a:ext cx="2325240" cy="221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ALATO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5738400"/>
                            <a:ext cx="2333160" cy="221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OC ALIMENT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09440" y="552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589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587760" y="168984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1742400"/>
                            <a:ext cx="72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20" y="167436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68768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4206240"/>
                            <a:ext cx="39168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646560" y="1031400"/>
                            <a:ext cx="2177280" cy="25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 UR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200" y="172512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0.95pt;margin-top:28.4pt;width:815.95pt;height:504pt" coordorigin="-1019,568" coordsize="16319,1008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f" o:allowincell="f" style="position:absolute;left:0;top:568;width:15299;height:10079;mso-wrap-style:none;v-text-anchor:middle;mso-position-horizontal-relative:char" type="_x0000_t87">
                  <v:fill o:detectmouseclick="t" on="false"/>
                  <v:stroke color="#3465a4" joinstyle="round" endcap="flat"/>
                  <w10:wrap type="none"/>
                </v:shape>
                <v:line id="shape_0" from="2879,1108" to="5759,1287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288" to="5399,1827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28" to="10439,1107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2744" to="10080,3103" stroked="t" o:allowincell="f" style="position:absolute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abf8f" stroked="t" o:allowincell="f" style="position:absolute;left:8542;top:1850;width:3420;height:89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MBULATOR  INTEGRAT CU CABINETE IN SPECIALITAT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9bbb59" stroked="t" o:allowincell="f" style="position:absolute;left:11160;top:1827;width:3661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 JURID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11160;top:2367;width:3661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 INFORMATICA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fabf8f" stroked="t" o:allowincell="f" style="position:absolute;left:896;top:1618;width:340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. ATI-UTS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345;top:1732;width:3400;height:61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A  OBSTETRICA-GINECOLOGIE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409;top:1696;width:3400;height:5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A  PEDIAT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2080,6620" to="2080,6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122;top:5770;width:2661;height:38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STETRICA-GINECOLO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645;top:5817;width:2661;height:4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 NEONATOLOGIE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fabf8f" stroked="t" o:allowincell="f" style="position:absolute;left:2018;top:1727;width:3400;height:53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PRIMIRE URGENTE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-388;top:1719;width:3400;height:5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 ORTOPEDIE-TRAUMATOLO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I / COMPARTIMENTE CU PATURI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2529;top:1591;width:3400;height:3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RMACIE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5229;top:1749;width:3400;height:68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left="10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COMPARTIMENT DE  PREVENIRE  A INFECTIILOR  ASOCIATE ASISTENTEI MEDICALE</w:t>
                        </w:r>
                      </w:p>
                      <w:p>
                        <w:pPr>
                          <w:overflowPunct w:val="false"/>
                          <w:bidi w:val="0"/>
                          <w:ind w:left="10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7251;top:1644;width:3400;height:45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PENSAR TBC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7755;top:1580;width:3415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PLANIFICARE FAMILIALA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4465;top:1661;width:3400;height:48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BORATOR RADIOLOGIE SI IMAGISTICA MEDICALA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3921;top:1560;width:3400;height:2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BORATOR ANALIZE MEDICALE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3004;top:1592;width:3400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LOC OPERATOR 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3506;top:1610;width:3400;height:38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ERIL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1273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PEDIAT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1774;top:5981;width:2396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MEDICINA INTERNA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2439;top:5981;width:2396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OBSTETRICA-GINEC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3095;top:6018;width:2396;height:61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BINET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DI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3717;top:5971;width:2396;height:5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DERMATOVENEROLOGIE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4274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OFTALM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4743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UR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5332;top:6021;width:2396;height:6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ORTOPEDIE- TRAUMAT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5896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ORL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9bbb59" stroked="t" o:allowincell="f" style="position:absolute;left:11160;top:1162;width:3661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IROUL RUNOS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4494;width:3661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PROVIZIONARE,  TRANSPORT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5068;width:36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5607;width:3661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HIZITI PUBLICE-CONTRACT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6147;width:3661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TEHNIC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6624;width:3661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 SEC. MUNCII, PSI, PROTECTIE CIVILA, SITUATII DE URGE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11160;top:2907;width:3661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ISTENTA RELIGIOASA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7408;width:3661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ETINERE REPARATII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32;top:7947;width:3661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SERVI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7560;top:1288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 FIN-CONTABIL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74903b" stroked="f" o:allowincell="f" style="position:absolute;left:11159;top:3447;width:3120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ADMINISTRATIV</w:t>
                        </w:r>
                      </w:p>
                    </w:txbxContent>
                  </v:textbox>
                  <v:fill o:detectmouseclick="t" color2="#9bbb59"/>
                  <v:stroke color="#3465a4" joinstyle="round" endcap="flat"/>
                  <v:shadow on="t" obscured="f" color="#4e6128"/>
                  <w10:wrap type="none"/>
                </v:shape>
                <v:line id="shape_0" from="10799,1468" to="10799,3627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0800,2008" to="11111,20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0,2548" to="11111,25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0,3088" to="11111,3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abf8f" stroked="t" o:allowincell="f" style="position:absolute;left:5935;top:1643;width:3431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 DE EVALUARE SI STATISTICA MEDICALA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2578,2706" to="2578,3178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241,2688" to="3241,316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79,2658" to="4779,313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818,2737" to="8818,310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25,2721" to="8225,311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78,2683" to="2078,308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58,2717" to="7558,3115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88,2650" to="5288,304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bbb59" stroked="t" o:allowincell="f" style="position:absolute;left:7380;top:2008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IROUL  FINANCIAR-CONTABILITATE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line id="shape_0" from="10800,1468" to="11111,14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2d69b" stroked="t" o:allowincell="f" style="position:absolute;left:360;top:1108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 MEDICAL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line id="shape_0" from="1259,1648" to="1259,268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3060;top:1828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IROUL DE  MANAGEMENT AL CALITATII SERVICIILOR DE SANATA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10800,3628" to="11111,36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288" to="7559,146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760" to="8819,2008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85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PSIHIAT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 PSIHIATR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452;top:5958;width:2396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CHIRURGIE GENERALA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7008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NEUR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7544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ENDOCRIN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438;top:67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5b3d7" stroked="t" o:allowincell="f" style="position:absolute;left:4680;top:927;width:19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line id="shape_0" from="5661,575" to="5661,93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03;top:6071;width:2396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CHIRURGI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333333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DIATR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2290,6687" to="10619,668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t" o:allowincell="f" style="position:absolute;left:9720;top:68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78;top:6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21;top:6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50;top:6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41;top:68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8;top:68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81;top:6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09;top:68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9;top:68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21;top:6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62;top:68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47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68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54;top:68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17;top:68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52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57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632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20;top:69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20;top:75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81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1349,4593" to="11349,9425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380;top:43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0;top:13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097,2717" to="7097,312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661" to="6119,3133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19;top:6043;width:2411;height:71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BINET GASTROENTER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t" o:allowincell="f" style="position:absolute;left:10541;top:689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abf8f" stroked="t" o:allowincell="f" style="position:absolute;left:6613;top:1612;width:3417;height:4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TRITIE SI DIETETICA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9439,2731" to="9439,3103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690" to="4319,316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11;top:8483;width:3661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ALATORIE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9037;width:367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OC ALIMENTAR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stroked="t" o:allowincell="f" style="position:absolute;left:11511;top:86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92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650,2661" to="5650,3133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75,2744" to="3775,317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4,2637" to="724,310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38,2658" to="1438,313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80,6624" to="1996,68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abf8f" stroked="t" o:allowincell="f" style="position:absolute;left:-1018;top:1624;width:3428;height:3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 UROLOGIE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224,2717" to="224,318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5643880</wp:posOffset>
                </wp:positionV>
                <wp:extent cx="2514600" cy="5327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ANAGE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c Popescu Mirc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1.95pt;mso-wrap-distance-left:9.05pt;mso-wrap-distance-right:9.05pt;mso-wrap-distance-top:0pt;mso-wrap-distance-bottom:0pt;margin-top:444.4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MANAGE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c Popescu Mirc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6535</wp:posOffset>
                </wp:positionH>
                <wp:positionV relativeFrom="paragraph">
                  <wp:posOffset>-909955</wp:posOffset>
                </wp:positionV>
                <wp:extent cx="3030855" cy="4616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6.35pt;mso-wrap-distance-left:9.05pt;mso-wrap-distance-right:9.05pt;mso-wrap-distance-top:0pt;mso-wrap-distance-bottom:0pt;margin-top:-71.65pt;mso-position-vertical-relative:text;margin-left:5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1028700</wp:posOffset>
                </wp:positionV>
                <wp:extent cx="6452235" cy="4616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italul Orasenesc “Regele Carol I” Costesti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ORGANIGR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36.35pt;mso-wrap-distance-left:9.05pt;mso-wrap-distance-right:9.05pt;mso-wrap-distance-top:0pt;mso-wrap-distance-bottom:0pt;margin-top:-8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italul Orasenesc “Regele Carol I” Costesti                                            </w:t>
                      </w:r>
                      <w:r>
                        <w:rPr>
                          <w:b/>
                          <w:i/>
                        </w:rPr>
                        <w:t>ORGANI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8785</wp:posOffset>
                </wp:positionH>
                <wp:positionV relativeFrom="paragraph">
                  <wp:posOffset>-1905</wp:posOffset>
                </wp:positionV>
                <wp:extent cx="1824355" cy="254000"/>
                <wp:effectExtent l="0" t="0" r="17145" b="1714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7114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PARAT </w:t>
                            </w:r>
                            <w:r>
                              <w:rPr/>
                              <w:t>FUNCTIONAL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45pt;height:21.35pt;mso-wrap-distance-left:9.05pt;mso-wrap-distance-right:9.05pt;mso-wrap-distance-top:0pt;mso-wrap-distance-bottom:0pt;margin-top:-0.15pt;mso-position-vertical-relative:text;margin-left:534.55pt;mso-position-horizontal-relative:text">
                <v:shadow on="t" color="#622423" offset="1.35pt,1.35pt"/>
                <v:fill type="gradient" angle="135" focus="50%" color2="#F2DBDB"/>
                <v:textbox inset="0in,0.0395833333333333in,0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APARAT </w:t>
                      </w:r>
                      <w:r>
                        <w:rPr/>
                        <w:t>FUNC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5890</wp:posOffset>
                </wp:positionH>
                <wp:positionV relativeFrom="paragraph">
                  <wp:posOffset>-228600</wp:posOffset>
                </wp:positionV>
                <wp:extent cx="2080895" cy="24193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24193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3.85pt;height:19.05pt;mso-wrap-distance-left:9.05pt;mso-wrap-distance-right:9.05pt;mso-wrap-distance-top:0pt;mso-wrap-distance-bottom:0pt;margin-top:-18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2990</wp:posOffset>
                </wp:positionH>
                <wp:positionV relativeFrom="paragraph">
                  <wp:posOffset>-685800</wp:posOffset>
                </wp:positionV>
                <wp:extent cx="2523490" cy="2374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98.7pt;height:18.7pt;mso-wrap-distance-left:9.05pt;mso-wrap-distance-right:9.05pt;mso-wrap-distance-top:0pt;mso-wrap-distance-bottom:0pt;margin-top:-5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lang w:val="en-US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22:00Z</dcterms:created>
  <dc:creator>nag00601</dc:creator>
  <dc:description/>
  <cp:keywords/>
  <dc:language>en-US</dc:language>
  <cp:lastModifiedBy>User1</cp:lastModifiedBy>
  <cp:lastPrinted>2020-08-12T15:16:00Z</cp:lastPrinted>
  <dcterms:modified xsi:type="dcterms:W3CDTF">2020-08-12T12:26:00Z</dcterms:modified>
  <cp:revision>5</cp:revision>
  <dc:subject/>
  <dc:title/>
</cp:coreProperties>
</file>