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ORGANIGRAMA – ANUL 2014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7235</wp:posOffset>
                </wp:positionH>
                <wp:positionV relativeFrom="paragraph">
                  <wp:posOffset>2672080</wp:posOffset>
                </wp:positionV>
                <wp:extent cx="2246630" cy="1219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1219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firstLine="72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Compartiment      </w:t>
                            </w:r>
                          </w:p>
                          <w:p>
                            <w:pPr>
                              <w:pStyle w:val="Normal"/>
                              <w:ind w:left="-720" w:hanging="0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Asistenta sociala si consiliere</w:t>
                            </w:r>
                          </w:p>
                          <w:p>
                            <w:pPr>
                              <w:pStyle w:val="Normal"/>
                              <w:ind w:left="-720" w:firstLine="72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2      </w:t>
                            </w:r>
                          </w:p>
                          <w:p>
                            <w:pPr>
                              <w:pStyle w:val="Normal"/>
                              <w:ind w:left="-720" w:firstLine="72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9pt;height:96pt;mso-wrap-distance-left:9.05pt;mso-wrap-distance-right:9.05pt;mso-wrap-distance-top:0pt;mso-wrap-distance-bottom:0pt;margin-top:210.4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ind w:left="-720" w:firstLine="72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Compartiment      </w:t>
                      </w:r>
                    </w:p>
                    <w:p>
                      <w:pPr>
                        <w:pStyle w:val="Normal"/>
                        <w:ind w:left="-720" w:hanging="0"/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           </w:t>
                      </w:r>
                      <w:r>
                        <w:rPr>
                          <w:b/>
                          <w:lang w:val="fr-FR"/>
                        </w:rPr>
                        <w:t>Asistenta sociala si consiliere</w:t>
                      </w:r>
                    </w:p>
                    <w:p>
                      <w:pPr>
                        <w:pStyle w:val="Normal"/>
                        <w:ind w:left="-720" w:firstLine="72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2      </w:t>
                      </w:r>
                    </w:p>
                    <w:p>
                      <w:pPr>
                        <w:pStyle w:val="Normal"/>
                        <w:ind w:left="-720" w:firstLine="72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4200</wp:posOffset>
                </wp:positionH>
                <wp:positionV relativeFrom="paragraph">
                  <wp:posOffset>-266700</wp:posOffset>
                </wp:positionV>
                <wp:extent cx="27051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nexa nr . 2 . la Hot. Nr............/............... a </w:t>
                            </w:r>
                          </w:p>
                          <w:p>
                            <w:pPr>
                              <w:pStyle w:val="Normal"/>
                              <w:ind w:left="-720"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.J.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pt;height:42pt;mso-wrap-distance-left:9.05pt;mso-wrap-distance-right:9.05pt;mso-wrap-distance-top:0pt;mso-wrap-distance-bottom:0pt;margin-top:-21pt;mso-position-vertical-relative:text;margin-left:546pt;mso-position-horizontal-relative:text">
                <v:textbox>
                  <w:txbxContent>
                    <w:p>
                      <w:pPr>
                        <w:pStyle w:val="Normal"/>
                        <w:ind w:left="-720" w:firstLine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nexa nr . 2 . la Hot. Nr............/............... a </w:t>
                      </w:r>
                    </w:p>
                    <w:p>
                      <w:pPr>
                        <w:pStyle w:val="Normal"/>
                        <w:ind w:left="-720"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.J.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UNITATEA DE ASISTENTA MEDICO- SOCIALA DOMNE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38100</wp:posOffset>
                </wp:positionV>
                <wp:extent cx="2819400" cy="826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26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DIRECTOR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pt;height:65.1pt;mso-wrap-distance-left:9.05pt;mso-wrap-distance-right:9.05pt;mso-wrap-distance-top:0pt;mso-wrap-distance-bottom:0pt;margin-top:-3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DIRECTOR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3pt" to="486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8300" cy="5600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5600880"/>
                          <a:chOff x="0" y="0"/>
                          <a:chExt cx="925848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848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2600" y="4152960"/>
                            <a:ext cx="3144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tal posturi , din care :                         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ducere                        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ecutie                                                   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1600" y="1600200"/>
                            <a:ext cx="20559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abil Șef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1600200"/>
                            <a:ext cx="21704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mpartiment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Asistenta sociala si consili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3840" y="251460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480" y="17146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2080" y="308628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297180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4578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600200"/>
                            <a:ext cx="21722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 pentru ingrijirea sanatati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4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136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46800"/>
                            <a:ext cx="60580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9136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4579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9136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1600" y="3443040"/>
                            <a:ext cx="20574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inanciar-contabil s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dministrativ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58120" y="281376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pt;height:441pt" coordorigin="0,0" coordsize="14580,8820">
                <v:rect id="shape_0" stroked="f" o:allowincell="f" style="position:absolute;left:0;top:0;width:14579;height:8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0;top:6540;width:4951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tal posturi , din care :                         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ducere                        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ecutie                                                   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097;top:2520;width:3237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abil Șef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5221;top:2520;width:3417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mpartiment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Asistenta sociala si consiliere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5581,3960" to="5582,39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0,2700" to="12781,27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4860" to="5940,486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4680" to="9720,4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90" to="8819,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7020" to="1982,70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2520;width:3420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 pentru ingrijirea sanatati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4   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2160,1439" to="216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491" to="11699,15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1439" to="666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721" to="6661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1439" to="11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97;top:5422;width:32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inanciar-contabil si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dministrativ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11745,4431" to="11745,55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56:00Z</dcterms:created>
  <dc:creator>f</dc:creator>
  <dc:description/>
  <cp:keywords/>
  <dc:language>en-US</dc:language>
  <cp:lastModifiedBy>Catalina PREDESCU</cp:lastModifiedBy>
  <cp:lastPrinted>2012-02-03T07:44:00Z</cp:lastPrinted>
  <dcterms:modified xsi:type="dcterms:W3CDTF">2014-02-27T08:59:00Z</dcterms:modified>
  <cp:revision>5</cp:revision>
  <dc:subject/>
  <dc:title> </dc:title>
</cp:coreProperties>
</file>