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ORGANIGRAMA – ANUL 2014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2672080</wp:posOffset>
                </wp:positionV>
                <wp:extent cx="2246630" cy="1219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21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Compartiment      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Asistenta sociala si consiliere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2     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9pt;height:96pt;mso-wrap-distance-left:9.05pt;mso-wrap-distance-right:9.05pt;mso-wrap-distance-top:0pt;mso-wrap-distance-bottom:0pt;margin-top:210.4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Compartiment      </w:t>
                      </w:r>
                    </w:p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           </w:t>
                      </w:r>
                      <w:r>
                        <w:rPr>
                          <w:b/>
                          <w:lang w:val="fr-FR"/>
                        </w:rPr>
                        <w:t>Asistenta sociala si consiliere</w:t>
                      </w:r>
                    </w:p>
                    <w:p>
                      <w:pPr>
                        <w:pStyle w:val="Normal"/>
                        <w:ind w:left="-720" w:firstLine="72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2     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.2  la Hot. Nr............/............... a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.J.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.2  la Hot. Nr............/............... a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.J.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UNITATEA DE ASISTENTA MEDICO- SOCIALA RU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8300" cy="5600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600880"/>
                          <a:chOff x="0" y="0"/>
                          <a:chExt cx="92584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240" y="4114800"/>
                            <a:ext cx="314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posturi , din care :               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ducere                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e                                                  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1600200"/>
                            <a:ext cx="2055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 Șef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1600200"/>
                            <a:ext cx="21704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Asistenta sociala s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3840" y="25146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17146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30862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18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4578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22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pentru ingrijirea sanatat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4680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579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0480" y="3510360"/>
                            <a:ext cx="2057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inanciar-contabil s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0880" y="27471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41pt" coordorigin="0,0" coordsize="14580,8820">
                <v:rect id="shape_0" stroked="f" o:allowincell="f" style="position:absolute;left:0;top:0;width:1457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;top:6480;width:495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posturi , din care :                        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ducere                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e                                                  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719;top:2520;width:323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 Șef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5221;top:2520;width:341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Asistenta sociala s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81,3960" to="5582,3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2700" to="12781,27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860" to="5940,486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80" to="9720,4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9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7020" to="1982,7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20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pentru ingrijirea sanatat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4   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60,1439" to="216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491" to="11699,1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1439" to="666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721" to="666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33;top:5528;width:32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inanciar-contabil s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11655,4326" to="11655,54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9:00Z</dcterms:created>
  <dc:creator>f</dc:creator>
  <dc:description/>
  <cp:keywords/>
  <dc:language>en-US</dc:language>
  <cp:lastModifiedBy>Catalina PREDESCU</cp:lastModifiedBy>
  <cp:lastPrinted>2012-02-03T07:44:00Z</cp:lastPrinted>
  <dcterms:modified xsi:type="dcterms:W3CDTF">2014-02-27T08:58:00Z</dcterms:modified>
  <cp:revision>5</cp:revision>
  <dc:subject/>
  <dc:title> </dc:title>
</cp:coreProperties>
</file>