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exa nr.3  la Hot. Nr.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............/................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a C.J. Argeş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center"/>
        <w:rPr>
          <w:b/>
          <w:b/>
          <w:lang w:val="pt-BR"/>
        </w:rPr>
      </w:pPr>
      <w:r>
        <w:rPr>
          <w:b/>
          <w:lang w:val="pt-BR"/>
        </w:rPr>
        <w:t>UNITATEA DE ASISTENTA MEDICO-SOCIALA RUCAR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2953"/>
      </w:tblGrid>
      <w:tr>
        <w:trPr/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uncţia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ăr posturi prevăzute</w:t>
            </w:r>
          </w:p>
        </w:tc>
      </w:tr>
      <w:tr>
        <w:trPr>
          <w:trHeight w:val="287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E CONDUCER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rector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ARTIMENT PENTRU ÎNGRIJIREA SĂNĂTĂŢI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şef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Personal medical , auxiliar sanitar şi de recuperare</w:t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generalist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ă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rancardier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pălătoreasă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inetoterapeut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eur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ARTIMENT DE ASISTENŢĂ SOCIALĂ ŞI CONSILIE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social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siholog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ARTIMENT FINANCIAR-CONTABIL ŞI ADMINISTRATIV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ontabil şef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Personal administrativ şi muncitori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dministrator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bucătărie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fochist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r curăţenie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Total posturi : 35 </w:t>
      </w:r>
    </w:p>
    <w:sectPr>
      <w:type w:val="nextPage"/>
      <w:pgSz w:w="11906" w:h="16838"/>
      <w:pgMar w:left="126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55:00Z</dcterms:created>
  <dc:creator>Liviu Nistor</dc:creator>
  <dc:description/>
  <cp:keywords/>
  <dc:language>en-US</dc:language>
  <cp:lastModifiedBy>Catalina PREDESCU</cp:lastModifiedBy>
  <cp:lastPrinted>2013-05-16T09:58:00Z</cp:lastPrinted>
  <dcterms:modified xsi:type="dcterms:W3CDTF">2014-02-25T11:20:00Z</dcterms:modified>
  <cp:revision>3</cp:revision>
  <dc:subject/>
  <dc:title>UNITATEA DE ASISTENTA MEDICO-SOCIALA DOMNESTI</dc:title>
</cp:coreProperties>
</file>