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Centrul Școlar de Educație Incluzivă „SFÂNTA FILOFTEIA</w:t>
      </w:r>
      <w:r>
        <w:rPr>
          <w:lang w:val="en-US"/>
        </w:rPr>
        <w:t xml:space="preserve">”                                                                                                                                              Anexa 9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Loc. Ștefănești, Județul Argeș</w:t>
        <w:tab/>
        <w:tab/>
        <w:tab/>
        <w:tab/>
        <w:tab/>
        <w:tab/>
        <w:tab/>
        <w:tab/>
        <w:tab/>
        <w:tab/>
        <w:tab/>
        <w:tab/>
        <w:tab/>
        <w:tab/>
        <w:t>La Hot. Nr…………….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</w:t>
      </w:r>
      <w:r>
        <w:rPr>
          <w:sz w:val="32"/>
          <w:szCs w:val="32"/>
        </w:rPr>
        <w:t>ORGANIGRAMĂ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An școlar 2013-201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1675</wp:posOffset>
                </wp:positionH>
                <wp:positionV relativeFrom="paragraph">
                  <wp:posOffset>199390</wp:posOffset>
                </wp:positionV>
                <wp:extent cx="3305175" cy="492125"/>
                <wp:effectExtent l="16510" t="16510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49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ONSILIUL JUDEȚEAN ARGE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25pt;margin-top:15.7pt;width:260.2pt;height:3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ONSILIUL JUDEȚEAN ARGEȘ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645</wp:posOffset>
                </wp:positionH>
                <wp:positionV relativeFrom="paragraph">
                  <wp:posOffset>45720</wp:posOffset>
                </wp:positionV>
                <wp:extent cx="9525" cy="288290"/>
                <wp:effectExtent l="36195" t="635" r="311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6.35pt;margin-top:3.6pt;width:0.65pt;height:22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1675</wp:posOffset>
                </wp:positionH>
                <wp:positionV relativeFrom="paragraph">
                  <wp:posOffset>10160</wp:posOffset>
                </wp:positionV>
                <wp:extent cx="3261360" cy="4260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12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ONSILIUL DE ADMINISTRAȚ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25pt;margin-top:0.8pt;width:256.75pt;height:3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ONSILIUL DE ADMINISTRAȚ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0755</wp:posOffset>
                </wp:positionH>
                <wp:positionV relativeFrom="paragraph">
                  <wp:posOffset>113030</wp:posOffset>
                </wp:positionV>
                <wp:extent cx="9525" cy="248920"/>
                <wp:effectExtent l="31750" t="635" r="355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2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65pt;margin-top:8.9pt;width:0.7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1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6215</wp:posOffset>
                </wp:positionH>
                <wp:positionV relativeFrom="paragraph">
                  <wp:posOffset>38100</wp:posOffset>
                </wp:positionV>
                <wp:extent cx="1494155" cy="4572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DIREC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.45pt;margin-top:3pt;width:117.6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DIREC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0755</wp:posOffset>
                </wp:positionH>
                <wp:positionV relativeFrom="paragraph">
                  <wp:posOffset>495300</wp:posOffset>
                </wp:positionV>
                <wp:extent cx="1270" cy="24701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65pt;margin-top:39pt;width:0.1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1880</wp:posOffset>
                </wp:positionH>
                <wp:positionV relativeFrom="paragraph">
                  <wp:posOffset>38100</wp:posOffset>
                </wp:positionV>
                <wp:extent cx="1863725" cy="457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ONSILIUL PROFESOR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4.4pt;margin-top:3pt;width:146.7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ONSILIUL PROFESOR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5095</wp:posOffset>
                </wp:positionH>
                <wp:positionV relativeFrom="paragraph">
                  <wp:posOffset>38100</wp:posOffset>
                </wp:positionV>
                <wp:extent cx="1951355" cy="5086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OMISIA DE EVALUARE ȘI ASIGURARE A CALITĂȚ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85pt;margin-top:3pt;width:153.6pt;height:4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OMISIA DE EVALUARE ȘI ASIGURARE A CALITĂȚ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6450</wp:posOffset>
                </wp:positionH>
                <wp:positionV relativeFrom="paragraph">
                  <wp:posOffset>274320</wp:posOffset>
                </wp:positionV>
                <wp:extent cx="6604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5pt;margin-top:21.6pt;width:51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00370</wp:posOffset>
                </wp:positionH>
                <wp:positionV relativeFrom="paragraph">
                  <wp:posOffset>274320</wp:posOffset>
                </wp:positionV>
                <wp:extent cx="65214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1pt;margin-top:21.6pt;width:5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0665</wp:posOffset>
                </wp:positionH>
                <wp:positionV relativeFrom="paragraph">
                  <wp:posOffset>49530</wp:posOffset>
                </wp:positionV>
                <wp:extent cx="932053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2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95pt;margin-top:3.9pt;width:733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1185</wp:posOffset>
                </wp:positionH>
                <wp:positionV relativeFrom="paragraph">
                  <wp:posOffset>49530</wp:posOffset>
                </wp:positionV>
                <wp:extent cx="1270" cy="50101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5pt;margin-top:3.9pt;width:0.05pt;height:3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7715</wp:posOffset>
                </wp:positionH>
                <wp:positionV relativeFrom="paragraph">
                  <wp:posOffset>49530</wp:posOffset>
                </wp:positionV>
                <wp:extent cx="1270" cy="50101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45pt;margin-top:3.9pt;width:0.05pt;height:3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79230</wp:posOffset>
                </wp:positionH>
                <wp:positionV relativeFrom="paragraph">
                  <wp:posOffset>49530</wp:posOffset>
                </wp:positionV>
                <wp:extent cx="1270" cy="50101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4.9pt;margin-top:3.9pt;width:0.1pt;height:3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40665</wp:posOffset>
                </wp:positionH>
                <wp:positionV relativeFrom="paragraph">
                  <wp:posOffset>49530</wp:posOffset>
                </wp:positionV>
                <wp:extent cx="1270" cy="44894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95pt;margin-top:3.9pt;width:0.1pt;height:3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9005</wp:posOffset>
                </wp:positionH>
                <wp:positionV relativeFrom="paragraph">
                  <wp:posOffset>49530</wp:posOffset>
                </wp:positionV>
                <wp:extent cx="9525" cy="501015"/>
                <wp:effectExtent l="36830" t="635" r="304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50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3.9pt;width:0.65pt;height:39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7030</wp:posOffset>
                </wp:positionH>
                <wp:positionV relativeFrom="paragraph">
                  <wp:posOffset>49530</wp:posOffset>
                </wp:positionV>
                <wp:extent cx="1270" cy="50101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9pt;margin-top:3.9pt;width:0.1pt;height:3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3175</wp:posOffset>
                </wp:positionH>
                <wp:positionV relativeFrom="paragraph">
                  <wp:posOffset>49530</wp:posOffset>
                </wp:positionV>
                <wp:extent cx="1270" cy="44894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25pt;margin-top:3.9pt;width:0.1pt;height:3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00370</wp:posOffset>
                </wp:positionH>
                <wp:positionV relativeFrom="paragraph">
                  <wp:posOffset>49530</wp:posOffset>
                </wp:positionV>
                <wp:extent cx="1270" cy="50101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1pt;margin-top:3.9pt;width:0.05pt;height:3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18885</wp:posOffset>
                </wp:positionH>
                <wp:positionV relativeFrom="paragraph">
                  <wp:posOffset>49530</wp:posOffset>
                </wp:positionV>
                <wp:extent cx="9525" cy="501015"/>
                <wp:effectExtent l="30480" t="635" r="368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50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55pt;margin-top:3.9pt;width:0.75pt;height:3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47585</wp:posOffset>
                </wp:positionH>
                <wp:positionV relativeFrom="paragraph">
                  <wp:posOffset>49530</wp:posOffset>
                </wp:positionV>
                <wp:extent cx="1270" cy="50101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8.55pt;margin-top:3.9pt;width:0.05pt;height:3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14690</wp:posOffset>
                </wp:positionH>
                <wp:positionV relativeFrom="paragraph">
                  <wp:posOffset>49530</wp:posOffset>
                </wp:positionV>
                <wp:extent cx="1270" cy="50101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4.7pt;margin-top:3.9pt;width:0.1pt;height:3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8975</wp:posOffset>
                </wp:positionH>
                <wp:positionV relativeFrom="paragraph">
                  <wp:posOffset>174625</wp:posOffset>
                </wp:positionV>
                <wp:extent cx="1011555" cy="54483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5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PERSONAL DIDACTIC       76,48 postu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.25pt;margin-top:13.75pt;width:79.6pt;height:4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PERSONAL DIDACTIC       76,48 postur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730</wp:posOffset>
                </wp:positionH>
                <wp:positionV relativeFrom="paragraph">
                  <wp:posOffset>227330</wp:posOffset>
                </wp:positionV>
                <wp:extent cx="932180" cy="492125"/>
                <wp:effectExtent l="5080" t="5715" r="5715" b="1504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49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ONTABILITATE           1 P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 xml:space="preserve">1 POST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9pt;margin-top:17.9pt;width:73.35pt;height:3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ONTABILITATE           1 POS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 xml:space="preserve">1 POST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5430</wp:posOffset>
                </wp:positionH>
                <wp:positionV relativeFrom="paragraph">
                  <wp:posOffset>227330</wp:posOffset>
                </wp:positionV>
                <wp:extent cx="808990" cy="40449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SECRETARIAT 2 POSTU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9pt;margin-top:17.9pt;width:63.65pt;height:3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SECRETARIAT 2 POSTU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9830</wp:posOffset>
                </wp:positionH>
                <wp:positionV relativeFrom="paragraph">
                  <wp:posOffset>227330</wp:posOffset>
                </wp:positionV>
                <wp:extent cx="941070" cy="40449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ADMINISTRATOR         1 P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9pt;margin-top:17.9pt;width:74.05pt;height:3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ADMINISTRATOR         1 POS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52495</wp:posOffset>
                </wp:positionH>
                <wp:positionV relativeFrom="paragraph">
                  <wp:posOffset>174625</wp:posOffset>
                </wp:positionV>
                <wp:extent cx="720725" cy="6508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65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ABINET          MEDICAL        4 POSTU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85pt;margin-top:13.75pt;width:56.7pt;height:5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ABINET          MEDICAL        4 POSTU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44340</wp:posOffset>
                </wp:positionH>
                <wp:positionV relativeFrom="paragraph">
                  <wp:posOffset>227330</wp:posOffset>
                </wp:positionV>
                <wp:extent cx="720725" cy="49212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49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 xml:space="preserve">PEDAGOGI  2 POSTURI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2pt;margin-top:17.9pt;width:56.7pt;height:3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 xml:space="preserve">PEDAGOGI  2 POSTURI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7620</wp:posOffset>
                </wp:positionH>
                <wp:positionV relativeFrom="paragraph">
                  <wp:posOffset>227330</wp:posOffset>
                </wp:positionV>
                <wp:extent cx="791845" cy="40449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BIBLIOTECAR 1 PO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0.6pt;margin-top:17.9pt;width:62.3pt;height:3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BIBLIOTECAR 1 PO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16420</wp:posOffset>
                </wp:positionH>
                <wp:positionV relativeFrom="paragraph">
                  <wp:posOffset>227330</wp:posOffset>
                </wp:positionV>
                <wp:extent cx="967740" cy="40449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INFORMATICIAN 1 PO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4.6pt;margin-top:17.9pt;width:76.15pt;height:3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INFORMATICIAN 1 PO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36230</wp:posOffset>
                </wp:positionH>
                <wp:positionV relativeFrom="paragraph">
                  <wp:posOffset>227330</wp:posOffset>
                </wp:positionV>
                <wp:extent cx="738505" cy="49212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49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TEHNICIAN  1 PO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4.9pt;margin-top:17.9pt;width:58.1pt;height:3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TEHNICIAN  1 PO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19185</wp:posOffset>
                </wp:positionH>
                <wp:positionV relativeFrom="paragraph">
                  <wp:posOffset>227330</wp:posOffset>
                </wp:positionV>
                <wp:extent cx="764540" cy="40449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LABORANT    1 PO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6.55pt;margin-top:17.9pt;width:60.15pt;height:3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LABORANT    1 PO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10910</wp:posOffset>
                </wp:positionH>
                <wp:positionV relativeFrom="paragraph">
                  <wp:posOffset>227330</wp:posOffset>
                </wp:positionV>
                <wp:extent cx="782320" cy="59817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59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ASISTENT SOCIAL          1 PO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3.3pt;margin-top:17.9pt;width:61.55pt;height:4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ASISTENT SOCIAL          1 PO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942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7030</wp:posOffset>
                </wp:positionH>
                <wp:positionV relativeFrom="paragraph">
                  <wp:posOffset>309245</wp:posOffset>
                </wp:positionV>
                <wp:extent cx="1270" cy="35306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9pt;margin-top:24.35pt;width:0.1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7030</wp:posOffset>
                </wp:positionH>
                <wp:positionV relativeFrom="paragraph">
                  <wp:posOffset>309245</wp:posOffset>
                </wp:positionV>
                <wp:extent cx="827405" cy="353060"/>
                <wp:effectExtent l="1905" t="4445" r="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76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9pt;margin-top:24.35pt;width:65.1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8190</wp:posOffset>
                </wp:positionH>
                <wp:positionV relativeFrom="paragraph">
                  <wp:posOffset>309245</wp:posOffset>
                </wp:positionV>
                <wp:extent cx="879475" cy="353060"/>
                <wp:effectExtent l="0" t="4445" r="190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98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7pt;margin-top:24.35pt;width:69.15pt;height:27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9365</wp:posOffset>
                </wp:positionH>
                <wp:positionV relativeFrom="paragraph">
                  <wp:posOffset>15240</wp:posOffset>
                </wp:positionV>
                <wp:extent cx="702310" cy="4038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FOCHIST       1 p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95pt;margin-top:1.2pt;width:55.25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FOCHIST       1 pos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6310</wp:posOffset>
                </wp:positionH>
                <wp:positionV relativeFrom="paragraph">
                  <wp:posOffset>15240</wp:posOffset>
                </wp:positionV>
                <wp:extent cx="748030" cy="4038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 xml:space="preserve">INGRIJITOR  1 POS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5.3pt;margin-top:1.2pt;width:58.85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 xml:space="preserve">INGRIJITOR  1 POST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1650</wp:posOffset>
                </wp:positionH>
                <wp:positionV relativeFrom="paragraph">
                  <wp:posOffset>5715</wp:posOffset>
                </wp:positionV>
                <wp:extent cx="643890" cy="42291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OFER      1 POS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33.3pt;mso-wrap-distance-left:9.05pt;mso-wrap-distance-right:9.05pt;mso-wrap-distance-top:0pt;mso-wrap-distance-bottom:0pt;margin-top:0.45pt;mso-position-vertical-relative:text;margin-left:139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SOFER      1 POS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Posturi de conducere = 3 </w:t>
      </w:r>
    </w:p>
    <w:p>
      <w:pPr>
        <w:pStyle w:val="Normal"/>
        <w:spacing w:before="0" w:after="0"/>
        <w:rPr/>
      </w:pPr>
      <w:r>
        <w:rPr/>
        <w:t xml:space="preserve">Posturi de execuție = 91,48 </w:t>
      </w:r>
    </w:p>
    <w:p>
      <w:pPr>
        <w:pStyle w:val="Normal"/>
        <w:spacing w:before="0" w:after="0"/>
        <w:rPr/>
      </w:pPr>
      <w:r>
        <w:rPr/>
        <w:t xml:space="preserve">Total posturi             = 94,48                                                                                    </w:t>
      </w:r>
    </w:p>
    <w:sectPr>
      <w:type w:val="nextPage"/>
      <w:pgSz w:orient="landscape" w:w="16838" w:h="11906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09:00Z</dcterms:created>
  <dc:creator>Admin</dc:creator>
  <dc:description/>
  <cp:keywords/>
  <dc:language>en-US</dc:language>
  <cp:lastModifiedBy>Catalina PREDESCU</cp:lastModifiedBy>
  <cp:lastPrinted>2014-03-27T14:02:00Z</cp:lastPrinted>
  <dcterms:modified xsi:type="dcterms:W3CDTF">2014-03-28T12:34:00Z</dcterms:modified>
  <cp:revision>3</cp:revision>
  <dc:subject/>
  <dc:title/>
</cp:coreProperties>
</file>