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720" w:right="-180" w:hanging="0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0</wp:posOffset>
                </wp:positionH>
                <wp:positionV relativeFrom="paragraph">
                  <wp:posOffset>-30988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4.4pt" to="360pt,-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15500" cy="6793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5680" cy="6793920"/>
                          <a:chOff x="0" y="0"/>
                          <a:chExt cx="9715680" cy="679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5680" cy="679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657600" y="1600920"/>
                            <a:ext cx="1715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abinet Asistenta Social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3920" y="3200400"/>
                            <a:ext cx="1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5000" y="6865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97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 R.U.N.O.S –JURIDIC- CONTENC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0"/>
                            <a:ext cx="3543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 Registratura si Statistica  Medic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343080"/>
                            <a:ext cx="3543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Serviciu de supraveghere si control al infectiilor nosocomiale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1714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 Medica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14300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 de ingrijir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99960" y="177228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.P.U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71280" y="1886400"/>
                            <a:ext cx="1372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mbulatoriul integrat cu cabinete de specialitate conform structur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2960" y="1772280"/>
                            <a:ext cx="13723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armaci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457720" y="1657800"/>
                            <a:ext cx="19436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lte structuri medicale: bloc operator central, sterilizare, punct transfuzie,  Serviciu de anatomie patologica, Bucatarie - dietetica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057400" y="1829520"/>
                            <a:ext cx="13723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aboratoare  medical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429680" y="2057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619320" y="1819080"/>
                            <a:ext cx="16210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viciul Tehnic, administrativ, reparatii , investit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705080" y="1876320"/>
                            <a:ext cx="16210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Seviciu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provizionare, transport, achizitii publice, contractare si depozit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343080"/>
                            <a:ext cx="1943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MANAG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571680"/>
                            <a:ext cx="297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mpartiment INFORMATI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971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080" y="3086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280" y="11430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Director Financiar-contabi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29200" y="4686840"/>
                            <a:ext cx="14864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entrala telefon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71360" y="1886400"/>
                            <a:ext cx="1372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ctii si Compartimente cu patu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form structuri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72680" y="3886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372440" y="4057920"/>
                            <a:ext cx="1486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mpartiment achizitii publice si contractar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72720" y="4172400"/>
                            <a:ext cx="14864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Compartiment aprovizionare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ro-RO" w:bidi="ar-SA"/>
                                </w:rPr>
                                <w:t>transport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0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ro-RO" w:bidi="ar-SA"/>
                                </w:rPr>
                                <w:t xml:space="preserve"> si depozi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0" y="4686480"/>
                            <a:ext cx="11430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irou Administrativ- Secretariat si Arhiv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15320" y="5086800"/>
                            <a:ext cx="12578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palatorie si croitorie - lenjerie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00400" y="1600920"/>
                            <a:ext cx="171504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entrul de Sanatate Mintal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29880" y="422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6686640" y="5086800"/>
                            <a:ext cx="12578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Bloc Alimentar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115480" y="42292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58200" y="2057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114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5480" y="4229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5029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65760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7720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PEDIATRI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1148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PEDIATRI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143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Chir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urgie si ortopedie infanti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6008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ECTIA A.T.I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6858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6400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9680" y="148608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057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434340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radiolog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bidi="ar-SA" w:val="ro-RO"/>
                                </w:rPr>
                                <w:t>ie si imagistica medical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analize medicale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recuperare , medicina fizica si balneologie (baza de tratament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943600"/>
                            <a:ext cx="1486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MPARTIMENT OR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6286680"/>
                            <a:ext cx="1943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OMPARTIMENT Oftalmolog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600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172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6294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058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7150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5372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9150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20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4457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42292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4114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58080" y="4229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2866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480060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PEDIATRI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I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45788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CTIA PEDIATRIE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 II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7188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486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2866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5152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38862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229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4008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172040" y="1657800"/>
                            <a:ext cx="17150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Cabinet Medicina dentara (asigura si urgentele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171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1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657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343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457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5720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00240" y="3143520"/>
                            <a:ext cx="217224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Recuperare, medicina fizica si balneologie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Chirurgie si ortopedie infantila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 xml:space="preserve">-Dermatovenerologie; -Oftalmologie; -O.R.L.;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-Pediatrie; -Cardiolog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6576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772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3772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29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29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66294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05740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1718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537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0" y="537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4457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458600" y="4687920"/>
                            <a:ext cx="148644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Lifturi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0" y="44578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14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514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00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3600" y="685800"/>
                            <a:ext cx="3543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Serviciu de management al calitatii serviciilor medic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880" y="4572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144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1144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8002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5038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828760" y="5038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43880" y="445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487120" y="5029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14880" y="456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228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6280" y="685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8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590800" y="1819080"/>
                            <a:ext cx="16210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ervici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inanciar - Contab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080" y="20574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60020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Arial" w:hAnsi="Arial" w:eastAsia="Times New Roman" w:cs="Arial"/>
                                  <w:color w:val="auto"/>
                                  <w:lang w:val="ro-RO" w:bidi="ar-SA"/>
                                </w:rPr>
                                <w:t>Asistente/i medicali, infirmiere si ingrijitoare de curaten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86200" y="1486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896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3.5pt;margin-top:0pt;width:778.5pt;height:534.95pt" coordorigin="-270,0" coordsize="15570,10699">
                <v:rect id="shape_0" stroked="t" o:allowincell="f" style="position:absolute;left:0;top:0;width:15299;height:10698;mso-wrap-style:none;v-text-anchor:middle;mso-position-horizontal-relative:char">
                  <v:fill o:detectmouseclick="t" on="false"/>
                  <v:stroke color="white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60;top:2521;width:270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abinet Asistenta Social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4321,5040" to="4322,50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0,1081" to="9000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180;width:4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 R.U.N.O.S –JURIDIC- CONTENCI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360;top:0;width:55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 Registratura si Statistica  Medica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9360;top:540;width:55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Serviciu de supraveghere si control al infectiilor nosocomiale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60;top:1800;width:26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 Medica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040;top:1800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 de ingrijir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630;top:2791;width:216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.P.U.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530;top:2971;width:2160;height:9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mbulatoriul integrat cu cabinete de specialitate conform structuri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2430;top:2791;width:216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armaci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871;top:2611;width:3060;height:10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lte structuri medicale: bloc operator central, sterilizare, punct transfuzie,  Serviciu de anatomie patologica, Bucatarie - dietetica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3240;top:2881;width:216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aboratoare  medical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1700,3240" to="1170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25;top:2865;width:2552;height:10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viciul Tehnic, administrativ, reparatii , investit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2135;top:2955;width:2552;height:126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Seviciu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provizionare, transport, achizitii publice, contractare si depozita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5760;top:540;width:30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MANAG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180;top:900;width:4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mpartiment INFORMATI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4680" to="3060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140,4860" to="13140,48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260;top:1800;width:28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Director Financiar-contabi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20;top:7381;width:234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entrala telefon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70;top:2971;width:2160;height:9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ctii si Compartimente cu patu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form structurii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3500,6120" to="13500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610;top:6391;width:234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mpartiment achizitii publice si contracta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871;top:6571;width:2340;height:10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Compartiment aprovizionare </w:t>
                        </w:r>
                        <w:r>
                          <w:rPr>
                            <w:kern w:val="2"/>
                            <w:b/>
                            <w:bCs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ro-RO" w:bidi="ar-SA"/>
                          </w:rPr>
                          <w:t>transport</w:t>
                        </w:r>
                        <w:r>
                          <w:rPr>
                            <w:kern w:val="2"/>
                            <w:b/>
                            <w:bCs/>
                            <w:sz w:val="20"/>
                            <w:szCs w:val="20"/>
                            <w:rFonts w:eastAsia="Times New Roman" w:ascii="Arial" w:hAnsi="Arial" w:cs="Arial"/>
                            <w:color w:val="auto"/>
                            <w:lang w:val="ro-RO" w:bidi="ar-SA"/>
                          </w:rPr>
                          <w:t xml:space="preserve"> si depozi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080;top:7380;width:179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irou Administrativ- Secretariat si Arhiv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30;top:8011;width:198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palatorie si croitorie - lenjer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2521;width:2700;height:54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entrul de Sanatate Mintal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20,6660" to="14220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530;top:8011;width:198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Bloc Aliment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780,6660" to="12780,71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20,3240" to="13320,359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6480" to="9180,64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80,6660" to="14219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9,7920" to="8279,82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5760" to="360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594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PEDIATRIE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648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PEDIATRIE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810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Chir</w:t>
                        </w:r>
                        <w:r>
                          <w:rPr>
                            <w:kern w:val="2"/>
                            <w:b/>
                            <w:bCs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urgie si ortopedie infantil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882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ECTIA A.T.I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1080" to="7200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620" to="11699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00,2340" to="11700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420" to="7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420" to="16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3420" to="25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0,3420" to="360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3420" to="43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3240" to="3780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0;top:6840;width:34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-radiolog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bidi="ar-SA" w:val="ro-RO"/>
                          </w:rPr>
                          <w:t>ie si imagistica medicala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analize medicale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recuperare , medicina fizica si balneologie (baza de tratament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9360;width:23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MPARTIMENT OR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9900;width:30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OMPARTIMENT Oftalmolo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8820" to="360,9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720" to="360,9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10440" to="719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540" to="539,9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000" to="539,90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8460" to="539,8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740" to="53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7200" to="53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0,7200" to="71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20,7020" to="9720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0,6120" to="11880,64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6660" to="11879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0,6480" to="11880,6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540,6660" to="9540,70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900" to="360,10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;top:756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PEDIATRIE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IV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;top:7020;width:21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CTIA PEDIATRIE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 II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3420" to="540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3420" to="719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340" to="1620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9900" to="360,10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260" to="360,10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6120" to="539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6660" to="539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080" to="539,10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70;top:2611;width:270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Cabinet Medicina dentara (asigura si urgentele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3420" to="630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3420" to="755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20" to="70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3420" to="773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3420" to="7920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5760" to="4320,68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6840" to="4320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7020" to="4320,7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7200" to="4499,7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90;top:4951;width:3420;height:10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Recuperare, medicina fizica si balneologie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Chirurgie si ortopedie infantila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 xml:space="preserve">-Dermatovenerologie; -Oftalmologie; -O.R.L.;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-Pediatrie; -Cardiolog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760" to="2880,59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940" to="3419,5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0,5940" to="3420,6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440" to="360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440" to="360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0,10440" to="539,10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0,3240" to="13319,32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3420" to="7919,34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0,8460" to="10620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20,8460" to="11520,86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7020" to="10980,73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20,7020" to="1079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2;top:7382;width:2340;height:54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Liftur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0,7020" to="1097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8100" to="9900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900,8100" to="9900,81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20,1620" to="612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0,1260" to="413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360;top:1080;width:55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Serviciu de management al calitatii serviciilor medical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20,720" to="9359,7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180" to="9180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180" to="9359,1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80,1260" to="9359,1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79,7935" to="9179,82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179;top:793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0620;top:70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641;top:792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line id="shape_0" from="5220,719" to="5759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360" to="5220,71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0,720" to="522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360" to="5219,36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080" to="5219,10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360" to="7200,5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805;top:2865;width:2552;height:108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ervici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inanciar - Contab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10079,3240" to="10079,35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2520;width:467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Arial" w:hAnsi="Arial" w:eastAsia="Times New Roman" w:cs="Arial"/>
                            <w:color w:val="auto"/>
                            <w:lang w:val="ro-RO" w:bidi="ar-SA"/>
                          </w:rPr>
                          <w:t>Asistente/i medicali, infirmiere si ingrijitoare de curatenie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line id="shape_0" from="6120,2340" to="6120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699,1620" to="11699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620" to="162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56362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80.6pt" to="9pt,2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</wp:posOffset>
                </wp:positionH>
                <wp:positionV relativeFrom="paragraph">
                  <wp:posOffset>6575425</wp:posOffset>
                </wp:positionV>
                <wp:extent cx="263779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COMPARTIMENT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recuperare neuromotor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8.7pt;mso-wrap-distance-left:9.05pt;mso-wrap-distance-right:9.05pt;mso-wrap-distance-top:0pt;mso-wrap-distance-bottom:0pt;margin-top:517.7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  <w:szCs w:val="16"/>
                        </w:rPr>
                        <w:t xml:space="preserve">COMPARTIMENT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recuperare neuromotorie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2650</wp:posOffset>
                </wp:positionH>
                <wp:positionV relativeFrom="paragraph">
                  <wp:posOffset>-201930</wp:posOffset>
                </wp:positionV>
                <wp:extent cx="2298700" cy="469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0" cy="469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SILIUL DE ADMINISTRA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1pt;height:37pt;mso-wrap-distance-left:9.05pt;mso-wrap-distance-right:9.05pt;mso-wrap-distance-top:0pt;mso-wrap-distance-bottom:0pt;margin-top:-15.9pt;mso-position-vertical-relative:text;margin-left:2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NSILIUL DE ADMINISTRA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4050</wp:posOffset>
                </wp:positionH>
                <wp:positionV relativeFrom="paragraph">
                  <wp:posOffset>-659130</wp:posOffset>
                </wp:positionV>
                <wp:extent cx="2641600" cy="297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2971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ONSILIUL JUDETEAN ARG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8pt;height:23.4pt;mso-wrap-distance-left:9.05pt;mso-wrap-distance-right:9.05pt;mso-wrap-distance-top:0pt;mso-wrap-distance-bottom:0pt;margin-top:-51.9pt;mso-position-vertical-relative:text;margin-left:25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ONSILIUL JUDETEAN AR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35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540" w:leader="none"/>
        <w:tab w:val="center" w:pos="4320" w:leader="none"/>
        <w:tab w:val="right" w:pos="8640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SPITALUL DE PEDIATRIE PITESTI</w:t>
    </w:r>
  </w:p>
  <w:p>
    <w:pPr>
      <w:pStyle w:val="Header"/>
      <w:tabs>
        <w:tab w:val="left" w:pos="540" w:leader="none"/>
        <w:tab w:val="center" w:pos="4320" w:leader="none"/>
        <w:tab w:val="right" w:pos="8640" w:leader="none"/>
      </w:tabs>
      <w:rPr/>
    </w:pPr>
    <w:r>
      <w:rPr>
        <w:rFonts w:cs="Arial" w:ascii="Arial" w:hAnsi="Arial"/>
        <w:b/>
        <w:sz w:val="16"/>
        <w:szCs w:val="16"/>
      </w:rPr>
      <w:t>ORGANIGRAMA</w:t>
      <w:tab/>
    </w:r>
    <w:r>
      <w:rPr>
        <w:rFonts w:cs="Arial" w:ascii="Arial" w:hAnsi="Arial"/>
        <w:sz w:val="16"/>
        <w:szCs w:val="16"/>
      </w:rPr>
      <w:tab/>
      <w:tab/>
      <w:tab/>
      <w:tab/>
      <w:t xml:space="preserve">      </w:t>
    </w:r>
    <w:r>
      <w:rPr>
        <w:rFonts w:cs="Arial" w:ascii="Arial" w:hAnsi="Arial"/>
        <w:b/>
        <w:sz w:val="16"/>
        <w:szCs w:val="16"/>
      </w:rPr>
      <w:t>Anexa nr. 1 la HCJ nr.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5:59:00Z</dcterms:created>
  <dc:creator>user</dc:creator>
  <dc:description/>
  <cp:keywords/>
  <dc:language>en-US</dc:language>
  <cp:lastModifiedBy>Catalina PREDESCU</cp:lastModifiedBy>
  <cp:lastPrinted>2014-06-24T16:01:00Z</cp:lastPrinted>
  <dcterms:modified xsi:type="dcterms:W3CDTF">2014-06-24T13:05:00Z</dcterms:modified>
  <cp:revision>14</cp:revision>
  <dc:subject/>
  <dc:title>INSTITUTUL NAŢIONAL DE CERCETARE – DEZVOLTARE ÎN SĂNĂTATE</dc:title>
</cp:coreProperties>
</file>