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6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LISTA SPAŢIILOR MEDICALE  Stomatologie (policlinica +bloc), b-dul Republicii nr. 41</w:t>
      </w:r>
    </w:p>
    <w:tbl>
      <w:tblPr>
        <w:tblW w:w="15192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984"/>
        <w:gridCol w:w="3544"/>
        <w:gridCol w:w="4253"/>
        <w:gridCol w:w="1842"/>
        <w:gridCol w:w="2268"/>
      </w:tblGrid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Nr. camerelor reprezentând cabinetul, cf. releveulu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Suprafa</w:t>
            </w:r>
            <w:r>
              <w:rPr>
                <w:b/>
                <w:sz w:val="18"/>
                <w:szCs w:val="18"/>
                <w:lang w:val="ro-RO"/>
              </w:rPr>
              <w:t>ţa cabine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</w:rPr>
              <w:t>Numărul/denumirea camerelor reprezentând spaţiile de folosinţă comună conform releveulu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</w:rPr>
              <w:t>Suprafa</w:t>
            </w:r>
            <w:r>
              <w:rPr>
                <w:b/>
                <w:sz w:val="18"/>
                <w:szCs w:val="18"/>
                <w:lang w:val="ro-RO"/>
              </w:rPr>
              <w:t>ţa spaţiilor comu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Nr. Inregistrare al contractului de concesiu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HG 884/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Numele si Prenumele</w:t>
            </w:r>
          </w:p>
        </w:tc>
      </w:tr>
      <w:tr>
        <w:trPr>
          <w:trHeight w:val="1034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.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, bloc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32 mp cabine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3, hol b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9, hol pol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9,10,11,12,  grupul sani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4 bl.+13 pol., sală steriliz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atiu depozitare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16 din spatii com. 132,12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54,44+40,90+9,57+18,03+9,18) =8,26</w:t>
            </w:r>
            <w:r>
              <w:rPr>
                <w:b/>
                <w:sz w:val="18"/>
                <w:szCs w:val="18"/>
              </w:rPr>
              <w:t>m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9/01.10.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UDAN IN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/2</w:t>
            </w:r>
          </w:p>
        </w:tc>
      </w:tr>
      <w:tr>
        <w:trPr>
          <w:trHeight w:val="168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s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intrare 1 pol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213,5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9,12+64,07+8,46+8,58+3,3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 terenul aferen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,26 MP + c.i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.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, bloc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32 mp cabine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3, hol b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9, hol pol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9,10,11,12,  grupul sani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4 bl.+13 pol., sală steriliz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atiu depozitare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16 din spatii com. 132,12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54,44+40,90+9,57+18,03+9,18) =8,26</w:t>
            </w:r>
            <w:r>
              <w:rPr>
                <w:b/>
                <w:sz w:val="18"/>
                <w:szCs w:val="18"/>
              </w:rPr>
              <w:t>m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4/01.10.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GEANTA ELEONO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  <w:t>1/2</w:t>
            </w:r>
          </w:p>
        </w:tc>
      </w:tr>
      <w:tr>
        <w:trPr>
          <w:trHeight w:val="165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s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intrare 1 pol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213,5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9,12+64,07+8,46+8,58+3,3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 terenul aferen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165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,26 MP + c.i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.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b/>
                <w:sz w:val="24"/>
                <w:szCs w:val="24"/>
              </w:rPr>
              <w:t>P, bloc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91 mp cabi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3, hol b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9, hol pol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9,10,11,12,  grupul sani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4 bl.+13 pol., sală steriliz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atiu depozitare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16 din spatii com. 132,12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54,44+40,90+9,57+18,03+9,18) =8,26</w:t>
            </w:r>
            <w:r>
              <w:rPr>
                <w:b/>
                <w:sz w:val="18"/>
                <w:szCs w:val="18"/>
              </w:rPr>
              <w:t>m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2/01.10.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HIRCA MARINEL GHEORG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135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s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intrare 1 pol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213,5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9,12+64,07+8,46+8,58+3,3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 terenul aferen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271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,26 MP + c.i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515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.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sz w:val="24"/>
                <w:szCs w:val="24"/>
              </w:rPr>
              <w:t>P, bloc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81 mp cabi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3, hol b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9, hol pol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9,10,11,12,  grupul sani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4 bl.+13 pol., sală steriliz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atiu depozitare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16 din spatii com. 132,12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54,44+40,90+9,57+18,03+9,18) =8,26</w:t>
            </w:r>
            <w:r>
              <w:rPr>
                <w:b/>
                <w:sz w:val="18"/>
                <w:szCs w:val="18"/>
              </w:rPr>
              <w:t>m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5/01.10.200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HAILESCU PAUL</w:t>
            </w:r>
          </w:p>
        </w:tc>
      </w:tr>
      <w:tr>
        <w:trPr>
          <w:trHeight w:val="274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s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intrare 1 pol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213,5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9,12+64,07+8,46+8,58+3,3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 terenul aferen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,26 MP + c.i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am.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ro-RO"/>
              </w:rPr>
            </w:pPr>
            <w:r>
              <w:rPr>
                <w:b/>
              </w:rPr>
              <w:t>P, policlinic</w:t>
            </w:r>
            <w:r>
              <w:rPr>
                <w:b/>
                <w:lang w:val="ro-RO"/>
              </w:rPr>
              <w:t>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96 mp cabi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3, hol b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9, hol pol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9,10,11,12,  grupul sani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4 bl.+13 pol., sală steriliz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atiu depozitare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16 din spatii com. 132,12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54,44+40,90+9,57+18,03+9,18) =8,26</w:t>
            </w:r>
            <w:r>
              <w:rPr>
                <w:b/>
                <w:sz w:val="18"/>
                <w:szCs w:val="18"/>
              </w:rPr>
              <w:t>m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7/01.10.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MORLOVA MON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365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s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Hol intrare 1 po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213,5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9,12+64,07+8,46+8,58+3,3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 terenul aferen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365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,26 MP + c.i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204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am. 7+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lang w:val="fr-FR"/>
              </w:rPr>
              <w:t>P, policlinic</w:t>
            </w:r>
            <w:r>
              <w:rPr>
                <w:b/>
                <w:lang w:val="ro-RO"/>
              </w:rPr>
              <w:t>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color w:val="000000"/>
                <w:sz w:val="24"/>
                <w:szCs w:val="24"/>
                <w:lang w:val="fr-FR"/>
              </w:rPr>
              <w:t>15,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color w:val="000000"/>
                <w:sz w:val="24"/>
                <w:szCs w:val="24"/>
                <w:lang w:val="fr-FR"/>
              </w:rPr>
              <w:t>cabine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3, hol b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9, hol pol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9,10,11,12,  grupul sani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4 bl.+13 pol., sală steriliz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atiu depozitare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16 din spatii com. 132,12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54,44+40,90+9,57+18,03+9,18) =8,26</w:t>
            </w:r>
            <w:r>
              <w:rPr>
                <w:b/>
                <w:sz w:val="18"/>
                <w:szCs w:val="18"/>
              </w:rPr>
              <w:t>m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6/30.05.2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UNTOIU NICULAE GABRI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s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Hol intrare 1 po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213,5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9,12+64,07+8,46+8,58+3,3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 terenul aferen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,26 MP + c.i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365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sz w:val="24"/>
                <w:szCs w:val="24"/>
              </w:rPr>
              <w:t>P, bloc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12 mp cabi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3, hol b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9, hol pol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9,10,11,12,  grupul sani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4 bl.+13 pol., sală steriliz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atiu depozitare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16 din spatii com. 132,12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54,44+40,90+9,57+18,03+9,18) =8,26</w:t>
            </w:r>
            <w:r>
              <w:rPr>
                <w:b/>
                <w:sz w:val="18"/>
                <w:szCs w:val="18"/>
              </w:rPr>
              <w:t>m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7042/01.10.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OPRESCU VIORE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365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s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Hol intrare 1 po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213,5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9,12+64,07+8,46+8,58+3,3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 terenul aferen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365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,26 MP + c.i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195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am.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lang w:val="fr-FR"/>
              </w:rPr>
              <w:t>P, policlinic</w:t>
            </w:r>
            <w:r>
              <w:rPr>
                <w:b/>
                <w:lang w:val="ro-RO"/>
              </w:rPr>
              <w:t>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84 mp cabi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3, hol b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9, hol pol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9,10,11,12,  grupul sani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4 bl.+13 pol., sală steriliz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atiu depozitare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16 din spatii com. 132,12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54,44+40,90+9,57+18,03+9,18) =8,26</w:t>
            </w:r>
            <w:r>
              <w:rPr>
                <w:b/>
                <w:sz w:val="18"/>
                <w:szCs w:val="18"/>
              </w:rPr>
              <w:t>m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7368/01.10.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RADU ROZALIA VIOLE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1/2</w:t>
            </w:r>
          </w:p>
        </w:tc>
      </w:tr>
      <w:tr>
        <w:trPr>
          <w:trHeight w:val="195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s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Hol intrare 1 po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213,5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9,12+64,07+8,46+8,58+3,3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 terenul aferen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195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,26 MP + c.i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147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am.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P, policlinic</w:t>
            </w:r>
            <w:r>
              <w:rPr>
                <w:b/>
                <w:lang w:val="ro-RO"/>
              </w:rPr>
              <w:t>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</w:rPr>
              <w:t xml:space="preserve">12,84 </w:t>
            </w:r>
            <w:r>
              <w:rPr>
                <w:b/>
                <w:sz w:val="24"/>
                <w:szCs w:val="24"/>
                <w:lang w:val="fr-FR"/>
              </w:rPr>
              <w:t>mp cabine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3, hol b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9, hol pol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9,10,11,12,  grupul sani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4 bl.+13 pol., sală steriliz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atiu depozitare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16 din spatii com. 132,12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54,44+40,90+9,57+18,03+9,18) =8,26</w:t>
            </w:r>
            <w:r>
              <w:rPr>
                <w:b/>
                <w:sz w:val="18"/>
                <w:szCs w:val="18"/>
              </w:rPr>
              <w:t>m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7261/01.10.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DOBRITA DO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146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s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Hol intrare 1 po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213,5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9,12+64,07+8,46+8,58+3,3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 terenul aferen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332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,26 MP + c.i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365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val="fr-FR"/>
              </w:rPr>
              <w:t>Cam.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P, bloc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</w:rPr>
              <w:t xml:space="preserve">14,12 </w:t>
            </w:r>
            <w:r>
              <w:rPr>
                <w:b/>
                <w:sz w:val="24"/>
                <w:szCs w:val="24"/>
                <w:lang w:val="fr-FR"/>
              </w:rPr>
              <w:t>mp cabi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3, hol b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9, hol pol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9,10,11,12,  grupul sani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4 bl.+13 pol., sală steriliz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atiu depozitare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16 din spatii com. 132,12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54,44+40,90+9,57+18,03+9,18) =8,26</w:t>
            </w:r>
            <w:r>
              <w:rPr>
                <w:b/>
                <w:sz w:val="18"/>
                <w:szCs w:val="18"/>
              </w:rPr>
              <w:t>m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7507/01.10.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 xml:space="preserve">TRAMBITAS AMAL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365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s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Hol intrare 1 po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213,5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9,12+64,07+8,46+8,58+3,3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 terenul aferen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365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,26 MP + c.i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280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val="fr-FR"/>
              </w:rPr>
              <w:t>Cam.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P, bloc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</w:rPr>
              <w:t xml:space="preserve">14,12 </w:t>
            </w:r>
            <w:r>
              <w:rPr>
                <w:b/>
                <w:sz w:val="24"/>
                <w:szCs w:val="24"/>
                <w:lang w:val="fr-FR"/>
              </w:rPr>
              <w:t>mp cabi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3, hol b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9, hol pol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9,10,11,12,  grupul sani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4 bl.+13 pol., sală steriliz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atiu depozitare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16 din spatii com. 132,12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54,44+40,90+9,57+18,03+9,18) =8,26</w:t>
            </w:r>
            <w:r>
              <w:rPr>
                <w:b/>
                <w:sz w:val="18"/>
                <w:szCs w:val="18"/>
              </w:rPr>
              <w:t>m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388/01.10.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SARBULESCU MIHALACHE MIRE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280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s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Hol intrare 1 po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213,5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9,12+64,07+8,46+8,58+3,3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 terenul aferen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280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,26 MP + c.i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135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CAM.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P, policlinic</w:t>
            </w:r>
            <w:r>
              <w:rPr>
                <w:b/>
                <w:lang w:val="ro-RO"/>
              </w:rPr>
              <w:t>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13,01 mp cabine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3, hol b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9, hol pol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9,10,11,12,  grupul sani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4 bl.+13 pol., sală steriliz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atiu depozitare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16 din spatii com. 132,12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54,44+40,90+9,57+18,03+9,18) =8,26</w:t>
            </w:r>
            <w:r>
              <w:rPr>
                <w:b/>
                <w:sz w:val="18"/>
                <w:szCs w:val="18"/>
              </w:rPr>
              <w:t>m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7265/01.10.200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DINU NICULINA</w:t>
            </w:r>
          </w:p>
        </w:tc>
      </w:tr>
      <w:tr>
        <w:trPr>
          <w:trHeight w:val="135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s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Hol intrare 1 po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213,5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9,12+64,07+8,46+8,58+3,3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 terenul aferen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135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,26 MP + c.i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365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val="fr-FR"/>
              </w:rPr>
              <w:t>CAM.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P, bloc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</w:rPr>
              <w:t xml:space="preserve">13,77 </w:t>
            </w:r>
            <w:r>
              <w:rPr>
                <w:b/>
                <w:sz w:val="24"/>
                <w:szCs w:val="24"/>
                <w:lang w:val="fr-FR"/>
              </w:rPr>
              <w:t>mp cabi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3, hol b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9, hol pol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9,10,11,12,  grupul sani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4 bl.+13 pol., sală steriliz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atiu depozitare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16 din spatii com. 132,12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54,44+40,90+9,57+18,03+9,18) =8,26</w:t>
            </w:r>
            <w:r>
              <w:rPr>
                <w:b/>
                <w:sz w:val="18"/>
                <w:szCs w:val="18"/>
              </w:rPr>
              <w:t>m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7492/01.10.200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VAIDESCU MADALINA</w:t>
            </w:r>
          </w:p>
        </w:tc>
      </w:tr>
      <w:tr>
        <w:trPr>
          <w:trHeight w:val="274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s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intrare 1 pol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213,5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9,12+64,07+8,46+8,58+3,3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 terenul aferen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262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,26 MP + c.i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105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val="fr-FR"/>
              </w:rPr>
              <w:t>CAM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P, bloc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8,61 mp cabine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3, hol b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9, hol pol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9,10,11,12,  grupul sani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4 bl.+13 pol., sală steriliz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atiu depozitare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16 din spatii com. 132,12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54,44+40,90+9,57+18,03+9,18) =8,26</w:t>
            </w:r>
            <w:r>
              <w:rPr>
                <w:b/>
                <w:sz w:val="18"/>
                <w:szCs w:val="18"/>
              </w:rPr>
              <w:t>m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10239/3.01.2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7826/29.06.20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NICOLESCU VICTORIA</w:t>
            </w:r>
          </w:p>
        </w:tc>
      </w:tr>
      <w:tr>
        <w:trPr>
          <w:trHeight w:val="105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s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intrare 1 pol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213,5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9,12+64,07+8,46+8,58+3,3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 terenul aferen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105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,26 MP + c.i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100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val="fr-FR"/>
              </w:rPr>
              <w:t>CAM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P, bloc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13,48 mp cabine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3, hol b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9, hol pol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9,10,11,12,  grupul sani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4 bl.+13 pol., sală steriliz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atiu depozitare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16 din spatii com. 132,12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54,44+40,90+9,57+18,03+9,18) =8,26</w:t>
            </w:r>
            <w:r>
              <w:rPr>
                <w:b/>
                <w:sz w:val="18"/>
                <w:szCs w:val="18"/>
              </w:rPr>
              <w:t>m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16408/1/16.12.20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½ SC Cioroiu SRL</w:t>
            </w:r>
          </w:p>
        </w:tc>
      </w:tr>
      <w:tr>
        <w:trPr>
          <w:trHeight w:val="100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s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intrare 1 pol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213,5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9,12+64,07+8,46+8,58+3,3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 terenul aferen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100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,26 MP + c.i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100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val="fr-FR"/>
              </w:rPr>
              <w:t>CAM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P, bloc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13,48 mp cabine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3, hol b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9, hol pol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9,10,11,12,  grupul sani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4 bl.+13 pol., sală steriliz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atiu depozitare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16 din spatii com. 132,12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54,44+40,90+9,57+18,03+9,18) =8,26</w:t>
            </w:r>
            <w:r>
              <w:rPr>
                <w:b/>
                <w:sz w:val="18"/>
                <w:szCs w:val="18"/>
              </w:rPr>
              <w:t>m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16406/1/16.12.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3916/24.03.201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½ SC Danectic SRL  </w:t>
            </w:r>
          </w:p>
        </w:tc>
      </w:tr>
      <w:tr>
        <w:trPr>
          <w:trHeight w:val="100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s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intrare 1 pol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213,5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9,12+64,07+8,46+8,58+3,3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 terenul aferen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,26 MP + c.i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62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58:00Z</dcterms:created>
  <dc:creator>Amit</dc:creator>
  <dc:description/>
  <dc:language>en-US</dc:language>
  <cp:lastModifiedBy>Rodica Dumitrescu</cp:lastModifiedBy>
  <cp:lastPrinted>2013-05-30T15:19:00Z</cp:lastPrinted>
  <dcterms:modified xsi:type="dcterms:W3CDTF">2014-04-22T07:58:00Z</dcterms:modified>
  <cp:revision>2</cp:revision>
  <dc:subject/>
  <dc:title/>
</cp:coreProperties>
</file>