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granigrama S.C A.E.P.S.U.P.Arges  S.A</w:t>
        <w:tab/>
        <w:t>2014</w:t>
        <w:tab/>
        <w:tab/>
        <w:tab/>
        <w:tab/>
        <w:tab/>
        <w:tab/>
        <w:tab/>
        <w:t>Anexa nr …… la Hotararea nr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7030" cy="60566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040" cy="6056640"/>
                          <a:chOff x="0" y="0"/>
                          <a:chExt cx="9257040" cy="605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040" cy="60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880" y="799560"/>
                            <a:ext cx="1369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istrator judici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25748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599480"/>
                            <a:ext cx="13676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45=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2057400"/>
                            <a:ext cx="1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43200"/>
                            <a:ext cx="525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43200"/>
                            <a:ext cx="14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2971080"/>
                            <a:ext cx="1486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.Tehn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1+ 27 =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99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770640"/>
                            <a:ext cx="1600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proiectar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vestitii, autorizatii si  devi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770640"/>
                            <a:ext cx="2056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exploatare  si intretinere retele apa si ca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ona 1, zona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543480"/>
                            <a:ext cx="2399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54348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354348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29000"/>
                            <a:ext cx="14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960" y="1484640"/>
                            <a:ext cx="14846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resurse umane,juridic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5=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0960" y="274320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6560" y="2971080"/>
                            <a:ext cx="1598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ia econom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1+10=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3429000"/>
                            <a:ext cx="144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182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240" y="11376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TAL               CONDUCERE      EXECU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4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360" y="11376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040" y="11376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5716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4320" y="227160"/>
                            <a:ext cx="916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4342680"/>
                            <a:ext cx="228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434268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434268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41133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4457160"/>
                            <a:ext cx="1486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contabilitate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445716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artiment comer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7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3543480"/>
                            <a:ext cx="16002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 financ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1+9=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pt;height:476.9pt" coordorigin="0,0" coordsize="14578,9538">
                <v:rect id="shape_0" stroked="f" o:allowincell="f" style="position:absolute;left:0;top:0;width:14577;height:9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20;top:1259;width:2155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istrator judici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1980" to="8100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2519;width:2153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45=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3240" to="8100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320" to="12236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4320" to="3961,4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4679;width:23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.Tehn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1+ 27 =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6298" to="287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5938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proiectar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vestitii, autorizatii si  deviz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938;width:32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exploatare  si intretinere retele apa si ca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zona 1, zona 2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5580" to="5757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580" to="1981,59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8,5580" to="5759,59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5400" to="3961,55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99;top:2338;width:233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resurse umane,juridic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5=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38,4320" to="12239,46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8;top:4679;width:25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ia econom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1+10=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60,5400" to="12061,55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8,2878" to="9897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98;top:17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TAL               CONDUCERE      EXECU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4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39,179" to="1134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78,179" to="1277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900" to="8100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7;top:358;width:1442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19,6839" to="13318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6839" to="972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9,6839" to="1332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6478" to="118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0;top:7019;width:23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contabilitate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7019;width:26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artiment comer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7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8;top:5580;width:251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 financi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1+9=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5:00Z</dcterms:created>
  <dc:creator>Iony</dc:creator>
  <dc:description/>
  <cp:keywords/>
  <dc:language>en-US</dc:language>
  <cp:lastModifiedBy>Iony</cp:lastModifiedBy>
  <cp:lastPrinted>2014-04-24T13:59:00Z</cp:lastPrinted>
  <dcterms:modified xsi:type="dcterms:W3CDTF">2014-04-24T10:59:00Z</dcterms:modified>
  <cp:revision>7</cp:revision>
  <dc:subject/>
  <dc:title/>
</cp:coreProperties>
</file>