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 xml:space="preserve">ANEXA 1 </w:t>
      </w:r>
    </w:p>
    <w:p>
      <w:pPr>
        <w:pStyle w:val="Header"/>
        <w:jc w:val="right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LA HOT.NR……………………………….</w:t>
      </w:r>
    </w:p>
    <w:p>
      <w:pPr>
        <w:pStyle w:val="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6480" w:leader="none"/>
        </w:tabs>
        <w:rPr>
          <w:b/>
          <w:b/>
          <w:sz w:val="24"/>
          <w:szCs w:val="24"/>
        </w:rPr>
      </w:pPr>
      <w:r>
        <w:rPr>
          <w:b/>
          <w:sz w:val="18"/>
          <w:szCs w:val="18"/>
        </w:rPr>
        <w:tab/>
      </w:r>
      <w:r>
        <w:rPr>
          <w:b/>
          <w:sz w:val="24"/>
          <w:szCs w:val="24"/>
        </w:rPr>
        <w:t>LISTA SPAŢIILOR MEDICALE  DISPENSARUL  RAZBOIENI, str. Razboieni nr. 2</w:t>
      </w:r>
    </w:p>
    <w:p>
      <w:pPr>
        <w:pStyle w:val="Normal"/>
        <w:tabs>
          <w:tab w:val="clear" w:pos="720"/>
          <w:tab w:val="center" w:pos="6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402"/>
        <w:gridCol w:w="4253"/>
        <w:gridCol w:w="1842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camerelor reprezentând cabinetul, cf. releve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cabi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Numărul/denumirea camerelor reprezentând spaţiile de folosinţă comună conform releveulu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spaţiilor comu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Nr. Inregistrare al contractului de concesiu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HG 884/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le si Prenumele</w:t>
            </w:r>
          </w:p>
        </w:tc>
      </w:tr>
      <w:tr>
        <w:trPr>
          <w:trHeight w:val="1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23+24+ 1/2 din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09 mp cabi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6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8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6, hol şi sală aştep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9,10,11,12,  grupul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9 din spatii com. 136,48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4+2,41+10,44+88,16+4,68+14,55) = 15,16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33/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601/20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C Alasan </w:t>
            </w:r>
            <w:r>
              <w:rPr>
                <w:b/>
                <w:color w:val="000000"/>
                <w:sz w:val="18"/>
                <w:szCs w:val="18"/>
              </w:rPr>
              <w:t>Eurom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,37MP+1/2 din 19,37m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+ cota indiviza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2 din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½ din 16,41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6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8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6, hol şi sală aştep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9,10,11,12,  grupul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9 din spatii com. 136,48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4+2,41+10,44+88,16+4,68+14,55) = 15,16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3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/16.01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5/1.10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7251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onescu Nicus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/2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7MP + cota indivi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2+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31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6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8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6, hol şi sală aştep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9,10,11,12,  grupul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9 din spatii com. 136,48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4+2,41+10,44+88,16+4,68+14,55) = 15,16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76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ama Eugenia</w:t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26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6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8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6, hol şi sală aştep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9,10,11,12,  grupul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9 din spatii com. 136,48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4+2,41+10,44+88,16+4,68+14,55) = 15,16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75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adu Septimia Daniela</w:t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8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6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8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6, hol şi sală aştep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9,10,11,12,  grupul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9 din spatii com. 136,48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4+2,41+10,44+88,16+4,68+14,55) = 15,16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37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us Ioana</w:t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3+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,12 mp cabin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6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8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6, hol şi sală aştep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9,10,11,12,  grupul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9 din spatii com. 136,48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4+2,41+10,44+88,16+4,68+14,55) = 15,16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39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nel Elena</w:t>
            </w:r>
          </w:p>
        </w:tc>
      </w:tr>
      <w:tr>
        <w:trPr>
          <w:trHeight w:val="2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0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6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8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6, hol şi sală aştep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9,10,11,12,  grupul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9 din spatii com. 136,48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4+2,41+10,44+88,16+4,68+14,55) = 15,16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38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udor Maria Viorica</w:t>
            </w:r>
          </w:p>
        </w:tc>
      </w:tr>
      <w:tr>
        <w:trPr>
          <w:trHeight w:val="2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92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16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8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6, hol şi sală aştep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9,10,11,12,  grupul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9 din spatii com. 136,48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4+2,41+10,44+88,16+4,68+14,55) = 15,16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74/20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30/20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etcu Mariana</w:t>
            </w:r>
          </w:p>
        </w:tc>
      </w:tr>
      <w:tr>
        <w:trPr>
          <w:trHeight w:val="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30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0+21, grup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+ 1/9 din grup sanitar 20+21 (2,78</w:t>
            </w:r>
            <w:r>
              <w:rPr>
                <w:sz w:val="18"/>
                <w:szCs w:val="18"/>
              </w:rPr>
              <w:t>mp)</w:t>
            </w:r>
            <w:r>
              <w:rPr>
                <w:b/>
                <w:sz w:val="18"/>
                <w:szCs w:val="18"/>
              </w:rPr>
              <w:t xml:space="preserve"> = 0,31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34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nica Valentin</w:t>
            </w:r>
          </w:p>
        </w:tc>
      </w:tr>
      <w:tr>
        <w:trPr>
          <w:trHeight w:val="1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4+15+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93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17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udose Mariana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96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32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0+21, grup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+ 1/9 din grup sanitar 20+21 (2,78</w:t>
            </w:r>
            <w:r>
              <w:rPr>
                <w:sz w:val="18"/>
                <w:szCs w:val="18"/>
              </w:rPr>
              <w:t>mp)</w:t>
            </w:r>
            <w:r>
              <w:rPr>
                <w:b/>
                <w:sz w:val="18"/>
                <w:szCs w:val="18"/>
              </w:rPr>
              <w:t xml:space="preserve"> = 0,31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78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ghel Buican Iuliana</w:t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,27MP + cota indiviza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48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0+21, grup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+ 1/9 din grup sanitar 20+21 (2,78</w:t>
            </w:r>
            <w:r>
              <w:rPr>
                <w:sz w:val="18"/>
                <w:szCs w:val="18"/>
              </w:rPr>
              <w:t>mp)</w:t>
            </w:r>
            <w:r>
              <w:rPr>
                <w:b/>
                <w:sz w:val="18"/>
                <w:szCs w:val="18"/>
              </w:rPr>
              <w:t xml:space="preserve"> = 0,31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79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dea Dorel</w:t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,27MP + cota indiviza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95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0+21, grup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+ 1/9 din grup sanitar 20+21 (2,78</w:t>
            </w:r>
            <w:r>
              <w:rPr>
                <w:sz w:val="18"/>
                <w:szCs w:val="18"/>
              </w:rPr>
              <w:t>mp)</w:t>
            </w:r>
            <w:r>
              <w:rPr>
                <w:b/>
                <w:sz w:val="18"/>
                <w:szCs w:val="18"/>
              </w:rPr>
              <w:t xml:space="preserve"> = 0,31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40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oiculescu Gabri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9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0+21, grup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+ 1/9 din grup sanitar 20+21 (2,78</w:t>
            </w:r>
            <w:r>
              <w:rPr>
                <w:sz w:val="18"/>
                <w:szCs w:val="18"/>
              </w:rPr>
              <w:t>mp)</w:t>
            </w:r>
            <w:r>
              <w:rPr>
                <w:b/>
                <w:sz w:val="18"/>
                <w:szCs w:val="18"/>
              </w:rPr>
              <w:t xml:space="preserve"> = 0,31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77.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odorescu Alexand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0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0+21, grup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+ 1/9 din grup sanitar 20+21 (2,78</w:t>
            </w:r>
            <w:r>
              <w:rPr>
                <w:sz w:val="18"/>
                <w:szCs w:val="18"/>
              </w:rPr>
              <w:t>mp)</w:t>
            </w:r>
            <w:r>
              <w:rPr>
                <w:b/>
                <w:sz w:val="18"/>
                <w:szCs w:val="18"/>
              </w:rPr>
              <w:t xml:space="preserve"> = 0,31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6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itu E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75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0+21, grup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+ 1/9 din grup sanitar 20+21 (2,78</w:t>
            </w:r>
            <w:r>
              <w:rPr>
                <w:sz w:val="18"/>
                <w:szCs w:val="18"/>
              </w:rPr>
              <w:t>mp)</w:t>
            </w:r>
            <w:r>
              <w:rPr>
                <w:b/>
                <w:sz w:val="18"/>
                <w:szCs w:val="18"/>
              </w:rPr>
              <w:t xml:space="preserve"> = 0,31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2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anasescu Florina Sa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24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0+21, grup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+ 1/9 din grup sanitar 20+21 (2,78</w:t>
            </w:r>
            <w:r>
              <w:rPr>
                <w:sz w:val="18"/>
                <w:szCs w:val="18"/>
              </w:rPr>
              <w:t>mp)</w:t>
            </w:r>
            <w:r>
              <w:rPr>
                <w:b/>
                <w:sz w:val="18"/>
                <w:szCs w:val="18"/>
              </w:rPr>
              <w:t xml:space="preserve"> = 0,31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35/01.10.20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64/20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</w:rPr>
              <w:t>Catan</w:t>
            </w:r>
            <w:r>
              <w:rPr>
                <w:b/>
                <w:color w:val="000000"/>
                <w:sz w:val="18"/>
                <w:szCs w:val="18"/>
                <w:lang w:val="ro-RO"/>
              </w:rPr>
              <w:t xml:space="preserve">ă Alina Nicoleta </w:t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18 mp cab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 5, sală trata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am.23, magazie deşeuri sani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4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6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7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22, h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am. 17,18,19  grupul san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0+21, grup sanit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patii com.:        1/10</w:t>
            </w:r>
            <w:r>
              <w:rPr>
                <w:sz w:val="18"/>
                <w:szCs w:val="18"/>
              </w:rPr>
              <w:t xml:space="preserve"> din 137,46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5,35+2,42+10,23+21,95+77,55+4,68+5,28) = </w:t>
            </w:r>
            <w:r>
              <w:rPr>
                <w:b/>
                <w:sz w:val="18"/>
                <w:szCs w:val="18"/>
              </w:rPr>
              <w:t>13,75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+ 1/9 din grup sanitar 20+21 (2,78</w:t>
            </w:r>
            <w:r>
              <w:rPr>
                <w:sz w:val="18"/>
                <w:szCs w:val="18"/>
              </w:rPr>
              <w:t>mp)</w:t>
            </w:r>
            <w:r>
              <w:rPr>
                <w:b/>
                <w:sz w:val="18"/>
                <w:szCs w:val="18"/>
              </w:rPr>
              <w:t xml:space="preserve"> = 0,31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22/01.10.20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cu Marinela Felicia</w:t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5 sala vaccin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22, sala servic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ri intrare 4+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/19 din spatii com. 80,05m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6,25+19,97+10,43 +4,95+28,45) = 4,21 </w:t>
            </w:r>
            <w:r>
              <w:rPr>
                <w:b/>
                <w:sz w:val="18"/>
                <w:szCs w:val="18"/>
              </w:rPr>
              <w:t>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SPAŢ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27MP + cota indiviz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abinet Stomatolog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format din cam. 27+…….+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28, cabinet stomatolog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7, vesti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9,33,34,35,36 grup sanit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30, cabinet steriliza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31, h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m. 32,37 depozi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0,11+3,08+1,35+4,99+4,10+16,69+5,06+4,57 </w:t>
              <w:softHyphen/>
              <w:t xml:space="preserve">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49,85 mp </w:t>
            </w:r>
            <w:r>
              <w:rPr>
                <w:i/>
              </w:rPr>
              <w:t>(total doar pentru acest cabinet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/01.10.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boc Silvia</w:t>
            </w:r>
          </w:p>
        </w:tc>
      </w:tr>
      <w:tr>
        <w:trPr>
          <w:trHeight w:val="8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26 tabloul electri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 1 centrală term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195,71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,65+9,82+128,90+15,39+39,9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spacing w:before="0" w:after="200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57:00Z</dcterms:created>
  <dc:creator>Amit</dc:creator>
  <dc:description/>
  <cp:keywords/>
  <dc:language>en-US</dc:language>
  <cp:lastModifiedBy>loredanat</cp:lastModifiedBy>
  <cp:lastPrinted>2014-01-29T14:18:00Z</cp:lastPrinted>
  <dcterms:modified xsi:type="dcterms:W3CDTF">2014-01-29T12:18:00Z</dcterms:modified>
  <cp:revision>7</cp:revision>
  <dc:subject/>
  <dc:title/>
</cp:coreProperties>
</file>