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RVICIUL PUBLIC JUDETEAN SALVAMONT ARGE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CF 1711238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RGANIGRAMA   -   ANUL  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JUDETEAN ARG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26585</wp:posOffset>
                </wp:positionH>
                <wp:positionV relativeFrom="paragraph">
                  <wp:posOffset>-152400</wp:posOffset>
                </wp:positionV>
                <wp:extent cx="1270" cy="287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55pt;margin-top:-1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2470</wp:posOffset>
                </wp:positionH>
                <wp:positionV relativeFrom="paragraph">
                  <wp:posOffset>208280</wp:posOffset>
                </wp:positionV>
                <wp:extent cx="2350770" cy="89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en-US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70.8pt;mso-wrap-distance-left:9.05pt;mso-wrap-distance-right:9.05pt;mso-wrap-distance-top:0pt;mso-wrap-distance-bottom:0pt;margin-top:16.4pt;mso-position-vertical-relative:text;margin-left:25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en-US"/>
                        </w:rPr>
                        <w:t>DIRECTO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9">
                <wp:simplePos x="0" y="0"/>
                <wp:positionH relativeFrom="column">
                  <wp:posOffset>4426585</wp:posOffset>
                </wp:positionH>
                <wp:positionV relativeFrom="paragraph">
                  <wp:posOffset>-43180</wp:posOffset>
                </wp:positionV>
                <wp:extent cx="3175" cy="325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5pt;margin-top:-3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4185</wp:posOffset>
                </wp:positionH>
                <wp:positionV relativeFrom="paragraph">
                  <wp:posOffset>-105410</wp:posOffset>
                </wp:positionV>
                <wp:extent cx="8205470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-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56565</wp:posOffset>
                </wp:positionH>
                <wp:positionV relativeFrom="paragraph">
                  <wp:posOffset>-105410</wp:posOffset>
                </wp:positionV>
                <wp:extent cx="8890" cy="591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-8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-129540</wp:posOffset>
                </wp:positionV>
                <wp:extent cx="1905" cy="661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-1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3655060</wp:posOffset>
                </wp:positionH>
                <wp:positionV relativeFrom="paragraph">
                  <wp:posOffset>-129540</wp:posOffset>
                </wp:positionV>
                <wp:extent cx="2540" cy="663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pt;margin-top:-1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">
                <wp:simplePos x="0" y="0"/>
                <wp:positionH relativeFrom="column">
                  <wp:posOffset>5369560</wp:posOffset>
                </wp:positionH>
                <wp:positionV relativeFrom="paragraph">
                  <wp:posOffset>-100330</wp:posOffset>
                </wp:positionV>
                <wp:extent cx="5080" cy="634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8pt;margin-top:-7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6971030</wp:posOffset>
                </wp:positionH>
                <wp:positionV relativeFrom="paragraph">
                  <wp:posOffset>-100330</wp:posOffset>
                </wp:positionV>
                <wp:extent cx="9525" cy="681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9pt;margin-top:-7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16">
                <wp:simplePos x="0" y="0"/>
                <wp:positionH relativeFrom="column">
                  <wp:posOffset>8668385</wp:posOffset>
                </wp:positionH>
                <wp:positionV relativeFrom="paragraph">
                  <wp:posOffset>-100330</wp:posOffset>
                </wp:positionV>
                <wp:extent cx="17780" cy="676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55pt;margin-top:-7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1617345" cy="1202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COMPARTIMENTUL FINANCIAR CONTABIL SI RESURSE UMANE  (2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94.7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COMPARTIMENTUL FINANCIAR CONTABIL SI RESURSE UMANE  (2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34620</wp:posOffset>
                </wp:positionV>
                <wp:extent cx="1388745" cy="12744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ORMATIA PITESTI              (1)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SALVATORI MONTANI VOLUNTARI (1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100.35pt;mso-wrap-distance-left:9.05pt;mso-wrap-distance-right:9.05pt;mso-wrap-distance-top:0pt;mso-wrap-distance-bottom:0pt;margin-top:10.6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 xml:space="preserve">FORMATIA PITESTI              (1)    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en-US"/>
                        </w:rPr>
                        <w:t>SALVATORI MONTANI VOLUNTARI (12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72720</wp:posOffset>
                </wp:positionV>
                <wp:extent cx="1503045" cy="12744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ORMATIA NUCSOA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SALVATORI MONTANI VOLUNTARI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00.35pt;mso-wrap-distance-left:9.05pt;mso-wrap-distance-right:9.05pt;mso-wrap-distance-top:0pt;mso-wrap-distance-bottom:0pt;margin-top:13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 xml:space="preserve">FORMATIA NUCSOARA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en-US"/>
                        </w:rPr>
                        <w:t>SALVATORI MONTANI VOLUNTARI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201295</wp:posOffset>
                </wp:positionV>
                <wp:extent cx="1388745" cy="12744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ORMATIA CAMPULUNG   (1)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SALVATORI MONTANI VOLUNTARI 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100.35pt;mso-wrap-distance-left:9.05pt;mso-wrap-distance-right:9.05pt;mso-wrap-distance-top:0pt;mso-wrap-distance-bottom:0pt;margin-top:15.8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 xml:space="preserve">FORMATIA CAMPULUNG   (1)     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en-US"/>
                        </w:rPr>
                        <w:t>SALVATORI MONTANI VOLUNTARI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7175</wp:posOffset>
                </wp:positionH>
                <wp:positionV relativeFrom="paragraph">
                  <wp:posOffset>179705</wp:posOffset>
                </wp:positionV>
                <wp:extent cx="1617345" cy="11887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COMPARTIMENTUL ADMINISTRATIV  ORGANIZATORIC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93.6pt;mso-wrap-distance-left:9.05pt;mso-wrap-distance-right:9.05pt;mso-wrap-distance-top:0pt;mso-wrap-distance-bottom:0pt;margin-top:14.1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COMPARTIMENTUL ADMINISTRATIV  ORGANIZATORIC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5935</wp:posOffset>
                </wp:positionH>
                <wp:positionV relativeFrom="paragraph">
                  <wp:posOffset>137160</wp:posOffset>
                </wp:positionV>
                <wp:extent cx="1388745" cy="1275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ORMATIA CURTEA DE ARGES                 (1)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SALVATORI MONTANI VOLUNTARI 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100.4pt;mso-wrap-distance-left:9.05pt;mso-wrap-distance-right:9.05pt;mso-wrap-distance-top:0pt;mso-wrap-distance-bottom:0pt;margin-top:10.8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 xml:space="preserve">FORMATIA CURTEA DE ARGES                 (1)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en-US"/>
                        </w:rPr>
                        <w:t>SALVATORI MONTANI VOLUNTARI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040" w:leader="none"/>
        </w:tabs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6125</wp:posOffset>
                </wp:positionH>
                <wp:positionV relativeFrom="paragraph">
                  <wp:posOffset>635</wp:posOffset>
                </wp:positionV>
                <wp:extent cx="2656840" cy="115824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54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FUNCTII DE CONDUCER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FUNCTII DE EXECUTI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ALVATORI MONTANI VOLUNTARI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91.2pt;mso-wrap-distance-left:9.05pt;mso-wrap-distance-right:9.05pt;mso-wrap-distance-top:0pt;mso-wrap-distance-bottom:0pt;margin-top:0.05pt;mso-position-vertical-relative:text;margin-left:45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54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UNCTII DE CONDUCER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UNCTII DE EXECUTI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SALVATORI MONTANI VOLUNTARI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18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3:00Z</dcterms:created>
  <dc:creator>mihaelas</dc:creator>
  <dc:description/>
  <cp:keywords/>
  <dc:language>en-US</dc:language>
  <cp:lastModifiedBy>Catalina PREDESCU</cp:lastModifiedBy>
  <cp:lastPrinted>2014-10-31T09:09:00Z</cp:lastPrinted>
  <dcterms:modified xsi:type="dcterms:W3CDTF">2014-10-31T07:09:00Z</dcterms:modified>
  <cp:revision>3</cp:revision>
  <dc:subject/>
  <dc:title/>
</cp:coreProperties>
</file>