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Tahoma"/>
          <w:b/>
          <w:bCs/>
        </w:rPr>
        <w:t xml:space="preserve">     </w:t>
      </w:r>
      <w:r>
        <w:rPr>
          <w:b/>
          <w:bCs/>
        </w:rPr>
        <w:t>ROMANIA</w:t>
        <w:tab/>
        <w:tab/>
        <w:tab/>
        <w:t xml:space="preserve">       </w:t>
        <w:tab/>
        <w:tab/>
        <w:tab/>
        <w:t xml:space="preserve">          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>JUDEŢUL ARGEŞ</w:t>
        <w:tab/>
        <w:tab/>
        <w:tab/>
        <w:tab/>
        <w:tab/>
        <w:tab/>
        <w:tab/>
        <w:tab/>
        <w:tab/>
        <w:t>Anexa 1</w:t>
      </w:r>
    </w:p>
    <w:p>
      <w:pPr>
        <w:pStyle w:val="Normal"/>
        <w:jc w:val="right"/>
        <w:rPr>
          <w:b/>
          <w:b/>
          <w:bCs/>
        </w:rPr>
      </w:pPr>
      <w:r>
        <w:rPr>
          <w:rFonts w:eastAsia="Tahoma"/>
          <w:b/>
          <w:bCs/>
        </w:rPr>
        <w:t xml:space="preserve"> </w:t>
      </w:r>
      <w:r>
        <w:rPr>
          <w:b/>
          <w:bCs/>
        </w:rPr>
        <w:t>la Hotararea nr._____/___________</w:t>
        <w:tab/>
        <w:tab/>
        <w:tab/>
        <w:tab/>
        <w:tab/>
        <w:tab/>
        <w:tab/>
      </w:r>
    </w:p>
    <w:p>
      <w:pPr>
        <w:pStyle w:val="TextBodyIndent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ORGANIGRAMA TEATRULUI „AL. DAVILA” PITEŞTI – 2014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25750</wp:posOffset>
                </wp:positionH>
                <wp:positionV relativeFrom="paragraph">
                  <wp:posOffset>-2540</wp:posOffset>
                </wp:positionV>
                <wp:extent cx="2619375" cy="309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309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NSILIUL JUDETEAN AR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25pt;height:24.4pt;mso-wrap-distance-left:9.05pt;mso-wrap-distance-right:9.05pt;mso-wrap-distance-top:0pt;mso-wrap-distance-bottom:0pt;margin-top:-0.2pt;mso-position-vertical-relative:text;margin-left:22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ONSILIUL JUDETEAN AR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61790</wp:posOffset>
                </wp:positionH>
                <wp:positionV relativeFrom="paragraph">
                  <wp:posOffset>93980</wp:posOffset>
                </wp:positionV>
                <wp:extent cx="0" cy="30607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pt,7.4pt" to="327.7pt,3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25750</wp:posOffset>
                </wp:positionH>
                <wp:positionV relativeFrom="paragraph">
                  <wp:posOffset>36195</wp:posOffset>
                </wp:positionV>
                <wp:extent cx="2566670" cy="3098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670" cy="309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CONSILIUL D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ADMINISTRAŢI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1pt;height:24.4pt;mso-wrap-distance-left:9.05pt;mso-wrap-distance-right:9.05pt;mso-wrap-distance-top:0pt;mso-wrap-distance-bottom:0pt;margin-top:2.85pt;mso-position-vertical-relative:text;margin-left:22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>CONSILIUL DE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>ADMINISTRAŢIE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36390</wp:posOffset>
                </wp:positionH>
                <wp:positionV relativeFrom="paragraph">
                  <wp:posOffset>152400</wp:posOffset>
                </wp:positionV>
                <wp:extent cx="0" cy="264795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7pt,12pt" to="325.7pt,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7480</wp:posOffset>
                </wp:positionH>
                <wp:positionV relativeFrom="paragraph">
                  <wp:posOffset>44450</wp:posOffset>
                </wp:positionV>
                <wp:extent cx="2554605" cy="3486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460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MANAGER (DIRECTOR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15pt;height:27.45pt;mso-wrap-distance-left:9.05pt;mso-wrap-distance-right:9.05pt;mso-wrap-distance-top:0pt;mso-wrap-distance-bottom:0pt;margin-top:3.5pt;mso-position-vertical-relative:text;margin-left:21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MANAGER (DIRECTOR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2"/>
                          <w:lang w:val="en-US"/>
                        </w:rPr>
                      </w:pPr>
                      <w:r>
                        <w:rPr>
                          <w:sz w:val="20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43195</wp:posOffset>
                </wp:positionH>
                <wp:positionV relativeFrom="paragraph">
                  <wp:posOffset>44450</wp:posOffset>
                </wp:positionV>
                <wp:extent cx="456565" cy="3416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1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95pt;height:26.9pt;mso-wrap-distance-left:9.05pt;mso-wrap-distance-right:9.05pt;mso-wrap-distance-top:0pt;mso-wrap-distance-bottom:0pt;margin-top:3.5pt;mso-position-vertical-relative:text;margin-left:412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  <w:u w:val="single"/>
                        </w:rPr>
                        <w:t>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36390</wp:posOffset>
                </wp:positionH>
                <wp:positionV relativeFrom="paragraph">
                  <wp:posOffset>13970</wp:posOffset>
                </wp:positionV>
                <wp:extent cx="0" cy="376555"/>
                <wp:effectExtent l="38735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7pt,1.1pt" to="325.7pt,3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30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045</wp:posOffset>
                </wp:positionH>
                <wp:positionV relativeFrom="paragraph">
                  <wp:posOffset>22860</wp:posOffset>
                </wp:positionV>
                <wp:extent cx="672719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1.8pt" to="618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45530</wp:posOffset>
                </wp:positionH>
                <wp:positionV relativeFrom="paragraph">
                  <wp:posOffset>22860</wp:posOffset>
                </wp:positionV>
                <wp:extent cx="0" cy="60833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9pt,1.8pt" to="483.9pt,4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49235</wp:posOffset>
                </wp:positionH>
                <wp:positionV relativeFrom="paragraph">
                  <wp:posOffset>22860</wp:posOffset>
                </wp:positionV>
                <wp:extent cx="0" cy="60833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05pt,1.8pt" to="618.05pt,4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40275</wp:posOffset>
                </wp:positionH>
                <wp:positionV relativeFrom="paragraph">
                  <wp:posOffset>36830</wp:posOffset>
                </wp:positionV>
                <wp:extent cx="0" cy="59436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25pt,2.9pt" to="373.25pt,4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72485</wp:posOffset>
                </wp:positionH>
                <wp:positionV relativeFrom="paragraph">
                  <wp:posOffset>22860</wp:posOffset>
                </wp:positionV>
                <wp:extent cx="0" cy="23876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5pt,1.8pt" to="265.55pt,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22045</wp:posOffset>
                </wp:positionH>
                <wp:positionV relativeFrom="paragraph">
                  <wp:posOffset>22860</wp:posOffset>
                </wp:positionV>
                <wp:extent cx="0" cy="37909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1.8pt" to="88.35pt,3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35275</wp:posOffset>
                </wp:positionH>
                <wp:positionV relativeFrom="paragraph">
                  <wp:posOffset>74930</wp:posOffset>
                </wp:positionV>
                <wp:extent cx="1135380" cy="37274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5440" cy="372600"/>
                          <a:chOff x="0" y="0"/>
                          <a:chExt cx="1135440" cy="37260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89712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ONTABIL ŞE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0440" y="0"/>
                            <a:ext cx="22464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25pt;margin-top:5.9pt;width:89.4pt;height:29.35pt" coordorigin="4465,118" coordsize="1788,58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65;top:119;width:1412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ONTABIL ŞE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99;top:118;width:353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69010</wp:posOffset>
                </wp:positionH>
                <wp:positionV relativeFrom="paragraph">
                  <wp:posOffset>34290</wp:posOffset>
                </wp:positionV>
                <wp:extent cx="3937000" cy="1403350"/>
                <wp:effectExtent l="5080" t="5080" r="5080" b="21780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6960" cy="1403280"/>
                          <a:chOff x="0" y="0"/>
                          <a:chExt cx="3936960" cy="1403280"/>
                        </a:xfrm>
                      </wpg:grpSpPr>
                      <wpg:grpSp>
                        <wpg:cNvGrpSpPr/>
                        <wpg:grpSpPr>
                          <a:xfrm>
                            <a:off x="1391400" y="899640"/>
                            <a:ext cx="1196280" cy="503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5212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o-RO" w:bidi="ar-SA"/>
                                  </w:rPr>
                                  <w:t>SECT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o-RO" w:bidi="ar-SA"/>
                                  </w:rPr>
                                  <w:t>ESTRAD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ro-RO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2120" y="0"/>
                              <a:ext cx="34416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u w:val="single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o-RO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o-RO" w:bidi="ar-SA"/>
                                  </w:rPr>
                                  <w:t>3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899640"/>
                            <a:ext cx="1191960" cy="502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67240" cy="50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o-RO" w:bidi="ar-SA"/>
                                  </w:rPr>
                                  <w:t>SECT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o-RO" w:bidi="ar-SA"/>
                                  </w:rPr>
                                  <w:t>DRAM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7240" y="0"/>
                              <a:ext cx="324360" cy="50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u w:val="single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o-RO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o-RO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41080" y="0"/>
                            <a:ext cx="0" cy="90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320" y="0"/>
                            <a:ext cx="0" cy="90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9360" y="0"/>
                            <a:ext cx="0" cy="90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40680" y="899640"/>
                            <a:ext cx="1196280" cy="503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5212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o-RO" w:bidi="ar-SA"/>
                                  </w:rPr>
                                  <w:t>SECT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o-RO" w:bidi="ar-SA"/>
                                  </w:rPr>
                                  <w:t>PENTRU COPII SI TINERET „ASCHIUTA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ro-RO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2120" y="0"/>
                              <a:ext cx="34416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u w:val="single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o-RO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o-RO" w:bidi="ar-SA"/>
                                  </w:rPr>
                                  <w:t>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41080" y="0"/>
                            <a:ext cx="279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6.3pt;margin-top:2.7pt;width:310pt;height:110.45pt" coordorigin="-1526,54" coordsize="6200,2209">
                <v:group id="shape_0" style="position:absolute;left:665;top:1471;width:1884;height:793">
                  <v:shape id="shape_0" fillcolor="white" stroked="t" o:allowincell="f" style="position:absolute;left:665;top:1471;width:1341;height:7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o-RO" w:bidi="ar-SA"/>
                            </w:rPr>
                            <w:t>SECT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o-RO" w:bidi="ar-SA"/>
                            </w:rPr>
                            <w:t>ESTRADĂ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ro-RO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07;top:1471;width:541;height:7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u w:val="single"/>
                              <w:szCs w:val="16"/>
                              <w:rFonts w:ascii="Tahoma" w:hAnsi="Tahoma" w:eastAsia="Times New Roman" w:cs="Tahoma"/>
                              <w:color w:val="auto"/>
                              <w:lang w:val="ro-RO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val="ro-RO" w:bidi="ar-SA"/>
                            </w:rPr>
                            <w:t>38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1526;top:1471;width:1877;height:791">
                  <v:shape id="shape_0" fillcolor="white" stroked="t" o:allowincell="f" style="position:absolute;left:-1526;top:1471;width:1365;height:7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o-RO" w:bidi="ar-SA"/>
                            </w:rPr>
                            <w:t>SECT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o-RO" w:bidi="ar-SA"/>
                            </w:rPr>
                            <w:t>DRAM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160;top:1471;width:510;height:7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u w:val="single"/>
                              <w:szCs w:val="16"/>
                              <w:rFonts w:ascii="Tahoma" w:hAnsi="Tahoma" w:eastAsia="Times New Roman" w:cs="Tahoma"/>
                              <w:color w:val="auto"/>
                              <w:lang w:val="ro-RO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val="ro-RO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-674,54" to="-674,14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42,54" to="1542,14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33,54" to="3733,14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790;top:1471;width:1884;height:793">
                  <v:shape id="shape_0" fillcolor="white" stroked="t" o:allowincell="f" style="position:absolute;left:2790;top:1471;width:1341;height:7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o-RO" w:bidi="ar-SA"/>
                            </w:rPr>
                            <w:t>SECTI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o-RO" w:bidi="ar-SA"/>
                            </w:rPr>
                            <w:t>PENTRU COPII SI TINERET „ASCHIUTA”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ro-RO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132;top:1471;width:541;height:7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u w:val="single"/>
                              <w:szCs w:val="16"/>
                              <w:rFonts w:ascii="Tahoma" w:hAnsi="Tahoma" w:eastAsia="Times New Roman" w:cs="Tahoma"/>
                              <w:color w:val="auto"/>
                              <w:lang w:val="ro-RO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val="ro-RO" w:bidi="ar-SA"/>
                            </w:rPr>
                            <w:t>9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-674,54" to="3732,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15105</wp:posOffset>
                </wp:positionH>
                <wp:positionV relativeFrom="paragraph">
                  <wp:posOffset>79375</wp:posOffset>
                </wp:positionV>
                <wp:extent cx="1560830" cy="6705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0960" cy="670680"/>
                          <a:chOff x="0" y="0"/>
                          <a:chExt cx="1560960" cy="670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67640" cy="67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SERVICIUL JURIDIC, RESURSE UMANE SALARIZARE, ACHIZIŢII PUBLIC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7640" y="0"/>
                            <a:ext cx="192960" cy="67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15pt;margin-top:6.25pt;width:122.9pt;height:52.8pt" coordorigin="6323,125" coordsize="2458,1056">
                <v:shape id="shape_0" fillcolor="white" stroked="t" o:allowincell="f" style="position:absolute;left:6323;top:125;width:2153;height:10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SERVICIUL JURIDIC, RESURSE UMANE SALARIZARE, ACHIZIŢII PUBLIC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77;top:125;width:303;height:10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single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26100</wp:posOffset>
                </wp:positionH>
                <wp:positionV relativeFrom="paragraph">
                  <wp:posOffset>78740</wp:posOffset>
                </wp:positionV>
                <wp:extent cx="1164590" cy="671195"/>
                <wp:effectExtent l="5080" t="5080" r="5080" b="15805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4600" cy="671040"/>
                          <a:chOff x="0" y="0"/>
                          <a:chExt cx="1164600" cy="671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95320" cy="67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SERVICI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TEHN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OMPARTI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ADMINISTRATI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ONTABILIT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ORGANIZ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Jurist –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0600" y="0"/>
                            <a:ext cx="324000" cy="67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3pt;margin-top:6.2pt;width:91.7pt;height:52.85pt" coordorigin="8860,124" coordsize="1834,1057">
                <v:shape id="shape_0" fillcolor="white" stroked="t" o:allowincell="f" style="position:absolute;left:8860;top:124;width:1409;height:10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SERVICIU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TEHNI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OMPARTI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ADMINISTRATIV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ONTABILITA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ORGANIZA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Jurist –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84;top:124;width:509;height:10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single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1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31965</wp:posOffset>
                </wp:positionH>
                <wp:positionV relativeFrom="paragraph">
                  <wp:posOffset>79375</wp:posOffset>
                </wp:positionV>
                <wp:extent cx="1822450" cy="6705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2320" cy="670680"/>
                          <a:chOff x="0" y="0"/>
                          <a:chExt cx="1822320" cy="670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63200" cy="67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SERVICIUL MARKETING, P.R., SECRETARIAT LITERAR, CERCET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560" y="0"/>
                            <a:ext cx="158760" cy="67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single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7.95pt;margin-top:6.25pt;width:143.5pt;height:52.8pt" coordorigin="10759,125" coordsize="2870,1056">
                <v:shape id="shape_0" fillcolor="white" stroked="t" o:allowincell="f" style="position:absolute;left:10759;top:125;width:2618;height:10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SERVICIUL MARKETING, P.R., SECRETARIAT LITERAR, CERCETA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379;top:125;width:249;height:10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single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31235</wp:posOffset>
                </wp:positionH>
                <wp:positionV relativeFrom="paragraph">
                  <wp:posOffset>79375</wp:posOffset>
                </wp:positionV>
                <wp:extent cx="0" cy="828675"/>
                <wp:effectExtent l="38100" t="0" r="3810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05pt,6.25pt" to="278.05pt,7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20415</wp:posOffset>
                </wp:positionH>
                <wp:positionV relativeFrom="paragraph">
                  <wp:posOffset>172085</wp:posOffset>
                </wp:positionV>
                <wp:extent cx="1164590" cy="511810"/>
                <wp:effectExtent l="5080" t="5080" r="5080" b="179133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4600" cy="511920"/>
                          <a:chOff x="0" y="0"/>
                          <a:chExt cx="1164600" cy="51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95320" cy="51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OMPARTI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FINANCIA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ONTAB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OMPARTI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ADMINISTRATI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ONTABILIT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ORGANIZ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Jurist –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0600" y="0"/>
                            <a:ext cx="324000" cy="51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45pt;margin-top:13.55pt;width:91.7pt;height:40.3pt" coordorigin="5229,271" coordsize="1834,806">
                <v:shape id="shape_0" fillcolor="white" stroked="t" o:allowincell="f" style="position:absolute;left:5229;top:271;width:1409;height:8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OMPARTI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FINANCIAR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ONTABI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OMPARTI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ADMINISTRATIV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ONTABILITA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ORGANIZA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Jurist –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53;top:271;width:509;height:8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80915</wp:posOffset>
                </wp:positionH>
                <wp:positionV relativeFrom="paragraph">
                  <wp:posOffset>450215</wp:posOffset>
                </wp:positionV>
                <wp:extent cx="3013710" cy="80772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710" cy="807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i/>
                                <w:lang w:val="es-ES"/>
                              </w:rPr>
                              <w:t xml:space="preserve">TOTAL PERSONAL :  </w:t>
                              <w:tab/>
                              <w:tab/>
                              <w:t>114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s-ES"/>
                              </w:rPr>
                            </w:pPr>
                            <w:r>
                              <w:rPr>
                                <w:i/>
                                <w:lang w:val="es-ES"/>
                              </w:rPr>
                              <w:t xml:space="preserve">PERSONAL DE CONDUCERE: </w:t>
                              <w:tab/>
                              <w:t xml:space="preserve"> 8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PERSONAL DE EXECUTIE:</w:t>
                              <w:tab/>
                              <w:tab/>
                              <w:t>106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3pt;height:63.6pt;mso-wrap-distance-left:9.05pt;mso-wrap-distance-right:9.05pt;mso-wrap-distance-top:0pt;mso-wrap-distance-bottom:0pt;margin-top:35.45pt;mso-position-vertical-relative:text;margin-left:376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s-ES"/>
                        </w:rPr>
                      </w:pPr>
                      <w:r>
                        <w:rPr>
                          <w:b/>
                          <w:i/>
                          <w:lang w:val="es-ES"/>
                        </w:rPr>
                        <w:t xml:space="preserve">TOTAL PERSONAL :  </w:t>
                        <w:tab/>
                        <w:tab/>
                        <w:t>114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es-ES"/>
                        </w:rPr>
                      </w:pPr>
                      <w:r>
                        <w:rPr>
                          <w:i/>
                          <w:lang w:val="es-ES"/>
                        </w:rPr>
                        <w:t xml:space="preserve">PERSONAL DE CONDUCERE: </w:t>
                        <w:tab/>
                        <w:t xml:space="preserve"> 8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PERSONAL DE EXECUTIE:</w:t>
                        <w:tab/>
                        <w:tab/>
                        <w:t>106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127" w:right="144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b/>
      <w:bCs/>
      <w:sz w:val="20"/>
    </w:rPr>
  </w:style>
  <w:style w:type="paragraph" w:styleId="BodyText2">
    <w:name w:val="Body Text 2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0:29:00Z</dcterms:created>
  <dc:creator>catalin ilina</dc:creator>
  <dc:description/>
  <cp:keywords/>
  <dc:language>en-US</dc:language>
  <cp:lastModifiedBy>Catalina PREDESCU</cp:lastModifiedBy>
  <cp:lastPrinted>2013-07-15T10:18:00Z</cp:lastPrinted>
  <dcterms:modified xsi:type="dcterms:W3CDTF">2014-10-24T11:58:00Z</dcterms:modified>
  <cp:revision>6</cp:revision>
  <dc:subject/>
  <dc:title>ROMANIA</dc:title>
</cp:coreProperties>
</file>